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результатах контрольного мероприятия «Проверка целевого и эффективного использования бюджетных средств, выделенных на приобретение спортивной формы, оборудования и инвентаря для муниципальных учреждений физкультурно-спортивной направленности в рамках государственной </w:t>
      </w:r>
      <w:hyperlink r:id="rId2">
        <w:r>
          <w:rPr>
            <w:rStyle w:val="InternetLink"/>
            <w:b/>
          </w:rPr>
          <w:t>программы</w:t>
        </w:r>
      </w:hyperlink>
      <w:r>
        <w:rPr>
          <w:b/>
        </w:rPr>
        <w:t xml:space="preserve"> «Развитие физической культуры и спорта Брянской области», за 2019 год» (совместное с Контрольно-счетной палатой Брянской области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    </w:t>
      </w:r>
      <w:r>
        <w:rPr/>
        <w:t xml:space="preserve">1. Основание для проведения контрольного мероприятия: </w:t>
      </w:r>
      <w:r>
        <w:rPr>
          <w:color w:val="000000"/>
        </w:rPr>
        <w:t xml:space="preserve">пункт 2.1.2. </w:t>
      </w:r>
      <w:r>
        <w:rPr/>
        <w:t xml:space="preserve">плана работы Контрольно-счетной палаты Мглинского района на </w:t>
        <w:br/>
        <w:t xml:space="preserve">2021 год, утвержденный приказом Контрольно-счетной палаты Мглинского района от </w:t>
      </w:r>
      <w:r>
        <w:rPr>
          <w:color w:val="000000"/>
        </w:rPr>
        <w:t xml:space="preserve">30.12.2020 года №15 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2. Предмет контрольного мероприятия: использование бюджетных средств, выделенных на приобретение спортивной формы, оборудования и инвентаря для муниципальных учреждений физкультурно-спортивной направленности в рамках государственной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«Развитие физической культуры и спорта Брянской области». 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3. Проверяемый период деятельности: </w:t>
      </w:r>
      <w:r>
        <w:rPr>
          <w:rFonts w:eastAsia="Calibri"/>
          <w:spacing w:val="-8"/>
          <w:kern w:val="2"/>
        </w:rPr>
        <w:t>2019 год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дополнительного образования «Мглинская Детско-юношеская спортивная школа» (далее - МБУ ДО «Мглинская ДЮСШ», Учреждение) создано в соответствии с Гражданским Кодексом Российской Федерации, Федеральным законом «Об образовании в Российской Федерации», Федеральным Законом «О некоммерческих организациях», приказом Министерства образования и науки Российской Федерации от 29.08.2013 г. № 1008 «Об утверждении Порядка организации и осуществления образовательной деятельности по дополнительным общеобразовательным программам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Мглинского района  от 11.01.2016 года № 36.   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По результатам контрольного мероприятия установлено следующе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оответствии с Соглашением от 04.06.2019 № 825_15636000_9 (далее – Соглашение № 825_15636000_9)  о предоставлении субсидии из областного бюджета Брянской области бюджету муниципального образования бюджету муниципального образования «Мглинский район» представлена субсидия  на приобретение спортивной формы и инвентаря для государственных и муниципальных учреждений физкультурно-спортивной направленно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ий размер субсидии, предоставляемый из областного бюджета Брянской области бюджету муниципального образования «Мглинский район» в соответствии с настоящим Соглашением, исходя из выраженного в процентах от общего объема расходного обязательства муниципального образования, в целях софинансирования которого предоставляется Субсидия, уровня софинансирования, равного 95 %, составляет в 2019 году не более </w:t>
        <w:br/>
        <w:t>101,3 тыс. рублей.</w:t>
      </w:r>
    </w:p>
    <w:p>
      <w:pPr>
        <w:pStyle w:val="Style19"/>
        <w:tabs>
          <w:tab w:val="clear" w:pos="708"/>
          <w:tab w:val="left" w:pos="11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объем бюджетных ассигнований, предусматриваемых в бюджете муниципального образования «Мглинский район» на финансовое обеспечение расходных обязательств, в целях софинансирования которых предоставляется Субсидия, составляет в 2019 году 106,6 тыс. рублей, в том числе за счет средств бюджету муниципального образования «Мглинский район» - 5,3 тыс. рублей.</w:t>
      </w:r>
    </w:p>
    <w:p>
      <w:pPr>
        <w:pStyle w:val="Style19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остановлением Правительства Брянской области  от 18.03.2019 № 96-п « Об утверждении распределения субсидий, предоставляемых бюджетам муниципальных образований» средства распределены МБУ ДО «Мглинская ДЮСШ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Плане финансово - хозяйственной деятельности МБУ ДО «Мглинская ДЮСШ» на 2019 год бюджетные средства в сумме 106,6 тыс. рублей отражены по поступлениям по строке 100 «Субсидии на иные цели», по расходам по строке 260 «Расходы на закупку товаров, работ, услуг». План финансово - хозяйственной деятельности МБУ ДО «Мглинская ДЮСШ» на 2019 год размещен на официальном сайте для размещения информации </w:t>
      </w:r>
      <w:r>
        <w:rPr/>
        <w:t xml:space="preserve">об учреждениях </w:t>
      </w:r>
      <w:r>
        <w:rPr>
          <w:lang w:val="en-US"/>
        </w:rPr>
        <w:t>bus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в соответствии  постановлением администрации Мглинского района от 27.09.2016 № 721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В соответствии с Порядком определения объема и условий предоставления из бюджета Мглинского муниципального района субсидий муниципальным бюджетным и автономным учреждениям на возмещение нормативных затрат, связанных с оказанием ими в соответствии с муниципальным заданием (заданием учредителя) муниципальных услуг (выполнение работ), а также субсидий  на иные цели, утвержденным Постановлением администрации Мглинского района  от 30.09.2011г №871, между Отделом образования администрации Мглинского района и </w:t>
      </w:r>
      <w:r>
        <w:rPr>
          <w:color w:val="000000"/>
        </w:rPr>
        <w:t>МБУ ДО «Мглинская ДЮСШ»</w:t>
      </w:r>
      <w:r>
        <w:rPr/>
        <w:t xml:space="preserve"> заключено Соглашение о предоставлении субсидии на иные цели от 09.01.2019г. №37 на сумму </w:t>
      </w:r>
      <w:r>
        <w:rPr>
          <w:color w:val="000000"/>
        </w:rPr>
        <w:t>106,6 тыс. рублей. Платежным поручением от 19.11.2019 года МБУ ДО «Мглинская ДЮСШ» на лицевой счет 21276Ч53320</w:t>
      </w:r>
      <w:r>
        <w:rPr/>
        <w:t xml:space="preserve"> Мглинским РОО перечислена субсидия на иные цели в сумме </w:t>
      </w:r>
      <w:r>
        <w:rPr>
          <w:color w:val="000000"/>
        </w:rPr>
        <w:t>106,6 тыс. рублей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 Договором от 11.11.2019 № 42, заключенным  между МБУ ДО «Мглинская ДЮСШ» и ООО «Лави и К» приобретены объекты спортивн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сего спортивного инвентаря получено на сумму 106,6 тыс. рублей, что соответствует сумме, определенной Соглашением № 825_15636000_9.</w:t>
      </w:r>
    </w:p>
    <w:p>
      <w:pPr>
        <w:pStyle w:val="Style19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Нарушений порядка учета спортивной формы, и инвентаря, приобретенных за счет бюджетных средств </w:t>
      </w:r>
      <w:r>
        <w:rPr>
          <w:bCs/>
          <w:color w:val="000000"/>
          <w:sz w:val="24"/>
          <w:szCs w:val="24"/>
          <w:shd w:fill="FFFFFF" w:val="clear"/>
        </w:rPr>
        <w:t xml:space="preserve">МБУ ДО «Мглинская ДЮСШ»  </w:t>
      </w:r>
      <w:r>
        <w:rPr>
          <w:sz w:val="24"/>
          <w:szCs w:val="24"/>
        </w:rPr>
        <w:t>не выявлено.</w:t>
      </w:r>
    </w:p>
    <w:p>
      <w:pPr>
        <w:pStyle w:val="Style19"/>
        <w:tabs>
          <w:tab w:val="clear" w:pos="708"/>
          <w:tab w:val="left" w:pos="11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унктом 4 Договора от 11.11.2019 № 42, заключенным  между МБУ ДО «Мглинская ДЮСШ» и ООО «Лави и К» оплата за поставленный спортивный инвентарь произведена  с лицевого счета 21276Ч53320  на расчетный счет поставщика ООО «Лави и К»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латежным поручением от 20.11.2019 № 875344 на сумму 30,0 тыс. рублей за форму волейбольну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латежным поручением от 20.11.2019 № 875345 на сумму 76,6 тыс. рублей за мячи волейбольны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четы произведены в полном объёме, кредиторская задолженность отсутству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рушений условий и порядка расчетов, определенных условиями Договора от 11.11.2019 № 42 за спортивную форму и инвентарь </w:t>
      </w:r>
      <w:r>
        <w:rPr>
          <w:bCs/>
          <w:color w:val="000000"/>
          <w:shd w:fill="FFFFFF" w:val="clear"/>
        </w:rPr>
        <w:t xml:space="preserve">МБУ ДО «Мглинская ДЮСШ»  </w:t>
      </w:r>
      <w:r>
        <w:rPr>
          <w:color w:val="000000"/>
        </w:rPr>
        <w:t>не выявлено.</w:t>
      </w:r>
    </w:p>
    <w:p>
      <w:pPr>
        <w:pStyle w:val="Style19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Установлено, что Учреждением в 2019 году в целях  эффективного использования бюджетных средств, выделенных на приобретение спортивной формы, оборудования и инвентаря для муниципальных учреждений физкультурно-спортивной направленности в рамках государственной </w:t>
      </w:r>
      <w:hyperlink r:id="rId4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«Развитие физической культуры и спорта Брянской области», за 2019 год, </w:t>
      </w:r>
      <w:r>
        <w:rPr>
          <w:bCs/>
          <w:color w:val="000000"/>
          <w:sz w:val="24"/>
          <w:szCs w:val="24"/>
          <w:shd w:fill="FFFFFF" w:val="clear"/>
        </w:rPr>
        <w:t>МБУ ДО «Мглинская ДЮСШ</w:t>
      </w:r>
      <w:r>
        <w:rPr>
          <w:sz w:val="24"/>
          <w:szCs w:val="24"/>
        </w:rPr>
        <w:t>» проведен конъюнктурный анализ стоимости формы волейбольной мужской, формы волейбольной женской и мяча волейбольного, указанной в представленных на рассмотрение Коммерческих предложениях на поставку спортивного товара.</w:t>
      </w:r>
    </w:p>
    <w:p>
      <w:pPr>
        <w:pStyle w:val="Style19"/>
        <w:tabs>
          <w:tab w:val="clear" w:pos="708"/>
          <w:tab w:val="left" w:pos="1134" w:leader="none"/>
        </w:tabs>
        <w:spacing w:lineRule="auto" w:line="252"/>
        <w:rPr/>
      </w:pPr>
      <w:r>
        <w:rPr>
          <w:sz w:val="24"/>
          <w:szCs w:val="24"/>
        </w:rPr>
        <w:t xml:space="preserve">Нарушений  проведения процедуры закупки спортивной формы и инвентаря </w:t>
      </w:r>
      <w:r>
        <w:rPr>
          <w:bCs/>
          <w:color w:val="000000"/>
          <w:sz w:val="24"/>
          <w:szCs w:val="24"/>
          <w:shd w:fill="FFFFFF" w:val="clear"/>
        </w:rPr>
        <w:t>МБУ ДО «Мглинская ДЮСШ» не установлено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120" w:after="0"/>
        <w:rPr/>
      </w:pPr>
      <w:r>
        <w:rPr/>
        <w:t>Председатель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счетной палаты</w:t>
      </w:r>
    </w:p>
    <w:p>
      <w:pPr>
        <w:pStyle w:val="Normal"/>
        <w:rPr/>
      </w:pPr>
      <w:r>
        <w:rPr/>
        <w:t>Мглинского района                                                                                  Л.В. Чуприк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1"/>
    <w:qFormat/>
    <w:rPr>
      <w:b/>
      <w:i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b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EC427F7D1DD50809AC090BC5D962BBF94AF5315A7EE7ECFAADD14C3FFB8C034EACE3B343A379197CF50AdE1EI" TargetMode="External"/><Relationship Id="rId3" Type="http://schemas.openxmlformats.org/officeDocument/2006/relationships/hyperlink" Target="consultantplus://offline/ref=BCEC427F7D1DD50809AC090BC5D962BBF94AF5315A7EE7ECFAADD14C3FFB8C034EACE3B343A379197CF50AdE1EI" TargetMode="External"/><Relationship Id="rId4" Type="http://schemas.openxmlformats.org/officeDocument/2006/relationships/hyperlink" Target="consultantplus://offline/ref=BCEC427F7D1DD50809AC090BC5D962BBF94AF5315A7EE7ECFAADD14C3FFB8C034EACE3B343A379197CF50AdE1E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08:00Z</dcterms:created>
  <dc:creator>Admin</dc:creator>
  <dc:description/>
  <cp:keywords/>
  <dc:language>en-US</dc:language>
  <cp:lastModifiedBy>Admin</cp:lastModifiedBy>
  <cp:lastPrinted>2017-06-28T15:13:00Z</cp:lastPrinted>
  <dcterms:modified xsi:type="dcterms:W3CDTF">2022-03-18T08:45:00Z</dcterms:modified>
  <cp:revision>14</cp:revision>
  <dc:subject/>
  <dc:title>ИНФОРМАЦИЯ</dc:title>
</cp:coreProperties>
</file>