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ТЛЕ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11.2023г № 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Ветл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етле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3 квартал 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оссийской Федерации, пунктом 15  решения  Ветлевского сельского Совета народных депутатов  от 16.12.2022 г. № 1/143 «О бюджете Ветлевского сельского поселения Мглинского муниципального района Брянской области на 2023 год и плановый период 2024 и 202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отчет об исполнении бюджета Ветлевского сельского поселения Мглинского муниципального района, Брянской области» за 3 квартал 2023 года по доходам в сумме 3228575,61 рублей, расходам в сумме 3816051,23 рублей, с превышением  расходов  над доходами  в сумме 587475,62 рублей и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о прогнозируемым доходам бюджета Ветлевского сельского поселения Мглинского муниципального района Брянской области  за 3 квартал 2023 года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По ведомственной структуре расходов бюджета Ветлевского сельского поселения Мглинского муниципального района Брянской области за 3 квартал 2023 года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По </w:t>
      </w:r>
      <w:r>
        <w:rPr>
          <w:bCs/>
          <w:color w:val="000000"/>
          <w:sz w:val="28"/>
          <w:szCs w:val="28"/>
        </w:rPr>
        <w:t xml:space="preserve">распределению бюджетных ассигнований по разделам, подразделам и 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sz w:val="28"/>
          <w:szCs w:val="28"/>
        </w:rPr>
        <w:t xml:space="preserve">Ветлевского сельского поселения Мглинского муниципального района Брянской области  </w:t>
      </w:r>
      <w:r>
        <w:rPr>
          <w:bCs/>
          <w:color w:val="000000"/>
          <w:sz w:val="28"/>
          <w:szCs w:val="28"/>
        </w:rPr>
        <w:t xml:space="preserve">за 3 квартал 2023 года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 По распределению расходов бюджета поселе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Ветлевского сельского поселения Мглинского муниципального района Брянской области за 3 квартал 2023 года согласно приложению 4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По источникам внутреннего финансирования дефицита бюджета Ветлевского сельского поселения Мглинского муниципального района Брянской области  за 3 квартал 2023 года согласно приложению 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етлевской сельской администрации в срок до 15 ноября 2023 года направить в Ветлевский сельский Совет народных депутатов и Контрольно-счетную палату Мглинского района отчет об исполнении бюджета Ветлевского сельского поселения Мглинского муниципального района Брянской области  за 3 квартал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28"/>
          <w:szCs w:val="28"/>
        </w:rPr>
        <w:t>Глава Ветлевской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>Н.Н. Пимахов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6:57:00Z</dcterms:created>
  <dc:creator>Pre_Installed User</dc:creator>
  <dc:description/>
  <dc:language>en-US</dc:language>
  <cp:lastModifiedBy>Admin</cp:lastModifiedBy>
  <cp:lastPrinted>2023-08-02T10:06:00Z</cp:lastPrinted>
  <dcterms:modified xsi:type="dcterms:W3CDTF">2023-11-23T06:57:00Z</dcterms:modified>
  <cp:revision>2</cp:revision>
  <dc:subject/>
  <dc:title>РОССИЙСКАЯ ФЕДЕРАЦИЯ</dc:title>
</cp:coreProperties>
</file>