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40637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75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Генеральный план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  <w:sz w:val="28"/>
          <w:szCs w:val="28"/>
          <w:lang w:val="ru-RU"/>
        </w:rPr>
        <w:t>,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Генеральный план Симонтовского сельского поселения Мглинского муниципального района Брянской области, утвержденный Решением Мглинского района Совета народных депутатов от 25.02.2022г.  №6-211,  изложив текстовую часть Генерального плана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92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09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2:00Z</dcterms:modified>
  <cp:revision>11</cp:revision>
  <dc:subject/>
  <dc:title>     </dc:title>
</cp:coreProperties>
</file>