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left="-142"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2386842" r:id="rId2"/>
        </w:object>
      </w:r>
      <w:r>
        <w:rPr>
          <w:color w:val="FFFF00"/>
        </w:rPr>
        <w:tab/>
      </w:r>
    </w:p>
    <w:p>
      <w:pPr>
        <w:pStyle w:val="Heading"/>
        <w:ind w:left="-142" w:hanging="0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ind w:left="-142" w:hanging="0"/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ind w:left="-142" w:hanging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 ноября 2023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left="-142" w:right="4437" w:hanging="0"/>
        <w:jc w:val="both"/>
        <w:rPr/>
      </w:pPr>
      <w:r>
        <w:rPr/>
        <w:t xml:space="preserve">О внесении изменений в Правила землепользования и застройки Ветле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left="-142"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-142"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left="-142"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jc w:val="both"/>
        <w:rPr/>
      </w:pPr>
      <w:r>
        <w:rPr/>
        <w:t xml:space="preserve">     </w:t>
      </w:r>
      <w:r>
        <w:rPr/>
        <w:t>1. Внести изменения в Правила землепользования и застройки Ветлевского сельского поселения Мглинского муниципального района Брянской области, утвержденные Решением Мглинского района Совета народных депутатов от 25.02.2022г.        №6-209, изложив текстовую часть Правил землепользования и застройки Ветлевского сельского поселения Мглинского муниципального 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ind w:left="-142" w:hanging="0"/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ind w:left="-142" w:hanging="0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ind w:left="-14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13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1:00Z</dcterms:modified>
  <cp:revision>13</cp:revision>
  <dc:subject/>
  <dc:title/>
</cp:coreProperties>
</file>