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left="-142"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3314206" r:id="rId2"/>
        </w:object>
      </w:r>
      <w:r>
        <w:rPr>
          <w:color w:val="FFFF00"/>
        </w:rPr>
        <w:tab/>
      </w:r>
    </w:p>
    <w:p>
      <w:pPr>
        <w:pStyle w:val="Heading"/>
        <w:ind w:left="-142" w:hanging="0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ind w:left="-142" w:hanging="0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437" w:hanging="0"/>
        <w:jc w:val="both"/>
        <w:rPr/>
      </w:pPr>
      <w:r>
        <w:rPr/>
        <w:t xml:space="preserve">О внесении изменений в Правила землепользования и застройки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-142"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left="-142"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Ветле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09, изложив текстовую часть Правил землепользования и застройки Ветлевского сельского поселения Мглинского муниципального 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3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3</cp:revision>
  <dc:subject/>
  <dc:title/>
</cp:coreProperties>
</file>