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6169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Ветле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09, изложив текстовую часть Генерального плана Ветле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4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4</cp:revision>
  <dc:subject/>
  <dc:title/>
</cp:coreProperties>
</file>