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2744366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5 февраля 2022 </w:t>
      </w:r>
      <w:r>
        <w:rPr>
          <w:rFonts w:cs="Times New Roman" w:ascii="Times New Roman" w:hAnsi="Times New Roman"/>
          <w:sz w:val="28"/>
          <w:szCs w:val="28"/>
        </w:rPr>
        <w:t xml:space="preserve">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218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250" w:hanging="0"/>
        <w:jc w:val="both"/>
        <w:rPr/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12.2017 №5-328 «Об утверждении Положения о порядке размещения сведений о доходах, расходах, об имуществе и обязательствах имущественного характера, представляемых лицами, замещающими муниципальные должности в Мглинском районном Совете народных депутатов и должность главы администрации Мглинского района по контракту, на официальном сайте администрации Мглинского района и предоставления этих сведений средствам массовой информации для опубликования»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5 декабря 2008 года № 273-ФЗ "О противодействии коррупции», Указом Президента Российской Федерации от 08 июля 2013 года № 613 «Вопросы противодействия коррупции», руководствуясь  Уставом Мглинского района, 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 Внести в </w:t>
      </w:r>
      <w:hyperlink w:anchor="P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размещения сведений о доходах, расходах, об имуществе и обязательствах имущественного характера, представляемых лицами, замещающими муниципальные должности в Мглинском районном Совете народных депутатов и должность главы администрации Мглинского района по контракту, на официальном сайте администрации Мглинского района и предоставления этих сведений средствам массовой информации для опубликования, утвержденное решением Мглинского районного Совета народных депутатов от 26.12.2017 № 5-328 следующие измен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« г»  пункта 2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г)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(сумма такой сделки) превышает общий доход служащего (работника) и его супруги (супруга) за три последних года, предшествующих отчетному периоду.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   Н.В.Воликова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2:17:00Z</dcterms:created>
  <dc:creator>rip</dc:creator>
  <dc:description/>
  <cp:keywords/>
  <dc:language>en-US</dc:language>
  <cp:lastModifiedBy>Admin</cp:lastModifiedBy>
  <cp:lastPrinted>2022-02-28T09:13:00Z</cp:lastPrinted>
  <dcterms:modified xsi:type="dcterms:W3CDTF">2022-02-28T05:14:00Z</dcterms:modified>
  <cp:revision>9</cp:revision>
  <dc:subject/>
  <dc:title> </dc:title>
</cp:coreProperties>
</file>