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2609061" r:id="rId2"/>
        </w:object>
      </w:r>
      <w:r>
        <w:rPr>
          <w:color w:val="FFFF00"/>
        </w:rPr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207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1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1 год»,  руководствуясь Уставом Мглинского района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1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Сетунов А.Н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- профилактической работой с лицами, состоящими на профилактических учетах в МО МВД России «Унечский»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Резунов А.Г.) обеспечить полное финансирование мероприятий муниципальной программы «Обеспечение правопорядка на территории Мглинского района», а также мероприятий профилактической направленности, включенных в другие муниципальные программ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59:00Z</dcterms:created>
  <dc:creator>rip</dc:creator>
  <dc:description/>
  <cp:keywords/>
  <dc:language>en-US</dc:language>
  <cp:lastModifiedBy>Admin</cp:lastModifiedBy>
  <cp:lastPrinted>2022-02-25T15:16:00Z</cp:lastPrinted>
  <dcterms:modified xsi:type="dcterms:W3CDTF">2022-02-25T11:16:00Z</dcterms:modified>
  <cp:revision>19</cp:revision>
  <dc:subject/>
  <dc:title> </dc:title>
</cp:coreProperties>
</file>