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7406292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07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1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1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1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Сетунов А.Н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- профилактической работой с лицами, состоящими на профилактических учетах в МО МВД России «Унечский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Резунов А.Г.) обеспечить полное финансирование мероприятий муниципальной программы «Обеспечение правопорядка на территории Мглинского района», а также мероприятий профилактической направленности, включенных в другие муниципальные программ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2-25T15:16:00Z</cp:lastPrinted>
  <dcterms:modified xsi:type="dcterms:W3CDTF">2022-02-25T11:16:00Z</dcterms:modified>
  <cp:revision>19</cp:revision>
  <dc:subject/>
  <dc:title> </dc:title>
</cp:coreProperties>
</file>