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7"/>
        </w:rPr>
        <w:t>«___»</w:t>
      </w:r>
      <w:r>
        <w:rPr>
          <w:b w:val="false"/>
          <w:sz w:val="28"/>
          <w:szCs w:val="28"/>
        </w:rPr>
        <w:t xml:space="preserve"> _________  2021 года  № 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Порядком составления, рассмотрения и утверждения бюджета Мглинского городского поселения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городского поселения Мглинского муниципального района Брянской области и его внешней проверки, утвержденным решением Совета народных депутатов  города Мглина от 31 октября  2016 года № 3/95,Уставом Мглинского городского поселения  Совет народных депутатов города Мглина </w:t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193 535 005,42 рубля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 38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193 535 005,42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3 год в сумме 43 268 071,57 рублей, в том числе налоговые и неналоговые доходы в сумме  26 104 600,00 рублей,  и на 2024 год в сумме 35 500 288,44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26 860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3 год в сумме  43 268 071,57 рублей и на 2024 год в сумме 35 500 288,44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4 года в сумме 0,00 рублей  и на 1 января 2025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и на плановый период 2023 и 2024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2 год и на плановый период 2023 и 2024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бюджета поселения на 2022 год и на плановый период 2023 и 2024 годов  согласно приложению 3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2 год и 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общий объем бюджетных ассигнований на исполнение публичных нормативных обязательств на 2022 год и на плановый период 2023 и 2024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городского поселения на 2022 год 53 261 653,00 рубля; на 2023 год 22 217 053,00 рубля; на 2024 год 16 598 42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168 153 305,42 рубль, на 2023 год в сумме 17 163 471,57 рубля и на 2024 год в сумме 8 640 088,44 рубля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редоставляемых бюджету муниципального района из бюджета п</w:t>
      </w:r>
      <w:r>
        <w:rPr>
          <w:rFonts w:cs="Times New Roman" w:ascii="Times New Roman" w:hAnsi="Times New Roman"/>
          <w:color w:val="000000"/>
          <w:sz w:val="28"/>
          <w:szCs w:val="28"/>
        </w:rPr>
        <w:t>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2 год в сумме  534 175,00 рублей, на 2023 год в сумме 549 566,00 рублей и на 2024 год в сумме 566 245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Установить администрации Мглинского района размер резервного фонда на 2022 год в сумме 10 000,00 рублей; на 2023 год в сумме 10 000,00 рублей и на 2024 год  в сумме 1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 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3. Утвердить объем и структуру источников внутреннего финансирования  дефицита бюджета поселения на 2022 год и плановый период 2023 и 2024 годов 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предельный объем муниципального внутреннего долга Мглинского городского поселения на 2022 года в сумме 0,00 рублей, на 2023 года в сумме 0,00 рублей, 2024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городского поселения на 2022 год и на плановый период 2023 и 2024 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 Утвердить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3 года в сумме 0,00 рублей, на 1 января 2024года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городского поселения в  валюте  Российской Федерации на  2022 год  и на плановый период 2023 и 2024 годов согласно приложению 8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6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2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22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Г.Ф  Подвербны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6:00Z</dcterms:created>
  <dc:creator>Аксёненко Артур</dc:creator>
  <dc:description/>
  <cp:keywords/>
  <dc:language>en-US</dc:language>
  <cp:lastModifiedBy>Пользователь</cp:lastModifiedBy>
  <cp:lastPrinted>2021-12-16T16:44:00Z</cp:lastPrinted>
  <dcterms:modified xsi:type="dcterms:W3CDTF">2021-12-16T13:45:00Z</dcterms:modified>
  <cp:revision>4</cp:revision>
  <dc:subject/>
  <dc:title>закон об областном бюджете</dc:title>
</cp:coreProperties>
</file>