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ая ответственность за нарушения обязательных требований законодательства при организации и осуществлении муниципального контроля по соблюдению правил благоустройства территории Мглинского городского поселения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ыписки из Кодекса Российской Федерации об административных нарушениях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30 декабря 2001 года № 195-ФЗ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19.4.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еповиновение законному распоряжению или требованию должностного лица органа, осуществляющего государственный надзор (контроль), государственный финансовый контроль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, муниципальный финансовый контроль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 — 1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упреждение и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 — 4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19.4.1.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спрепятствование законной деятельности должностного лица органа государственного контроля (надзора), органа государственного финансового контроля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, органа муниципального финансового контроля по проведению проверок или уклонение от таких проверок, за исключением случаев, предусмотренных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4 статьи 14.24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9 статьи 15.29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19.4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го Кодекс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 — 1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 — 4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 — 1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. Действия (бездействие), предусмотренные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й статьи, повлекшие невозможность проведения или завершения проверк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 — 10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0 — 5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. Повторное совершение административного правонарушения, предусмотренного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й стать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0 — 20000 руб.или дисквалификация на срок от шести месяцев на одного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0 — 10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19.5.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евыполнение в установленный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, об устранении нарушений законодательств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 — 5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 — 2000 руб.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ли дисквалификация на срок до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0 — 20000 ру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19.7. Непредставление сведений (информации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представление или несвоевременное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таких сведений (информации) в неполном объеме или в искаженном виде, за исключением случаев, предусмотренных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6.16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 статьи 6.3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ями 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4 статьи 8.28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8.32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5 статьи 14.5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 статьи 6.3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4 статьи 14.2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1 статьи 14.46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ями 19.7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2-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-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-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7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9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4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8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го Кодекса</w:t>
            </w:r>
          </w:p>
        </w:tc>
      </w:tr>
      <w:tr>
        <w:trPr>
          <w:trHeight w:val="9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 — 300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 — 500 руб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0 — 5000 руб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624" w:gutter="0" w:header="0" w:top="442" w:footer="0" w:bottom="62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B0A3905B427455BB206224F4937C0F495823234682582E8FB89C6AC00BE8D3ACC39BC4E8539UCn6O" TargetMode="External"/><Relationship Id="rId3" Type="http://schemas.openxmlformats.org/officeDocument/2006/relationships/hyperlink" Target="consultantplus://offline/ref=8B0A3905B427455BB206224F4937C0F495823234682582E8FB89C6AC00BE8D3ACC39BC4F8A36UCn7O" TargetMode="External"/><Relationship Id="rId4" Type="http://schemas.openxmlformats.org/officeDocument/2006/relationships/hyperlink" Target="consultantplus://offline/ref=8B0A3905B427455BB206224F4937C0F495823234682582E8FB89C6AC00BE8D3ACC39BC4B873AUCn7O" TargetMode="External"/><Relationship Id="rId5" Type="http://schemas.openxmlformats.org/officeDocument/2006/relationships/hyperlink" Target="consultantplus://offline/ref=9370A7690F5891D1444B108131AB27B91AB9DCF4E9AA5B72D9142146154C52FFAC5CE2F8988Dz4p6O" TargetMode="External"/><Relationship Id="rId6" Type="http://schemas.openxmlformats.org/officeDocument/2006/relationships/hyperlink" Target="consultantplus://offline/ref=9F0D4CBAFE547625BACDAAC3DA40CB938A97DE2A27A0F6BE12B40F53606F0F764FDD9A3868D8o9r7O" TargetMode="External"/><Relationship Id="rId7" Type="http://schemas.openxmlformats.org/officeDocument/2006/relationships/hyperlink" Target="consultantplus://offline/ref=0030C6A1604F0F8A3AECC3A734B31A728ED0274D246AC1C7C45A86B5810B0E81C9C1A0FBED0Ax8v0O" TargetMode="External"/><Relationship Id="rId8" Type="http://schemas.openxmlformats.org/officeDocument/2006/relationships/hyperlink" Target="consultantplus://offline/ref=0030C6A1604F0F8A3AECC3A734B31A728ED0274D246AC1C7C45A86B5810B0E81C9C1A0FDE80Cx8v5O" TargetMode="External"/><Relationship Id="rId9" Type="http://schemas.openxmlformats.org/officeDocument/2006/relationships/hyperlink" Target="consultantplus://offline/ref=0030C6A1604F0F8A3AECC3A734B31A728ED0274D246AC1C7C45A86B5810B0E81C9C1A0FDEC08x8v7O" TargetMode="External"/><Relationship Id="rId10" Type="http://schemas.openxmlformats.org/officeDocument/2006/relationships/hyperlink" Target="consultantplus://offline/ref=0030C6A1604F0F8A3AECC3A734B31A728ED0274D246AC1C7C45A86B5810B0E81C9C1A0FDEC08x8v9O" TargetMode="External"/><Relationship Id="rId11" Type="http://schemas.openxmlformats.org/officeDocument/2006/relationships/hyperlink" Target="consultantplus://offline/ref=0030C6A1604F0F8A3AECC3A734B31A728ED0274D246AC1C7C45A86B5810B0E81C9C1A0FDEC07x8v3O" TargetMode="External"/><Relationship Id="rId12" Type="http://schemas.openxmlformats.org/officeDocument/2006/relationships/hyperlink" Target="consultantplus://offline/ref=0030C6A1604F0F8A3AECC3A734B31A728ED0274D246AC1C7C45A86B5810B0E81C9C1A0FFEC0Bx8v1O" TargetMode="External"/><Relationship Id="rId13" Type="http://schemas.openxmlformats.org/officeDocument/2006/relationships/hyperlink" Target="consultantplus://offline/ref=0030C6A1604F0F8A3AECC3A734B31A728ED0274D246AC1C7C45A86B5810B0E81C9C1A0FFE806x8v4O" TargetMode="External"/><Relationship Id="rId14" Type="http://schemas.openxmlformats.org/officeDocument/2006/relationships/hyperlink" Target="consultantplus://offline/ref=0030C6A1604F0F8A3AECC3A734B31A728ED0274D246AC1C7C45A86B5810B0E81C9C1A0FDE80Cx8v5O" TargetMode="External"/><Relationship Id="rId15" Type="http://schemas.openxmlformats.org/officeDocument/2006/relationships/hyperlink" Target="consultantplus://offline/ref=0030C6A1604F0F8A3AECC3A734B31A728ED0274D246AC1C7C45A86B5810B0E81C9C1A0FAEA08x8v8O" TargetMode="External"/><Relationship Id="rId16" Type="http://schemas.openxmlformats.org/officeDocument/2006/relationships/hyperlink" Target="consultantplus://offline/ref=0030C6A1604F0F8A3AECC3A734B31A728ED0274D246AC1C7C45A86B5810B0E81C9C1A0FFE208x8v9O" TargetMode="External"/><Relationship Id="rId17" Type="http://schemas.openxmlformats.org/officeDocument/2006/relationships/hyperlink" Target="consultantplus://offline/ref=0030C6A1604F0F8A3AECC3A734B31A728ED0274D246AC1C7C45A86B5810B0E81C9C1A0FFE2x0v7O" TargetMode="External"/><Relationship Id="rId18" Type="http://schemas.openxmlformats.org/officeDocument/2006/relationships/hyperlink" Target="consultantplus://offline/ref=0030C6A1604F0F8A3AECC3A734B31A728ED0274D246AC1C7C45A86B5810B0E81C9C1A0F9EA0Ax8v3O" TargetMode="External"/><Relationship Id="rId19" Type="http://schemas.openxmlformats.org/officeDocument/2006/relationships/hyperlink" Target="consultantplus://offline/ref=0030C6A1604F0F8A3AECC3A734B31A728ED0274D246AC1C7C45A86B5810B0E81C9C1A0FDE808x8v4O" TargetMode="External"/><Relationship Id="rId20" Type="http://schemas.openxmlformats.org/officeDocument/2006/relationships/hyperlink" Target="consultantplus://offline/ref=0030C6A1604F0F8A3AECC3A734B31A728ED0274D246AC1C7C45A86B5810B0E81C9C1A0F9E806x8v3O" TargetMode="External"/><Relationship Id="rId21" Type="http://schemas.openxmlformats.org/officeDocument/2006/relationships/hyperlink" Target="consultantplus://offline/ref=0030C6A1604F0F8A3AECC3A734B31A728ED0274D246AC1C7C45A86B5810B0E81C9C1A0FAEB09x8v5O" TargetMode="External"/><Relationship Id="rId22" Type="http://schemas.openxmlformats.org/officeDocument/2006/relationships/hyperlink" Target="consultantplus://offline/ref=0030C6A1604F0F8A3AECC3A734B31A728ED0274D246AC1C7C45A86B5810B0E81C9C1A0FAE80Cx8v0O" TargetMode="External"/><Relationship Id="rId23" Type="http://schemas.openxmlformats.org/officeDocument/2006/relationships/hyperlink" Target="consultantplus://offline/ref=0030C6A1604F0F8A3AECC3A734B31A728ED0274D246AC1C7C45A86B5810B0E81C9C1A0FBE20Fx8v1O" TargetMode="External"/><Relationship Id="rId24" Type="http://schemas.openxmlformats.org/officeDocument/2006/relationships/hyperlink" Target="consultantplus://offline/ref=0030C6A1604F0F8A3AECC3A734B31A728ED0274D246AC1C7C45A86B5810B0E81C9C1A0FBE20Ex8v6O" TargetMode="External"/><Relationship Id="rId25" Type="http://schemas.openxmlformats.org/officeDocument/2006/relationships/hyperlink" Target="consultantplus://offline/ref=0030C6A1604F0F8A3AECC3A734B31A728ED0274D246AC1C7C45A86B5810B0E81C9C1A0FCED0Fx8v2O" TargetMode="External"/><Relationship Id="rId26" Type="http://schemas.openxmlformats.org/officeDocument/2006/relationships/hyperlink" Target="consultantplus://offline/ref=0030C6A1604F0F8A3AECC3A734B31A728ED0274D246AC1C7C45A86B5810B0E81C9C1A0FDEA06x8v9O" TargetMode="External"/><Relationship Id="rId27" Type="http://schemas.openxmlformats.org/officeDocument/2006/relationships/hyperlink" Target="consultantplus://offline/ref=0030C6A1604F0F8A3AECC3A734B31A728ED0274D246AC1C7C45A86B5810B0E81C9C1A0FEED0Bx8v7O" TargetMode="External"/><Relationship Id="rId28" Type="http://schemas.openxmlformats.org/officeDocument/2006/relationships/hyperlink" Target="consultantplus://offline/ref=0030C6A1604F0F8A3AECC3A734B31A728ED0274D246AC1C7C45A86B5810B0E81C9C1A0FFEC0Dx8v2O" TargetMode="External"/><Relationship Id="rId29" Type="http://schemas.openxmlformats.org/officeDocument/2006/relationships/hyperlink" Target="consultantplus://offline/ref=0030C6A1604F0F8A3AECC3A734B31A728ED0274D246AC1C7C45A86B5810B0E81C9C1A0F0EB0Ax8v7O" TargetMode="External"/><Relationship Id="rId30" Type="http://schemas.openxmlformats.org/officeDocument/2006/relationships/hyperlink" Target="consultantplus://offline/ref=0030C6A1604F0F8A3AECC3A734B31A728ED0274D246AC1C7C45A86B5810B0E81C9C1A0F9EA0E86F5xAv0O" TargetMode="External"/><Relationship Id="rId31" Type="http://schemas.openxmlformats.org/officeDocument/2006/relationships/hyperlink" Target="consultantplus://offline/ref=0030C6A1604F0F8A3AECC3A734B31A728ED0274D246AC1C7C45A86B5810B0E81C9C1A0FDEE0Dx8v7O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13:00Z</dcterms:created>
  <dc:creator>Вера</dc:creator>
  <dc:description/>
  <cp:keywords/>
  <dc:language>en-US</dc:language>
  <cp:lastModifiedBy>Пользователь Windows</cp:lastModifiedBy>
  <dcterms:modified xsi:type="dcterms:W3CDTF">2021-02-18T08:16:00Z</dcterms:modified>
  <cp:revision>2</cp:revision>
  <dc:subject/>
  <dc:title/>
</cp:coreProperties>
</file>