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ind w:left="-360" w:firstLine="360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ind w:left="-360" w:firstLine="360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ind w:left="-360" w:firstLine="360"/>
        <w:jc w:val="center"/>
        <w:rPr/>
      </w:pPr>
      <w:r>
        <w:rPr>
          <w:rFonts w:eastAsia="Arial Unicode MS" w:cs="Times New Roman" w:ascii="Times New Roman" w:hAnsi="Times New Roman"/>
          <w:b/>
          <w:sz w:val="40"/>
          <w:szCs w:val="40"/>
        </w:rPr>
        <w:t>к  проекту решения «О бюджете Мглинского муниципального района Брянской област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firstLine="360"/>
        <w:jc w:val="center"/>
        <w:rPr/>
      </w:pPr>
      <w:r>
        <w:rPr>
          <w:rFonts w:eastAsia="Arial Unicode MS" w:cs="Times New Roman" w:ascii="Times New Roman" w:hAnsi="Times New Roman"/>
          <w:b/>
          <w:sz w:val="40"/>
          <w:szCs w:val="40"/>
        </w:rPr>
        <w:t>на 2022 год  и на плановый период 2023 и 2024 годов»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color w:val="FF0000"/>
          <w:kern w:val="2"/>
          <w:sz w:val="40"/>
          <w:szCs w:val="28"/>
        </w:rPr>
      </w:pPr>
      <w:r>
        <w:rPr>
          <w:rFonts w:eastAsia="Arial Unicode MS" w:cs="Times New Roman"/>
          <w:b/>
          <w:color w:val="FF0000"/>
          <w:kern w:val="2"/>
          <w:sz w:val="40"/>
          <w:szCs w:val="28"/>
        </w:rPr>
      </w:r>
    </w:p>
    <w:p>
      <w:pPr>
        <w:pStyle w:val="Heading1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по проектировкам бюджета Мглинского муниципального района Брянской области  на 2022 год и на плановый период 2023 и 2024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Мглинского муниципального района Брянской области (далее – бюджет муницапального района) осуществляется в формате «скользящей трехлетки» с распределением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, а также главным распорядителям (распорядителям) бюджетных средств и расходам бюджета по разделам, подразделам, целевым статьям и видам расходов классификации расходов бюджета («функциональная структура расходов»).</w:t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на 2022 – 2024 годы сформированы с учетом обязательств по соблюдению показателей сбалансированности бюджета, принятых Мглинским районом в соответствии с заключенными с департаментом финансов Брянской области соглашениями.</w:t>
      </w:r>
    </w:p>
    <w:p>
      <w:pPr>
        <w:pStyle w:val="Con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дходами к планированию бюджетных ассигнований на 2022 год и на плановый период 2023 и 2024 годов являются следующие: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качестве объемов бюджетных ассигнований на исполнение действующих обязательств на 2022 –2024 годы приняты расходы, утвержденные решением Мглинского районного Совета народных депутатов от 15 декабря 2020 года № 6-112  «О бюджете Мглинского муниципального района Брянской области на  2021 год и на плановый период  2022 и 2023 годов» в первоначальной редакции;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усмотрены ассигнования в целях реализации Федерального закона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 в связи с ростом минимального размера оплаты труда до 13 700 рублей с 1 января 2022 года;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усмотрены бюджетные ассигнования с целью индексации отдельных статей расходов;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планированы бюджетные ассигнования по отдельным направлениям расходов, софинансирование по которым будет осуществляться из федерального и областного бюджетов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(приоритетами) бюджетной политики на 2022 – 2024 годы являются: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сбалансированности местных бюджетов в рамках принятых обязательств в соответствии с заключенными соглашениями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граничение принятия новых расходных обязательств местных  бюджетов, минимизация кредиторской задолженности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теграция методов проектного управления в деятельности органов государственной власти и местного самоуправления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вышение прозрачности и открытости бюджетной системы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t>СТРУКТУРА ПРОЕКТА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kern w:val="2"/>
          <w:szCs w:val="28"/>
        </w:rPr>
        <w:t>РЕШЕНИЯ  МГЛИНСКОГО РАЙОННОГО СОВЕТА НАРОДНЫХ ДЕПУТАТОВ «О БЮДЖЕТЕ МГЛИНСКОГО МУНИЦИПАЛЬНОГО РАЙОНА БРЯНСКОЙ ОБЛАСТИ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Cs w:val="28"/>
        </w:rPr>
        <w:t xml:space="preserve">НА </w:t>
      </w:r>
      <w:r>
        <w:rPr>
          <w:rFonts w:cs="Times New Roman" w:ascii="Times New Roman" w:hAnsi="Times New Roman"/>
          <w:kern w:val="2"/>
          <w:sz w:val="28"/>
          <w:szCs w:val="28"/>
        </w:rPr>
        <w:t>2022</w:t>
      </w:r>
      <w:r>
        <w:rPr>
          <w:rFonts w:cs="Times New Roman" w:ascii="Times New Roman" w:hAnsi="Times New Roman"/>
          <w:b/>
          <w:kern w:val="2"/>
          <w:szCs w:val="28"/>
        </w:rPr>
        <w:t xml:space="preserve"> ГОД И НА ПЛАНОВЫЙ ПЕРИОД </w:t>
      </w:r>
      <w:r>
        <w:rPr>
          <w:rFonts w:cs="Times New Roman" w:ascii="Times New Roman" w:hAnsi="Times New Roman"/>
          <w:kern w:val="2"/>
          <w:sz w:val="28"/>
          <w:szCs w:val="28"/>
        </w:rPr>
        <w:t>2023</w:t>
      </w:r>
      <w:r>
        <w:rPr>
          <w:rFonts w:cs="Times New Roman" w:ascii="Times New Roman" w:hAnsi="Times New Roman"/>
          <w:b/>
          <w:kern w:val="2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</w:rPr>
        <w:t>2024</w:t>
      </w:r>
      <w:r>
        <w:rPr>
          <w:rFonts w:cs="Times New Roman" w:ascii="Times New Roman" w:hAnsi="Times New Roman"/>
          <w:b/>
          <w:kern w:val="2"/>
          <w:szCs w:val="28"/>
        </w:rPr>
        <w:t xml:space="preserve"> ГОДОВ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глинского районного Совета народных депутатов «О бюджете Мглинского муниципального района Брянской области на 2022 и на плановый период 2023 и 2024 годов» включает 29 пункт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основные характеристики бюджета муниципального района на 2022 год (доходы, расходы, дефицит, а также верхний предел муниципального внутреннего долга Мглинского  района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основные характеристики бюджета муниципального района  на плановый период 2023 и 2024 годов (доходы, расходы, дефицит, а также верхний предел муниципального внутреннего долга Мглинского района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прогнозируемые доходы бюджета  муниципального района на 2022 год и на плановый период 2023 и 2024 годо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4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нормативы распределения доходов на 2022 и на плановый период 2023 и 2024 годов между бюджетом муниципального района и бюджетами поселений.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т порядок определения части прибыли муниципальных унитарных предприятий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ведомственную структуру расходов бюджета муниципального района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бюджетных ассигнований по разделам, подразделам, целевым статьям (муниципальных программ и непрограммным направлениям деятельности), группам и подгруппам  видов расходов на 2022 год и на плановый период 2023 и 202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8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расходов бюджета муниципального района по целевым статьям (муниципальных программ и непрограммным направлениям деятельности), группам видов расходов на 2022 год и на плановый период 2023 и 202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 реш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общий объем бюджетных ассигнований на исполнение публичных нормативных обязательств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Устанавливает объем бюджетных ассигнований дорожного фонда Мглинского района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реш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объем межбюджетных трансфертов, получаемых из других бюджетов бюджетной системы Российской Федерации, на 2022 год и на плановый период 2023 и 2024 год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 12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объем межбюджетных трансфертов, предоставляемых другим бюджетам бюджетной системы Мглинского муниципального района Брянской област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нкт13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объем  дотаций на выравнивание бюджетной обеспеченности  поселений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межбюджетных трансфертов бюджетам поселений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межбюджетных трансфертов бюджету Мглинского муниципального района на 2022 год и на плановый период 2023 и 2024 год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  16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 размер резервного фонда администрации Мглинского района на 2022 год и на плановый период 2023 и 202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8 решения устанавливает дополнительные основания для внесения изменений в сводную бюджетную роспись бюджета муниципального район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 решения устанавливает использование остатков средств на начало текущего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0 решения устанавливает, что руководители органов местного самоуправления, муниципальных учреждений не вправе  принимать решения, приводящие к увеличению штатной численности.                                                    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1 решения устанавливает ответственность главных распорядителей (распорядителей) бюджетных средств за их эффективным и целевым использованием.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2 решения утверждает объем и структуру источников  внутреннего финансирования  дефицита  бюджета муниципального  района на 2022 год и на плановый период 2023 и 202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3 решения утверждает программу муниципальных внутренних заимствований Мглинского района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4 решения утверждает программу муниципальных гарантий Мглинского района в валюте Российской Федерации на 2022 год и на плановый период 2023 и 202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5 решения определяет особенности списания отдельных видов задолженности перед бюджетом муниципального район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6-27 решения определяет формат и сроки представления отчетности об исполнении бюджета муниципального район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28  вводит в действи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 29  об опубликовании  решения в официальном издан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 10 приложений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 прогнозируемые доходы бюджета Мглинского муниципального района Брянской области на 2022 год и на плановый период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между бюджетом муниципального района и бюджетами поселений доходов на 2022 и на плановый период 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ведомственная структура расходов бюджета Мглинского  муниципального района Брянской области на 2022 год и на плановый период 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: объем межбюджетных трансфертов, предоставляемых бюджетам поселений  на 2022 год и на плановый период 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: объем межбюджетных трансфертов, получаемых из  бюджетов поселений на  2022 год и на плановый период 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: источники внутреннего финансирования дефицита бюджета муниципального района на 2022 год и на плановый период 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9: программа муниципальных внутренних заимствований Мглинского района на 2022 год и на плановый период  2023 и 2024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0: программа муниципальных гарантий Мглинского района в валюте Российской Федерации на 2022 год и на плановый период  2023 и 2024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90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глинского муниципального района Брянской области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глинского муниципального района Брянской области на 2022 год и на плановый период 2023 и 2024 годов сформированы на основе прогноза социально-экономического развития Мглинского муниципального района на 2022-2024 годы и характеризуются следующими параметрами (таблица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tabs>
          <w:tab w:val="clear" w:pos="708"/>
          <w:tab w:val="center" w:pos="4875" w:leader="none"/>
        </w:tabs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бюджета</w:t>
      </w:r>
    </w:p>
    <w:p>
      <w:pPr>
        <w:pStyle w:val="Normal"/>
        <w:tabs>
          <w:tab w:val="clear" w:pos="708"/>
          <w:tab w:val="center" w:pos="4875" w:leader="none"/>
        </w:tabs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tabs>
          <w:tab w:val="clear" w:pos="708"/>
          <w:tab w:val="center" w:pos="4875" w:leader="none"/>
        </w:tabs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52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тыс. 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246"/>
        <w:gridCol w:w="1147"/>
        <w:gridCol w:w="1344"/>
        <w:gridCol w:w="1108"/>
        <w:gridCol w:w="1246"/>
        <w:gridCol w:w="1106"/>
      </w:tblGrid>
      <w:tr>
        <w:trPr>
          <w:tblHeader w:val="true"/>
          <w:trHeight w:val="480" w:hRule="atLeast"/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2022 го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2023 год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1020" w:hRule="atLeast"/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план на 2022 год, тыс. рубле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темп роста к оценке 2021 года, %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план на 2023 год, тыс. рубле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темп роста к 2022 году, %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план на 2024 год, тыс. рубл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темп роста к 2023 году, %</w:t>
            </w:r>
          </w:p>
        </w:tc>
      </w:tr>
      <w:tr>
        <w:trPr>
          <w:trHeight w:val="45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Доходы бюджет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340 349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66 527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78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73 219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102,5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95 59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105,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97 60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102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102 88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105,4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0 955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20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70 69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1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78 79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7,4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акциз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6 641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4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6 51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9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6 42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 336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2,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3 6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7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3 849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6,6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88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9,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9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9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4 109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8,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4 25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3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4 25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72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4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7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7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 516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9,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5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5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392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3,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392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39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</w:tr>
      <w:tr>
        <w:trPr>
          <w:trHeight w:val="1064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безвозмездные поступления всего, в том числе: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244 757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5,3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68 918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9,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70 331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дот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1 63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5,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9 45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31,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9 69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sz w:val="20"/>
                <w:szCs w:val="20"/>
              </w:rPr>
              <w:t>101,2</w:t>
            </w:r>
          </w:p>
        </w:tc>
      </w:tr>
      <w:tr>
        <w:trPr>
          <w:trHeight w:val="323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субсиди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30 481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58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 819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2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7 78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8,3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субвенци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41 536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6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29 759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31 944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1 103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7,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 884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8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 90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Расходы бюджет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340 349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113,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66 527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78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73 219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102,5</w:t>
            </w:r>
          </w:p>
        </w:tc>
      </w:tr>
      <w:tr>
        <w:trPr>
          <w:trHeight w:val="645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 xml:space="preserve">в том числе расходы дорожного фонд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6 641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4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6 51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9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6 42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9,5</w:t>
            </w:r>
          </w:p>
        </w:tc>
      </w:tr>
      <w:tr>
        <w:trPr>
          <w:trHeight w:val="405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Дефицит (профицит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56" w:before="240" w:after="240"/>
        <w:jc w:val="center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/>
          <w:b/>
          <w:color w:val="FF0000"/>
          <w:kern w:val="2"/>
          <w:sz w:val="28"/>
          <w:szCs w:val="28"/>
        </w:rPr>
      </w:r>
    </w:p>
    <w:p>
      <w:pPr>
        <w:pStyle w:val="Heading1"/>
        <w:spacing w:lineRule="auto" w:line="256" w:before="240" w:after="240"/>
        <w:jc w:val="center"/>
        <w:rPr/>
      </w:pPr>
      <w:r>
        <w:rPr>
          <w:b/>
          <w:kern w:val="2"/>
          <w:szCs w:val="28"/>
        </w:rPr>
        <w:t>ДОХОДЫ БЮДЖЕТА МГЛИНСКОГО МУНИЦИПАЛЬНОГО РАЙОНА БРЯНСКОЙ ОБЛАСТИ В 202</w:t>
      </w:r>
      <w:r>
        <w:rPr>
          <w:b/>
          <w:kern w:val="2"/>
          <w:szCs w:val="28"/>
          <w:lang w:val="ru-RU"/>
        </w:rPr>
        <w:t>2</w:t>
      </w:r>
      <w:r>
        <w:rPr>
          <w:b/>
          <w:kern w:val="2"/>
          <w:szCs w:val="28"/>
        </w:rPr>
        <w:t xml:space="preserve"> - 202</w:t>
      </w:r>
      <w:r>
        <w:rPr>
          <w:b/>
          <w:kern w:val="2"/>
          <w:szCs w:val="28"/>
          <w:lang w:val="ru-RU"/>
        </w:rPr>
        <w:t>4</w:t>
      </w:r>
      <w:r>
        <w:rPr>
          <w:b/>
          <w:kern w:val="2"/>
          <w:szCs w:val="28"/>
        </w:rPr>
        <w:t xml:space="preserve"> ГОДАХ</w:t>
      </w:r>
    </w:p>
    <w:p>
      <w:pPr>
        <w:pStyle w:val="TextBody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НАЛОГОВЫЕ И НЕНАЛОГОВЫЕ ДОХОДЫ </w:t>
      </w:r>
    </w:p>
    <w:p>
      <w:pPr>
        <w:pStyle w:val="TextBody"/>
        <w:rPr>
          <w:bCs/>
          <w:i/>
          <w:i/>
          <w:color w:val="FF0000"/>
          <w:szCs w:val="28"/>
        </w:rPr>
      </w:pPr>
      <w:r>
        <w:rPr>
          <w:bCs/>
          <w:i/>
          <w:color w:val="FF0000"/>
          <w:szCs w:val="28"/>
        </w:rPr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 района Брянской области на 2022 – 2024 годы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 – правовых актов Российской Федерации и Брянской области, предусматривающие изменения в законодательстве о налогах и сборах,  бюджетном законодательстве вступающие в действие с 1 января 2022 года и последующие годы.</w:t>
      </w:r>
    </w:p>
    <w:p>
      <w:pPr>
        <w:pStyle w:val="24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ых  принципов  прогнозных условий социально-экономического развития района, доходы бюджета муниципального района на 2022 год прогнозируются в сумме 340 349,2 тыс. руб. из них налоговые и неналоговые доходы  составили  95 591,6 тыс. руб., или 28,1 процентов от общей суммы доходов.  Рост объема налоговых и неналоговых доходов бюджета к ожидаемой оценке поступлений 2021 года составляет  105,6 процента или + 5041,2 тыс. руб. На 2023 год  доходы бюджета муниципального района прогнозируются  в  сумме 266 527,8  тыс. руб. из них налоговые и неналоговые доходы  97 609,8  тыс. руб.,  на  2024 год  273 219,9 тыс. руб. и 102 888,5 тыс. руб. соответственно.</w:t>
      </w:r>
    </w:p>
    <w:p>
      <w:pPr>
        <w:pStyle w:val="24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муниципального района на 2022 год налоговые доходы составляют 81 852,6 тыс. руб., неналоговые доходы – 13 739,0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вес налоговых доходов в общей сумме доходов  бюджета муниципального района прогнозируется на уровне 85,6 процента, неналоговых доходов – 14,4 процента.</w:t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зменение структуры налоговых и неналоговых доходов  Мглинского муниципального района Брянской области приведено в таблице </w:t>
      </w:r>
    </w:p>
    <w:p>
      <w:pPr>
        <w:pStyle w:val="24"/>
        <w:spacing w:lineRule="auto" w:line="240"/>
        <w:ind w:left="0" w:hanging="0"/>
        <w:jc w:val="right"/>
        <w:rPr/>
      </w:pPr>
      <w:r>
        <w:rPr/>
        <w:t xml:space="preserve">Таблица 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1361"/>
        <w:gridCol w:w="138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24"/>
              <w:spacing w:lineRule="auto" w:line="240" w:before="0" w:after="120"/>
              <w:ind w:left="0" w:right="-7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бюджета муниципального района, всего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5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59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609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888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доход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7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8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70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956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в объеме доходов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налоговые доход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 739 ,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3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еналоговых доходов в объеме доходов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логовое и бюджетное законодательство, учтенное в расчетах доходов бюджета Мглинского муниципального района Брянской области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2 год и на  период  2023 и 2024 годов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расчете доходов бюджета муниципального района на 2022-2024гг. учитывались принятые и предполагаемые к принятию изменения и дополнения в законодательство Российской Федерации и субъекта, вступающие (планируемые к вступлению) в силу с 1 января 2022 года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 1 января 2022 года дифференцированного норматива отчислений от акцизов на автомобильный и прямогонный бензин, дизельное топливо и моторные масла с 0,4049 на 0,3981;</w:t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0"/>
        </w:rPr>
        <w:t xml:space="preserve">- </w:t>
      </w:r>
      <w:r>
        <w:rPr>
          <w:rFonts w:cs="Garamond" w:ascii="Garamond" w:hAnsi="Garamond"/>
          <w:sz w:val="28"/>
          <w:szCs w:val="20"/>
        </w:rPr>
        <w:t xml:space="preserve">увеличение налоговых ставок по акцизам на автомобильный бензин, дизельное топливо, моторные масла, прямогонный бензин в 2022-2024 годах с темпом роста 104%; </w:t>
      </w:r>
    </w:p>
    <w:p>
      <w:pPr>
        <w:pStyle w:val="Heading"/>
        <w:rPr>
          <w:rFonts w:ascii="Garamond" w:hAnsi="Garamond" w:cs="Garamond"/>
          <w:b/>
          <w:b/>
          <w:color w:val="FF0000"/>
          <w:sz w:val="28"/>
          <w:szCs w:val="28"/>
          <w:lang w:val="ru-RU"/>
        </w:rPr>
      </w:pPr>
      <w:r>
        <w:rPr>
          <w:rFonts w:cs="Garamond" w:ascii="Garamond" w:hAnsi="Garamond"/>
          <w:b/>
          <w:color w:val="FF0000"/>
          <w:sz w:val="28"/>
          <w:szCs w:val="28"/>
          <w:lang w:val="ru-RU"/>
        </w:rPr>
      </w:r>
    </w:p>
    <w:p>
      <w:pPr>
        <w:pStyle w:val="Heading"/>
        <w:rPr/>
      </w:pPr>
      <w:r>
        <w:rPr>
          <w:b/>
          <w:szCs w:val="28"/>
        </w:rPr>
        <w:t>О</w:t>
      </w:r>
      <w:r>
        <w:rPr>
          <w:b/>
          <w:bCs/>
          <w:szCs w:val="28"/>
        </w:rPr>
        <w:t>ценка изменений налогового и бюджетного законодательства</w:t>
      </w:r>
    </w:p>
    <w:p>
      <w:pPr>
        <w:pStyle w:val="Heading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4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лияния изменений налогового и бюджетного законодательства, учтенного при прогнозировании, доходы  бюджета муниципального района в 2022 году увеличится  на 713,8  тыс. руб. Сводная оценка изменений доходной базы бюджета Мглинского муниципального района Брянской области приведена в таблице.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Таблица </w:t>
      </w:r>
    </w:p>
    <w:p>
      <w:pPr>
        <w:pStyle w:val="Heading"/>
        <w:rPr/>
      </w:pPr>
      <w:r>
        <w:rPr>
          <w:b/>
          <w:bCs/>
          <w:szCs w:val="28"/>
        </w:rPr>
        <w:t>Оценка изменений доходов бюджета Мглинского муниципального района Брянской области в 202</w:t>
      </w:r>
      <w:r>
        <w:rPr>
          <w:b/>
          <w:bCs/>
          <w:szCs w:val="28"/>
          <w:lang w:val="ru-RU"/>
        </w:rPr>
        <w:t>2</w:t>
      </w:r>
      <w:r>
        <w:rPr>
          <w:b/>
          <w:bCs/>
          <w:szCs w:val="28"/>
        </w:rPr>
        <w:t xml:space="preserve"> году в связи с изменением  налогового и бюджетного   законодательства</w:t>
      </w:r>
    </w:p>
    <w:p>
      <w:pPr>
        <w:pStyle w:val="Heading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left="6372" w:firstLine="708"/>
        <w:rPr/>
      </w:pPr>
      <w:r>
        <w:rPr/>
        <w:t>тыс. руб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iCs w:val="false"/>
                <w:sz w:val="24"/>
                <w:u w:val="none"/>
                <w:lang w:val="ru-RU"/>
              </w:rPr>
            </w:pPr>
            <w:r>
              <w:rPr>
                <w:i w:val="false"/>
                <w:iCs w:val="false"/>
                <w:sz w:val="24"/>
                <w:u w:val="none"/>
                <w:lang w:val="ru-RU"/>
              </w:rPr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firstLine="5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гноз</w:t>
            </w:r>
          </w:p>
          <w:p>
            <w:pPr>
              <w:pStyle w:val="Heading"/>
              <w:ind w:left="72" w:firstLine="5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2022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ъема собственных доходов бюджета Мглинского муниципального района Брянской области за счет изменения законодательств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(передача в местные бюджеты дифференцированного норматива отчисл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4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расчетов поступлений платежей в бюджет Мглинского муниципального  района Брянской области по основным доходным источникам на 2022 год и на плановый период 2023 и  2024 годов</w:t>
      </w:r>
    </w:p>
    <w:p>
      <w:pPr>
        <w:pStyle w:val="Heading7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Heading7"/>
        <w:ind w:firstLine="709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2 год осуществлен, исходя  из  ожидаемой оценки поступлений на 2021 год, а также прогнозируемых показателей социально-экономического развити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рогнозируемых темпов роста фонда оплаты труда на 2022 год, а также с учетом изменения Бюджетного кодекса Российской Федерации и  проекта закона Брянской области «Об областном бюджете на 2022 год и на плановый период  2023 и 2024 годов»  по  передаче  дополнительного норматива отчислений от НДФЛ (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) - 71%, и 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 - 15%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считан прогнозный объем поступлений налога в сумме 60 955,9 тыс. руб., что составляет 63,8% от объема налоговых и неналоговых доходов бюджета муниципального района, следовательно,  данный доходный  источник является для бюджета муниципального района бюджетообразующи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 бюджет  Мглинского муниципального района Брянской области по налогу на доходы физических лиц  прогнозируется  на 2023 год в сумме  70 697,1 тыс. руб.,  на 2024 год – 75 794,4 тыс. руб. соответственно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осуществлен  на основании  проекта закона Брянской области «Об областном бюджете на 2022 год и на плановый период 2023 и 2024 годов». Доведенный до муниципального района дифференцированный норматив отчислений от  данного вида акцизов составил 0,3981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2 год  равна  16 641,4 тыс. руб.,   на 2023 год –    16 510,8 тыс. руб., на 2024 год – 16 422,7 тыс. руб.  </w:t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расчета прогноза единого сельскохозяйственного налога является налоговая база -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2020 год согласно налоговой отчетности по форме 5-ЕСХН «Отчет о налоговой базе и структуре начислений по единому сельскохозяйственному налогу за 2020 год».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рматив отчислений  по  единому сельскохозяйственному налогу, взимаемому на территории сельских поселений - 70%, на территории городского поселения норматив составляет - 50%. </w:t>
      </w:r>
    </w:p>
    <w:p>
      <w:pPr>
        <w:pStyle w:val="23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Поступления единого сельскохозяйственного налога в бюджет муниципального района  на  2022 год спрогнозированы в сумме 1 810,1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бъем поступлений налога на 2023 и 2024 годы оценивается в 1 944,0 тыс. руб. и 2 066,5 тыс. руб. соответственно.</w:t>
      </w:r>
    </w:p>
    <w:p>
      <w:pPr>
        <w:pStyle w:val="Heading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ог, уплачиваемый в связи с применением патентной системы налогообложения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Прогнозирование налога, взимаемого в связи с применением патентной системы налогообложения, осуществляется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главой 26.</w:t>
        </w:r>
      </w:hyperlink>
      <w:r>
        <w:rPr>
          <w:b w:val="false"/>
        </w:rPr>
        <w:t>5</w:t>
      </w:r>
      <w:r>
        <w:rPr>
          <w:b w:val="false"/>
          <w:sz w:val="28"/>
          <w:szCs w:val="28"/>
        </w:rPr>
        <w:t xml:space="preserve"> "Патентная система налогообложения», Налогового кодекса Российской Федерации и на основании сведений Межрайонной ИФНС России № 8 по Брянской области о количестве выданных патентов в разрезе видов экономической деятельности в текущем году, о количестве заявлений налогоплательщиков в связи с переходом на патентную систему налогообложения или применением другой системы налогообложения в очередном налоговом периоде и налоговой базе (потенциально возможный к получению годовой доход по соответствующему виду деятельности) за отчетный период и на текущи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Бюджетному кодексу Российской Федерации норматив отчислений по данному виду налога в бюджет муниципального района составит на 2022-2024гг. -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огнозируемого поступления налога,  уплачиваемого в связи с применением патентной системы налогообложения, в бюджет муниципального района в 2022 году составляет 1 557,0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3 и 2024 годы оценивается в 1 666,0 тыс. руб. и 1 783,0 тыс. руб.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государственной пошлины на 2022 год определен с учетом динамики поступлений за прошлые годы, оценки поступления в бюджет муниципального района в 2021 году, а также прогнозных показателей, представленных главным администраторам Межрайонной ИФНС России № 8 по Бря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мма прогнозируемых поступлений государственной пошлины в бюджет муниципального района на 2022 год  составляет 888,2 тыс. руб., на 2023 год – 890,0 тыс. руб., на 2024 год – 890,0 тыс. руб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2 -2024 годы прогнозируется исходя из оценки  поступлений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<w:tab/>
        <w:t>прогнозируется в сумме  1835,0 тыс. руб. ежегод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рогнозируется в сумме  1 364,0 тыс. руб. ежегодно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поступлений доходов от сдачи в аренду имущества, находящегося в оперативном управл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и созданных им учреждений (за исключением имущества муниципальных бюджетных и автономных учреждений)</w:t>
      </w:r>
      <w:r>
        <w:rPr>
          <w:rFonts w:cs="Times New Roman" w:ascii="Times New Roman" w:hAnsi="Times New Roman"/>
          <w:sz w:val="28"/>
          <w:szCs w:val="28"/>
        </w:rPr>
        <w:t>, рассчитан главным администратором платежей - комитетом по управлению муниципальным имуществом администрации Мглинского района, исходя из фактически заключенных договоров аренды по состоянию на 01.10.2021 года.</w:t>
      </w:r>
    </w:p>
    <w:p>
      <w:pPr>
        <w:pStyle w:val="Normal"/>
        <w:spacing w:lineRule="auto" w:line="25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анных поступлений в 2022 году планируется в сумме 760,2 тыс. руб., в 2023 году – 760,2 тыс. руб., и в 2024 году 760,2 тыс. руб.</w:t>
      </w:r>
    </w:p>
    <w:p>
      <w:pPr>
        <w:pStyle w:val="Normal"/>
        <w:spacing w:lineRule="auto" w:line="256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ежи от государственных и муниципальных</w:t>
      </w:r>
    </w:p>
    <w:p>
      <w:pPr>
        <w:pStyle w:val="Normal"/>
        <w:spacing w:lineRule="auto" w:line="256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тарных предприятий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й доходов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рассчитан главным администратором платежей - комитетом по управлению муниципальным имуществом администрации Мглинского района на 2022 год в сумме 150,0 тыс. рублей, на 2023 год – 300,0 тыс. рублей, на 2024 год – 300,0 тыс. рублей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негативное воздействие на окружающую среду на 2022 год произведен с учетом сведений главного администратора платежа – управления Росприроднадзора по Брянской области о прогнозируемых суммах поступлений платы на планируемый период.</w:t>
      </w:r>
    </w:p>
    <w:p>
      <w:pPr>
        <w:pStyle w:val="Normal"/>
        <w:spacing w:lineRule="auto" w:line="256"/>
        <w:ind w:firstLine="71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нозируемая сумма поступлений платы за негативное воздействие на окружающую среду в бюджет муниципального района на 2022 год составляет 721,0 тыс. руб., на  2023 год – 750,0 тыс. руб., на 2024 год – 780,0 тыс. руб.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от продажи  земельных участков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ая собственность на которые не разграничена, </w:t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, которые расположены в границах поселений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3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доходов от продажи  земельных участков, государственная собственность на которые не разграничена и которые расположены в границах поселений  на 2022 -2024 годы прогнозируется исходя из оценки  поступлений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23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сумма поступлений по данному доходному источнику на 2022 год составит 2 827,7 тыс. руб., на 2023 год - 0,0 тыс. руб., на 2024 год - 0,0 тыс. руб.</w:t>
      </w:r>
    </w:p>
    <w:p>
      <w:pPr>
        <w:pStyle w:val="23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сумма поступлений по данному доходному источнику на 2022 год составит 250,0 тыс. руб., на 2023 год - 250,0 тыс. руб., на 2024 год - 250,0 тыс. ру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реализации иного имуществ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муниципальных районов (за исключ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муниципальных бюджетных и автоном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, а также имущества муниципальных унита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приятий, в том числе казенных), в ча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ых запасов по указанному имуществ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3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на 2022 - 2024 годы,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23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поступлений по данному доходному источнику на </w:t>
      </w:r>
      <w:r>
        <w:rPr>
          <w:rFonts w:cs="Times New Roman" w:ascii="Times New Roman" w:hAnsi="Times New Roman"/>
          <w:sz w:val="28"/>
          <w:szCs w:val="20"/>
        </w:rPr>
        <w:t xml:space="preserve">2022 год составляет  5 428,4 тыс. руб., </w:t>
      </w:r>
      <w:r>
        <w:rPr>
          <w:rFonts w:cs="Times New Roman" w:ascii="Times New Roman" w:hAnsi="Times New Roman"/>
          <w:sz w:val="28"/>
          <w:szCs w:val="28"/>
        </w:rPr>
        <w:t>на 2023-2024гг.  250,0 тыс. руб.,  и 250,0 тыс. руб.  соответственно.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упления от денежных взысканий (штрафов) и иных сумм в возмещение ущерба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52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енежных взысканий, штрафов, возмещений ущерба представлен с учетом сведений, представленных главными администраторами платежей, динамики фактических поступлений текущего года. </w:t>
      </w:r>
    </w:p>
    <w:p>
      <w:pPr>
        <w:pStyle w:val="Normal"/>
        <w:spacing w:lineRule="auto" w:line="252"/>
        <w:ind w:firstLine="71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ноз поступлений денежных взысканий, штрафов и санкций в 2022 году составит 392,0 тыс. рублей, в 2023 и 2024 годах 392,0 тыс. рублей и 392,0 тыс. рублей соответственно.</w:t>
      </w:r>
    </w:p>
    <w:p>
      <w:pPr>
        <w:pStyle w:val="Normal"/>
        <w:spacing w:lineRule="auto" w:line="252"/>
        <w:ind w:firstLine="71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планировании бюджета Мглинского муниципального района Брянской области на 2022–2024 годы учтены объемы безвозмездных поступлений, предусмотренные проектом Закона Брянской области  «Об областном бюджете на 2022 год и на плановый период 2023 и 2024 годов»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в составе безвозмездных поступлений предусмотрено поступление иных межбюджетных трансфертов в 2022 году  - 81,6 тыс. руб., в 2023 году – 81,6 тыс. руб. и 2024 году – 81,6 тыс. руб. от поселений на исполнение части переданных муниципальному району полномочий в соответствии с заключенными соглашениями; прочих межбюджетных трансфертов на осуществление передаваемых полномочий по первичному воинскому учету на территориях, где отсутствуют военные комиссариаты  в 2022 году – 1 188,7 тыс. руб.; в 2023 году – 1 227,2 тыс. руб. и 2024 году – 1 268,9 тыс. руб.,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езвозмездных поступлений от  других бюджетов бюджетной системы Российской Федерации в 2022-2024 годах запланирован в следующих  суммах: 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2 год – 244 757,6 тыс. руб.;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3 год – 168 918,0 тыс. руб.;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 год – 170 331,4 тыс. руб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 на 2022-2024  годы представлена в таблице 4: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TextBodyIndent"/>
        <w:tabs>
          <w:tab w:val="clear" w:pos="708"/>
          <w:tab w:val="center" w:pos="5017" w:leader="none"/>
          <w:tab w:val="left" w:pos="872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руктура</w:t>
        <w:tab/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 на 2022-2024 годы</w:t>
      </w:r>
    </w:p>
    <w:p>
      <w:pPr>
        <w:pStyle w:val="TextBodyIndent"/>
        <w:tabs>
          <w:tab w:val="clear" w:pos="708"/>
          <w:tab w:val="left" w:pos="897" w:leader="none"/>
        </w:tabs>
        <w:spacing w:before="0" w:after="0"/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993"/>
        <w:gridCol w:w="1417"/>
        <w:gridCol w:w="992"/>
        <w:gridCol w:w="1560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2г,  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3г,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4г,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сего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7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9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3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6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5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9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,4</w:t>
            </w:r>
          </w:p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5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4</w:t>
            </w:r>
          </w:p>
        </w:tc>
      </w:tr>
    </w:tbl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на 2022 год дотации бюджету муниципального района из областного бюджета составляют 61 636,0  тыс. руб. или 25,2 % от общего объема межбюджетных трансфертов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речень и объемы дотаций из областного бюджета бюджету муниципального района приведены в таблице 5.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TextBodyIndent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объемы дотаций из областного бюджета на 2022-2024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48"/>
        <w:gridCol w:w="1546"/>
        <w:gridCol w:w="1440"/>
        <w:gridCol w:w="151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 дотац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 45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97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 бюджетам муниципальных районов на поддержку мер                                                                                   по обеспечению сбалансированности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6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45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697,0</w:t>
            </w:r>
          </w:p>
        </w:tc>
      </w:tr>
    </w:tbl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на 2022 год субсидии бюджету муниципального района из областного бюджета составляют 30 481,8тыс. руб. или 12,5 % от общего объема межбюджетных трансфертов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объемы субсидий из областного бюджета бюджету муниципального района приведены в таблице 6.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объемы субсидий из областного бюджета на 2022-2024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48"/>
        <w:gridCol w:w="1546"/>
        <w:gridCol w:w="1440"/>
        <w:gridCol w:w="151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 субсид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образований на развитие сети учреждений культурно-досугового типа муниципальных учреждений культур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образований на техническое оснащение муниципальных музее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образований на государственную поддержку отрасли культуры с целью реализации мероприятий по модернизации библиотек в части комплектования книжных фонд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ероприятия по проведению оздоровительной кампании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готовку объектов жилищно-коммунального хозяйства к зиме в рамках государственной программы «Развитие топливно-энергетического комплекса и жилищно-коммунального хозяйства Брянской област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замену оконных блоков муниципальных  образовательных организаций Брян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7</w:t>
            </w:r>
          </w:p>
        </w:tc>
      </w:tr>
      <w:tr>
        <w:trPr>
          <w:trHeight w:val="1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4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19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88,7</w:t>
            </w:r>
          </w:p>
        </w:tc>
      </w:tr>
    </w:tbl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на 2022 год наибольший удельный вес занимают субвенции 141 536,5 тыс. руб., удельный вес их в общем объеме межбюджетных трансфертов составляет 57,8 %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и объемы субвенций из областного бюджета бюджету муниципального района приведены в таблице 7.</w:t>
      </w:r>
    </w:p>
    <w:p>
      <w:pPr>
        <w:pStyle w:val="TextBodyIndent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TextBodyIndent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774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и объемы  субвенций из областного бюджета  на 2022-2024 годы.</w:t>
      </w:r>
    </w:p>
    <w:p>
      <w:pPr>
        <w:pStyle w:val="TextBodyIndent"/>
        <w:tabs>
          <w:tab w:val="clear" w:pos="708"/>
          <w:tab w:val="left" w:pos="77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4"/>
        <w:gridCol w:w="1559"/>
        <w:gridCol w:w="1559"/>
        <w:gridCol w:w="1560"/>
      </w:tblGrid>
      <w:tr>
        <w:trPr>
          <w:trHeight w:val="11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 субв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25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образований на  осуществление  отдельных государственных полномочий  Брянской области в сфере деятельности по профилактике безнадзорности и правонарушений несовершеннолетних, 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8</w:t>
            </w:r>
          </w:p>
        </w:tc>
      </w:tr>
      <w:tr>
        <w:trPr>
          <w:trHeight w:val="25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на осуществление отдельных полномочий органов государственной власти Брянской области  по расчёту и предоставлению дотаций поселениям на выравнивание 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</w:tc>
      </w:tr>
      <w:tr>
        <w:trPr>
          <w:trHeight w:val="29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образований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 (городских  округов) на осуществление  отдельных государственных полномочий Брянской области  в области охраны труда  и уведомительной регистрации территориальных соглашений и коллектив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 районов (городских округов)  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 (городских округов)  на организацию и осуществление деятельности по опеке и попечительству, выплату  ежемесячных денежных средств на содержание 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21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(городских округов) на осуществление отдельных полномочий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5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7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786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рганизацию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и городских  округов  на выплату компенсации части родительской платы  за содержание ребенка в образовательных   учреждениях, реализующих основную общеобразовательную  программу 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муниципальных районов  (городских округов)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82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образований  на осуществление отдельных  государственных  полномочий РФ  по первичному  воинскому учёту на территориях, где отсутствуют 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8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 5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 7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 944,7</w:t>
            </w:r>
          </w:p>
        </w:tc>
      </w:tr>
    </w:tbl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на 2022 год иные межбюджетные трансферты, передаваемые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 составляют 11 103,3  тыс. руб. или 4,5 % от общего объема межбюджетных трансфертов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объемы иных межбюджетных трансфертов из бюджетов поселений бюджету муниципального района приведены в таблице 8.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объемы иных межбюджетных трансфертов из бюджетов поселений  на 2022-2024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48"/>
        <w:gridCol w:w="1546"/>
        <w:gridCol w:w="1440"/>
        <w:gridCol w:w="151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именование  иных межбюджетных трансферт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бюджету муниципального района  на осуществление передаваемых полномочий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 выплату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11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11,8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1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88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901,0</w:t>
            </w:r>
          </w:p>
        </w:tc>
      </w:tr>
    </w:tbl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ГЛИНСКОГО МУНИЦИПАЛЬНОГО РАЙОНА  БРЯНСКОЙ ОБЛАСТИ В 2022-2024 ГОДАХ</w:t>
      </w:r>
    </w:p>
    <w:p>
      <w:pPr>
        <w:pStyle w:val="ConsNormal"/>
        <w:widowControl/>
        <w:spacing w:lineRule="auto" w:line="25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2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расходов бюджета Мглинского муниципального района Брянской области в 2022 году составит 340 349,2 тыс. руб., в 2023 году – 266 527,8 тыс. руб., в 2024 году – 273 219,9  тыс. руб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Мглинского муниципального района Брянской области на 2022-2024 годы представлена в таблице 9.</w:t>
      </w:r>
    </w:p>
    <w:p>
      <w:pPr>
        <w:pStyle w:val="24"/>
        <w:spacing w:lineRule="auto" w:line="240" w:before="0" w:after="0"/>
        <w:ind w:lef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24"/>
        <w:spacing w:lineRule="auto" w:line="240" w:before="0" w:after="0"/>
        <w:ind w:left="0" w:firstLine="72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276"/>
        <w:gridCol w:w="1275"/>
        <w:gridCol w:w="1276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22 году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 % (2022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23 году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 % (2023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24 году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 % (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 5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 9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 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1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5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 732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 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 0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 1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        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 1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6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5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0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 3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 5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 2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циально-культурная сфера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 муниципального района на социально-культурную сферу на 2022 год составляет 276 216,7 тыс. руб., что составляет 81,2 % от общего объема запланированных расход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59,9% общего объема расходов бюджета муниципального района – расходы на образовани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4 %  - расходы на культуру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,1 % -  на социальную политику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8%  - на физическую культуру и спорт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 на 2022 год запланированы расходы в сумме – 203 785,1 тыс. руб.; в том числе: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одержание и обеспечение деятельности учреждений дошкольного образования  26 548,8 тыс. руб.;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одержание и обеспечение деятельности учреждений                                 общего образования  142 708,9 тыс. руб.;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содержание и обеспечение деятельности учреждений                дополнительного образования детей  8 733,9  тыс. руб.; 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в области молодежной политики и оздоровления детей 675,9 тыс. руб.;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ругие вопросы в области образования  25 117,6 тыс. руб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фере культуры, кинематографии на 2022 год предусмотрены ассигнования в сумме 42 188,9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содержание и обеспечение деятельности учреждений культуры 36 379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, кинематографии 5 809,6 тыс. руб.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бюджетных проектировок на 2022-2024 годы по отраслям «Образование» и «Культура» предусмотрены средства на реализацию «майских» указов Президента России в части повышения оплаты труда отдельных категорий работников.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фере социальной политики на 2022 год запланированы ассигнования  в сумме 24 002,1 тыс. руб., в том числе: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нсионное обеспечение  3 146,1 тыс. руб.;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е обеспечение населения 71,2 тыс. руб.;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храна семьи и детства 19 218,2 тыс. руб.;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ругие вопросы в области социальной политики 1 566,6 тыс. руб.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фере физической культуры и спорта на 2022 год запланированы ассигнования  в сумме 6 240,6 тыс. руб., в том числе: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расходы на содержание и обеспечение деятельности физкультурно-оздоровительного комплекса 6 088,6 тыс. руб.;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мероприятия по спорту 152,0 тыс. руб.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4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отношения с органами местного самоуправления поселений на 2022-2024 годы сформированы в рамках норм Бюджетного кодекса  Российской Федерации, Федерального закона  от 06.10.2003г.  №131-ФЗ «Об общих принципах организации местного самоуправления в Российской Федерации»,  Закона  Брянской области от 02.11.2016г №89-З «О межбюджетных отношениях в Брянской области», а также законов Брянской  области  о наделении органов местного самоуправления отдельными  государственными  полномочиями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, предоставляемых бюджетам поселений, планируется: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 977,9 тыс. руб.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2 016,4 тыс. руб.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2 058,1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МГЛИНСКОГО МУНИЦИПАЛЬНОГО РАЙОНА БРЯНСКОЙ ОБЛАСТИ  НА ФИНАНСОВОЕ ОБЕСПЕЧЕНИЕ РЕАЛИЗАЦИИ МУНИЦИПАЛЬН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юджета Мглинского муниципального района Брянской области осуществляется в «программном» формате. В 2022-2024 годах в Мглинском  районе планируется реализация 11 муниципальных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ПОЛНОМОЧИЙ ИСПОЛНИТЕЛЬНО-РАСПОРЯДИТЕЛЬНОГО ОРГАНА МГЛИНСКОГО РАЙОНА»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еализация полномочий исполнительного-распорядительного органа Мглинского района» направлена на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ощение процедуры получения гражданами и юридическими лицами услуг путем реализации принципа "одного окна", а также сокращение сроков их предост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и доступности получения гражданами и юридическими лицами массовых общественно значимых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ое предоставление государственных 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омплектование медицинскими кадрами лечебно-профилактических учреждений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обеспечение благоприятных условий для дальнейшего устойчивого и динамичного развития малого и среднего предпринимательства, как основного компонента рыночной экономики, важнейшего инструмента создания новых рабочих мест, насыщение рынка товаров и услуг, источника пополнения местных бюджетов, повышение конкурентоспособности субъектов малого и среднего предпринимательства района.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мер, направленных на сокращение безнадзорности, беспризорности, правонарушений среди 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исполнения переданных государственных полномочий Брянской обла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управления охраной труда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политики в области охраны труда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анализа состояния условий и охраны труда,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охране труда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ведомительной регистрации территориальных соглашений и коллективных догов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по организации деятельности административных коми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регулирования в сфере физической культуры, спорта, управления и координации деятельности по реализации молодежной политики, организации оздоровления, отдыха на территории Мгл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в районе единой политики в развитии физической культуры и спорта и сфере работы с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уляризация массового и профессионального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спортивного мастерства и подготовки к соревнованиям различного ранга спортсме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латы к пенсиям за выслугу лет муниципальным  служащи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переданных государственных полномочий Брянской области по организации и осуществлению деятельности по опеке и попечитель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комплексного развития и жизнедеятельност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мер, направленных на повышение социального статуса семьи и укрепление семейных ценностей, на сокращение социального си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системы механизмов по обеспечению благоприятных условий воспитания детей-сирот и детей, оставшихся без попечения родителей, защиту их прав и законных интерес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Реализация полномочий исполнительного-распорядительного органа Мглинского района» представлена  в таблице 10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0 </w:t>
      </w:r>
    </w:p>
    <w:p>
      <w:pPr>
        <w:pStyle w:val="Normal"/>
        <w:spacing w:before="0" w:after="0"/>
        <w:ind w:firstLine="708"/>
        <w:jc w:val="right"/>
        <w:rPr/>
      </w:pPr>
      <w:r>
        <w:rPr/>
        <w:t>(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417"/>
        <w:gridCol w:w="851"/>
        <w:gridCol w:w="1417"/>
        <w:gridCol w:w="1418"/>
      </w:tblGrid>
      <w:tr>
        <w:trPr>
          <w:trHeight w:val="7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план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/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7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рамма «Реализация полномочий исполнительного-распорядительного органа Мглинского района», в том числе по мероприятия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7 539 65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 620 08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righ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5,4</w:t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048 41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208 328,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296 9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59 933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659 9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659 933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24 2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48 9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48 9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48 92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 000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 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8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8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8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801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1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22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,2</w:t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2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221,2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 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5 486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0 8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 556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 178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4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3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96 5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146 111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146 1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146 111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енсация транспортным организациям 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Подпрограмма «Осуществление переданных государственных полномочий Брянской области в сфере защиты прав  детей, деятельности по профилактике безнадзорности  и правонарушений несовершеннолетних, организации деятельности административных комиссий», в том числе по мероприятиям: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0 295 538,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351 668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58 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1 468,00</w:t>
            </w:r>
          </w:p>
        </w:tc>
      </w:tr>
      <w:tr>
        <w:trPr>
          <w:trHeight w:val="6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безнадзорности и  правонарушений несовершеннолетних,  организация  деятельности 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 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44 560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44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44 56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 жилых помещений, закрепленных за детьми - сиротами и детьми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 124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44 360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44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44 36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 135 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282 7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82 7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3 21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 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81 408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81 408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81 408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", в том числе по мероприятия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 106 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090 319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</w:rPr>
              <w:t>2 352 1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352 193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е дежурно-диспетчерские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9 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062 719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24 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24 593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б опасностях, возникающих при ведении военных действий и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дпрограмма "Осуществление полномочий  в сфере  социально-трудовых отношений и охраны труда, организации временного трудоустройства несовершеннолетних граждан в возрасте от 14  до 18 лет (включая переданные  государственные полномочия Брянской области)», в том числе по мероприятия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18 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41 090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41 0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41 09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 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1 090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1 0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1 09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Подпрограмма «Демографическое развитие Мглинского   района»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дпрограмма "Проведение административной реформы в  Мглинском   районе", в  том числе по мероприятия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 893 4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049 786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633 7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633 70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93 4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049 786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633 7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633 70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дпрограмма «Молодежная полит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дпрограмма «Развитие физической культуры и спорта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в том числе по мероприятия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 259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 240 570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 824 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824 999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ые комплексы и цен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59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 088 570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732 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732 999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физической культуры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2 000,0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 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дпрограмма "Муниципальная поддержка малого и среднего предпринимательства в Мглинском район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 000,00</w:t>
            </w:r>
          </w:p>
        </w:tc>
      </w:tr>
    </w:tbl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РОИТЕЛЬСТВО И АРХИТЕКТУРА                                                                                  В МГЛИНСКОМ РАЙОНЕ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Строительство и архитектура в Мглинском районе» направлена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земельных участков, предназначенных для развития малоэтажного индивидуального жилищного строительства, документацией по планировк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земельных участков, предназначенных для развития малоэтажного индивидуального жилищного строительства, инженерной инфраструк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ышение устойчивости и надежности функционирования жилищно-коммунальных систем жизнеобеспечения населения, привлечение инвестиций в жилищно-коммунальный комплекс, улучшение качества жилищно-коммунальных услуг с одновременным снижением нерациональных зат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сударственная поддержка решения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Строительство и архитектура в Мглинском районе» представлена  в таблице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1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8"/>
        <w:gridCol w:w="708"/>
        <w:gridCol w:w="1701"/>
        <w:gridCol w:w="1418"/>
      </w:tblGrid>
      <w:tr>
        <w:trPr>
          <w:trHeight w:val="7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7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а « Строительство и архитектура в Мглинском районе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 892 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974 079,5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8 237 47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49 379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57 9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026 679,5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026 67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026 679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Подпрограмма "Модернизация объектов коммунальной инфраструктуры», в том числе по мероприятия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26 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объектов ЖКХ к з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Подпрограмма "Комплексное развитие систем  коммунальной инфраструктуры Мглинского района», в том числе по мероприятия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 307 8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47 4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7 21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122 7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2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1 4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 51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2 7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ное развитие систем 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5 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енсация транспортным организациям 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06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МГЛИНСКОГО РАЙОНА БРЯНСКОЙ ОБЛАСТИ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Устойчивое развитие сельских территорий Мглинского района Брянской области» направлена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тойчивой тенденции развития сельского хозяйства Мглин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сельскохозяйственной проду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дефицита специалистов и квалифицированных рабочих в сельскохозяйственном производ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од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общих условий функционирования сельск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инансовой устойчивости сельск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коренного развития приоритетных  подотраслей сельск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специалистов и квалифицированных работников, занятых в сельскохозяйственном производст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Устойчивое развитие сельских территорий Мглинского района Брянской области»    представлена  в таблице 12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(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276"/>
        <w:gridCol w:w="850"/>
        <w:gridCol w:w="1418"/>
        <w:gridCol w:w="1417"/>
      </w:tblGrid>
      <w:tr>
        <w:trPr>
          <w:trHeight w:val="7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11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 000,00</w:t>
            </w:r>
          </w:p>
        </w:tc>
      </w:tr>
    </w:tbl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РАВОПОРЯДКА НА ТЕРРИТОРИИ МГЛИНСКОГО РАЙОНА»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Обеспечение правопорядка на территории Мглинского района» направлена на: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снижение уровня преступности  на территории  Мглинского  район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создание системы социальной профилактики правонарушений, направленной, прежде всего,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усиление работы по выявлению, пересечению, раскрытию и расследованию преступлений;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адаптация лиц, освободившихся из мест лишения свободы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активизация участия и улучшение координации деятельности органов государственной власти и местного самоуправления в предупреждении правонарушений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вышение оперативности реагирования на заявления и сообщения о правонарушении за счет наращивания сил правопорядка и технических средств, контроля за ситуацией в общественных местах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ыявление и устранение причин и условий, способствующих совершению правонарушений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формирование единой политики по противодействию коррупции, что позволит устранить причины и условия, способствующие ее проникновению в органы местного самоуправления Мглинского район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окращение детского дорожно-транспортного травматизм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овершенствование организации движения транспорта и пешеходов в  Мглинском районе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вышение эффективности аварийно-спасательных работ и оказание экстренной помощи пострадавшим в ДТП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овершенствование правового, информационного, организационного и технического обеспечения контрольно-надзорной деятельности в области обеспечения безопасности дорожного движения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оздание условий для приостановления роста злоупотребления наркотиками и их незаконного оборота, сокращения распространения наркомании и связанных с ней преступностью и правонарушений до уровня минимальной опасности для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населения   по вопросам противодействия терроризму и экстремиз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едопущение наличия свастики и иных элементов экстремистской направленности на объектах  сельской  инфраструктуры.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Обеспечение правопорядка на территории Мглинского района» представлена  в таблице 1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spacing w:before="0" w:after="0"/>
        <w:ind w:firstLine="708"/>
        <w:jc w:val="right"/>
        <w:rPr/>
      </w:pPr>
      <w:r>
        <w:rPr/>
        <w:t>( рублей)</w:t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701"/>
        <w:gridCol w:w="1276"/>
        <w:gridCol w:w="850"/>
        <w:gridCol w:w="1134"/>
        <w:gridCol w:w="1701"/>
      </w:tblGrid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/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а «ОБЕСПЕЧЕНИЕ ПРАВОПОРЯДКА НА ТЕРРИТОРИИ МГЛИНСКОГО РАЙОНА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 500,00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Совершенствование системы профилактики правонарушений и усиление борьбы с преступностью в Мгли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Противодействие коррупции  в Мгли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 000,00                 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Повышение безопасности дорожного  движения в Мгли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программа «Комплексные меры противодействия злоупотреблению наркотиками и их незаконному обороту»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500,00</w:t>
            </w:r>
          </w:p>
        </w:tc>
      </w:tr>
      <w:tr>
        <w:trPr>
          <w:trHeight w:val="2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Комплексные меры профилактики проявлений терроризма и экстремизма на территории Мгл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 000,00                 </w:t>
            </w:r>
          </w:p>
        </w:tc>
      </w:tr>
    </w:tbl>
    <w:p>
      <w:pPr>
        <w:pStyle w:val="ConsPlusTitle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</w:r>
    </w:p>
    <w:p>
      <w:pPr>
        <w:pStyle w:val="ConsPlusTitle"/>
        <w:jc w:val="center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ой собственностью Мглинского района» направлена на эффективное направление и распоряжение муниципальным имуществом Мглинского района, рациональное его использование, распоряжение земельными участками, муниципальная собственность на которые не разграничена, расположенными на территории Мглинского район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 структура расходов муниципальной программы «Управление муниципальной собственностью Мглинского района» представлена в таблице 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843"/>
        <w:gridCol w:w="1276"/>
        <w:gridCol w:w="850"/>
        <w:gridCol w:w="1276"/>
        <w:gridCol w:w="1559"/>
      </w:tblGrid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а «Управление муниципальной собственностью Мглинского района»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мероприятиям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89 2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34 918,0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4 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4 918,0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 2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4 91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4 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4 918,00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МГЛИНСКОГО РАЙОНА»   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ConsPlusTitle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Муниципальная программа  «Развитие образования Мглинского района»   направлена 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и управления системой дошкольного, общего, дополнительного образования, подготовки, переподготовки и повышения квалификаци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для модернизации муниципальной системы образования и удовлетворения потребностей граждан в доступном и качественном образовании, соответствующем требованиям инновационного социально ориентированного развития Мгл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населения района в услугах дошкольного образования для всех слоев населения и равных возможностей его по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и защита интересов населения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 в соответствии с нормативными правовыми актами Российской Федерации, Брянской области и органов местного самоуправления Мгл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организация, регулирование и контроль деятельности подведомственных учреждений в целях осуществления муниципальной политики в области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дошкольного, общего и дополните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ных мер по стимулированию инновационной деятельности образовательных учреждений 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районной системы воспитания и дополните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ой системы непрерывного образования, повышения квалификации и переподготовки профессиональны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айонной системы оценки качества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ест для детей дошкольного возраста в образовательных учреждениях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мер, направленных на поддержку одаренны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мер, направленных на социальную реабилитацию детей и подростков, попавших в трудную жизненную ситу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работникам образовательных организаций, работающим в сельских населенных пун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работников, посетителей объектов социально-культурной сферы во время их трудовой деятельности и досуга путем повышения безопасности жизнедеятельности, пожарной, электрической и технической безопасности з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-культурной 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финансовых и материальных ресурсов федеральных, областных и муниципальных органов, направленных на защиту и сохранение жизни от возможных пожаров, аварий и других несчастных случа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Развитие образования Мглинского района» представлена  в таблице 15.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725"/>
        <w:gridCol w:w="1560"/>
        <w:gridCol w:w="850"/>
        <w:gridCol w:w="1701"/>
        <w:gridCol w:w="1701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«Развитие образования Мглинского район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по мероприятия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 385 398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558 622,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52 837 02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54 900 163,48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 4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0 83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0 8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0 836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30 377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882 560,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329 33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378 67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49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764 424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11 3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383 83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741 9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741 958,00</w:t>
            </w:r>
          </w:p>
        </w:tc>
      </w:tr>
      <w:tr>
        <w:trPr>
          <w:trHeight w:val="28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2 9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07 60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66 2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66 251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89 9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 609 13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 536 412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 536 412,04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в сфере образ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567 9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8 584 42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86 4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86 495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423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4 423,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42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423,44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26 5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002 97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6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3 29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6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6 504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и с брендбуком "Точки роста" помещений муниципальных образовательных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 3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3 42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3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9 958,00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 по развитию спорт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дополните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0 6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023 9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963 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963 124,00</w:t>
            </w:r>
          </w:p>
        </w:tc>
      </w:tr>
      <w:tr>
        <w:trPr>
          <w:trHeight w:val="355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99 6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056 173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183 1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044 938,00</w:t>
            </w:r>
          </w:p>
        </w:tc>
      </w:tr>
      <w:tr>
        <w:trPr>
          <w:trHeight w:val="57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311 8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546 200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311 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311 840,00</w:t>
            </w:r>
          </w:p>
        </w:tc>
      </w:tr>
    </w:tbl>
    <w:p>
      <w:pPr>
        <w:pStyle w:val="ConsPlusTitl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И СОХРАНЕНИЕ КУЛЬТУРНОГО НАСЛЕДИЯ МГЛИНСКОГО РАЙОНА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и сохранение культурного наследия Мглинского района» направлена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иблиотечного и музейного обслуживания населения район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района услугами муниципальных культурно - досуговых  учреждений, учреждений клубного тип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благоприятных условий для творчества и самореализации специалистов в сфере 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объектов культурного наследия района и повышение качества и доступности культурного продукта для жителей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эффективной кадровой политики в отрасли культур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сфере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мер социальной поддержки по оплате жилья и коммунальных услуг отдельным категориям граждан, работающих в учреждениях культуры, проживающих в сельской местности или поселках городского типа на территории </w:t>
      </w:r>
      <w:r>
        <w:rPr>
          <w:rFonts w:cs="Times New Roman" w:ascii="Times New Roman" w:hAnsi="Times New Roman"/>
          <w:sz w:val="28"/>
          <w:szCs w:val="28"/>
        </w:rPr>
        <w:t>Бря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работников, посетителей объектов социально-культурной сферы во время их трудовой деятельности и досуга путем повышения безопасности жизнедеятельности, пожарной, электрической и технической безопасности з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-культурной 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финансовых и материальных ресурсов федеральных, областных и муниципальных органов, направленных на защиту и сохранение жизни от возможных пожаров, аварий и других несчастных случаев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Развитие культуры и сохранение культурного наследия Мглинского района»  представлена  в таблице 16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Normal"/>
        <w:spacing w:before="0" w:after="0"/>
        <w:ind w:firstLine="708"/>
        <w:jc w:val="right"/>
        <w:rPr/>
      </w:pPr>
      <w:r>
        <w:rPr/>
        <w:t>(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701"/>
        <w:gridCol w:w="1560"/>
        <w:gridCol w:w="850"/>
        <w:gridCol w:w="1701"/>
        <w:gridCol w:w="1701"/>
      </w:tblGrid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«Развитие культуры Мглинского район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по мероприят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651 34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2 161 92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1 632 3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2 545 196,0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 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 83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 8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 836,0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43 6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070 77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72 9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72 992,00</w:t>
            </w:r>
          </w:p>
        </w:tc>
      </w:tr>
      <w:tr>
        <w:trPr>
          <w:trHeight w:val="536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68 3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812 8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 816 6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816 618,00</w:t>
            </w:r>
          </w:p>
        </w:tc>
      </w:tr>
      <w:tr>
        <w:trPr>
          <w:trHeight w:val="841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 63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2 17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2 8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9 914,00</w:t>
            </w:r>
          </w:p>
        </w:tc>
      </w:tr>
      <w:tr>
        <w:trPr>
          <w:trHeight w:val="981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1 2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429 43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472 1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421 873,0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</w:tr>
      <w:tr>
        <w:trPr>
          <w:trHeight w:val="1711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а в рамках регионального проекта «Культурная сре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7 9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 74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 7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 743,00</w:t>
            </w:r>
          </w:p>
        </w:tc>
      </w:tr>
      <w:tr>
        <w:trPr>
          <w:trHeight w:val="29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157 89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6 316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04 904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Культура Мглин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 000,00</w:t>
            </w:r>
          </w:p>
        </w:tc>
      </w:tr>
    </w:tbl>
    <w:p>
      <w:pPr>
        <w:pStyle w:val="ConsPlusTitle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ГЛ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Мглинского  района» направлена 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 устойчивости бюджетной системы  Мглинского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птимизации и повышения  эффективности расходов бюджета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балансированное управление расходами бюджета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современных методов и технологий управления муниципальными финанс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внивание бюджетной обеспеченности муни</w:t>
        <w:softHyphen/>
        <w:t>ципальных образований и поддержка мер по обеспечению сбалансированности местных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мер по  повышению эффективности бюджетных рас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открытости и прозрачности управления муниципальными финансам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Управление муниципальными финансами Мглинского  района» представлена  в таблице 17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7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/>
      </w:pPr>
      <w:r>
        <w:rPr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560"/>
        <w:gridCol w:w="850"/>
        <w:gridCol w:w="1701"/>
        <w:gridCol w:w="1701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«Управление муниципальными финансами Мглинского район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по мероприят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354 17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 809 4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 847 9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 889 62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84 53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831 53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831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831 536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Межбюджетные отношения с муниципальными образованиями», в том числе по мероприят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 869 6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 977 90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16 3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 058 084,00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безнадзорности и  правонарушений несовершеннолетних,  организация  деятельности 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0 4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88 70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27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68 884,00</w:t>
            </w:r>
          </w:p>
        </w:tc>
      </w:tr>
      <w:tr>
        <w:trPr>
          <w:trHeight w:val="98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 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 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ВЕДЕНИЕ КАПИТАЛЬНОГО РЕМОНТА МНОГОКВАРТИРНЫХ ДОМОВ НА ТЕРРИТОРИ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ГЛИНСКОГО РАЙОНА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района» направлена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ктивной агитационно-разъяснительной работы с насел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соблюдение прозрачных и публичных процедур отбора участников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ффективных технических решений и комплексности при проведении капитального ремо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района» представлена  в таблице 18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8</w:t>
      </w:r>
    </w:p>
    <w:p>
      <w:pPr>
        <w:pStyle w:val="Normal"/>
        <w:spacing w:before="0" w:after="0"/>
        <w:ind w:firstLine="708"/>
        <w:jc w:val="right"/>
        <w:rPr/>
      </w:pP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6"/>
        <w:gridCol w:w="850"/>
        <w:gridCol w:w="2126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1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5 553,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5 55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5 553,52</w:t>
            </w:r>
          </w:p>
        </w:tc>
      </w:tr>
      <w:tr>
        <w:trPr>
          <w:trHeight w:val="5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27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5 55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5 55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5 553,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 «ЭНЕРГОСБЕРЕЖЕНИЕ И ПОВЫШЕНИЕ ЭНЕРГЕТИЧЕСКОЙ ЭФФЕКТИВНОСТИ В МГЛИНСКОМ РАЙОН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Энергосбережение и повышение энергетической эффективности в Мглинском районе» направлена на повышение эффективности использования топливно-энергетических ресурсов за счет реализации энергосберегающих мероприятий в Мглинском рай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ут способствовать устойчивому обеспечению экономики района топливом и энергией, сокращению удельного потребления топливно-энергетических ресурсов в организациях бюджетной сферы, росту конкурентоспособности, энергетической и экологическ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тепловой энергии в бюджетных организациях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газа в бюджетных организациях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электрической энергии в бюджетных организациях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Энергосбережение и повышение энергетической эффективности в Мглинском районе»  представлена  в таблице 19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9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42"/>
        <w:gridCol w:w="851"/>
        <w:gridCol w:w="1559"/>
        <w:gridCol w:w="1418"/>
      </w:tblGrid>
      <w:tr>
        <w:trPr>
          <w:trHeight w:val="7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11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обеспечение энергосбере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направлена на обеспечение устойчивого функционирования и развития систем водоснабжения Мглинского района, привлечения бюджетных и внебюджетных средств для выполнения запланированных мероприятий, обеспечения сохранности, восстановления, устойчивого функционирования и развития объектов водоснабжения, соответствующих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является увеличение количества домовладений обеспеченных водой из централизованных источников водоснаб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представлена  в таблице 20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851"/>
        <w:gridCol w:w="1843"/>
        <w:gridCol w:w="1842"/>
      </w:tblGrid>
      <w:tr>
        <w:trPr>
          <w:trHeight w:val="7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/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1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62 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477 043,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62 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477 043,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ОГРАММНАЯ ЧАСТЬ РАСХОДОВ БЮДЖЕТА МГЛИНСКОГО МУНИЦИПАЛЬНОГО РАЙОНА БРЯН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муниципального района, не включенные в муниципальные программы Мглинского района представлены в таблице 21.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1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лей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граммные расходы бюджета муниципального района                                         на 2021-2024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118"/>
        <w:gridCol w:w="1701"/>
        <w:gridCol w:w="1417"/>
        <w:gridCol w:w="851"/>
        <w:gridCol w:w="1417"/>
        <w:gridCol w:w="1417"/>
      </w:tblGrid>
      <w:tr>
        <w:trPr>
          <w:trHeight w:val="63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(распорядитель)  бюджетных средст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начальный бюджет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/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15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Мглинск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6 5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29 275,00</w:t>
            </w:r>
          </w:p>
        </w:tc>
      </w:tr>
      <w:tr>
        <w:trPr>
          <w:trHeight w:val="118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глинский районный Совет народных 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деятельности органов местного самоуправ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0</w:t>
            </w:r>
          </w:p>
        </w:tc>
      </w:tr>
      <w:tr>
        <w:trPr>
          <w:trHeight w:val="115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6 9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9 93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9 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9 933,00</w:t>
            </w:r>
          </w:p>
        </w:tc>
      </w:tr>
      <w:tr>
        <w:trPr>
          <w:trHeight w:val="189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 1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 57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 5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 571,00</w:t>
            </w:r>
          </w:p>
        </w:tc>
      </w:tr>
      <w:tr>
        <w:trPr>
          <w:trHeight w:val="945" w:hRule="atLeast"/>
        </w:trPr>
        <w:tc>
          <w:tcPr>
            <w:tcW w:w="1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 –счетная палата Мглинского района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я деятельности руководителя контрольно - счетной палаты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 3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65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 658,00</w:t>
            </w:r>
          </w:p>
        </w:tc>
      </w:tr>
      <w:tr>
        <w:trPr>
          <w:trHeight w:val="189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 99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82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82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824,00</w:t>
            </w:r>
          </w:p>
        </w:tc>
      </w:tr>
      <w:tr>
        <w:trPr>
          <w:trHeight w:val="315" w:hRule="atLeast"/>
        </w:trPr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непрограммной части 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314 4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448 9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 375 5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578 261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 показателям сбалансированности бюджета муниципального района является наличие или отсутствие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а муниципального района в течение соответствующего финансов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иные источники внутреннего финансирования дефици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22 - 2024 годов, сформирован сбалансированный бюджет  по доходам и расходам с нулевыми значениями показателей дефицита.    </w:t>
      </w:r>
    </w:p>
    <w:sectPr>
      <w:footerReference w:type="default" r:id="rId3"/>
      <w:footerReference w:type="first" r:id="rId4"/>
      <w:type w:val="nextPage"/>
      <w:pgSz w:w="11906" w:h="16838"/>
      <w:pgMar w:left="1304" w:right="851" w:gutter="0" w:header="0" w:top="42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32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32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i/>
      <w:iCs/>
      <w:sz w:val="28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8"/>
      <w:szCs w:val="24"/>
      <w:u w:val="singl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ADC8F9669C551F0409371110841EF7F0B39CE6448EF1EC613C0017F3FF225AD598B55BE0FAqEB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43:00Z</dcterms:created>
  <dc:creator>Соколова Елена Михайловна</dc:creator>
  <dc:description/>
  <dc:language>en-US</dc:language>
  <cp:lastModifiedBy>PK</cp:lastModifiedBy>
  <cp:lastPrinted>2020-11-18T09:55:00Z</cp:lastPrinted>
  <dcterms:modified xsi:type="dcterms:W3CDTF">2021-11-15T14:47:00Z</dcterms:modified>
  <cp:revision>3</cp:revision>
  <dc:subject/>
  <dc:title>Пояснительная записка к  проекту решения</dc:title>
</cp:coreProperties>
</file>