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43220 г. Мглин, пл. Советская д.6. тел.(48339)2-11-51 </w:t>
      </w:r>
      <w:r>
        <w:rPr>
          <w:b/>
          <w:sz w:val="20"/>
          <w:szCs w:val="20"/>
          <w:u w:val="single"/>
          <w:lang w:val="en-US"/>
        </w:rPr>
        <w:t>E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:</w:t>
      </w:r>
      <w:r>
        <w:rPr>
          <w:b/>
          <w:sz w:val="20"/>
          <w:szCs w:val="20"/>
          <w:u w:val="single"/>
          <w:lang w:val="en-US"/>
        </w:rPr>
        <w:t>palata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glin</w:t>
      </w:r>
      <w:r>
        <w:rPr>
          <w:b/>
          <w:sz w:val="20"/>
          <w:szCs w:val="20"/>
          <w:u w:val="single"/>
        </w:rPr>
        <w:t>@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7.04.2020 года № 19</w:t>
      </w:r>
      <w:r>
        <w:rPr>
          <w:b/>
          <w:color w:val="FF0000"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 отчет об исполнении бюджета Краснокосаровского сельского поселения Мгл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19 год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на отчет об исполнении бюджета Краснокосаровского сельского поселения за 2019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Краснокосаровского сельского поселения, а также Порядком представления, рассмотрения и утверждения годового отчета об исполнении бюджета Краснокосаровского сельского поселения и его внешней проверке», утвержденным решением Совета народных депутатов Краснокосаровского сельского поселения от 28.11.2016 г № 3-88 (в редакции решения от 14.12.2016 №3-93, от 10.11.2017 № 3-120,от 27.12.2017 №3-127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Краснокосар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Краснокосаровского  сельского поселения.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9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Краснокосаровского  сельского Совета народных депутатов от 26.12.2018 года    № 3-164 «О бюджете Краснокосаровского  сельского поселения на 2019 год и на плановый период 2020 и 2021 годов», </w:t>
      </w:r>
      <w:r>
        <w:rPr>
          <w:color w:val="000000"/>
          <w:sz w:val="28"/>
          <w:szCs w:val="28"/>
        </w:rPr>
        <w:t>по доходам в сумме 1248,0 тыс. руб., по расходам в сумме 1248,0 тыс. руб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9 года решениями Краснокосаровского 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  1424,0 тыс. руб., по расходам  в сумме  1669,4 тыс. руб.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>В течении 2019 года, в соответствии с решениями Совета народных депутатов  Краснокосаровского сельского поселения, доходы бюджета увеличены  на 176,0 тыс. рублей.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     1427,4 тыс. руб., или </w:t>
      </w:r>
      <w:r>
        <w:rPr>
          <w:sz w:val="28"/>
          <w:szCs w:val="28"/>
        </w:rPr>
        <w:t>100,2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</w:t>
      </w:r>
      <w:r>
        <w:rPr>
          <w:sz w:val="28"/>
          <w:szCs w:val="28"/>
        </w:rPr>
        <w:t>– 1151,1  тыс. рублей, или 100,3 %, безвозмездные поступления составили  276,3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1488,5 тыс. рублей, или 89,2 % к плановым показателям. Дефицит бюджета  составил 61,1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1097,4 тыс. руб., или 100,3 % утвержденных бюджетных  назнач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 составляют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598,5 тыс. руб., или 100,6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ъеме налоговых е неналоговых доходов составил 52,0 %. К уровню  2018 года по данному показателю  поступления сократились на 5,5 тыс. руб. или 0,9 %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66,8 тыс. руб., или 100,1 % уточненных бюджетных назначений. Удельный вес в объеме налоговых е неналоговых доходов составил 6,1 %. К уровню 2018 года по данному показателю  поступления увеличились на 4,3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ли 15.5%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127,8 тыс. руб., или 100,3 % уточненных бюджетных назначений. Удельный вес в объеме налоговых е неналоговых доходов составил 11,6 %. К уровню  2018 года по данному показателю  поступления снизились 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55,3 тыс. руб. или 43,2%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Единый сельскохозяйственный налог </w:t>
      </w:r>
      <w:r>
        <w:rPr>
          <w:sz w:val="28"/>
          <w:szCs w:val="28"/>
        </w:rPr>
        <w:t>поступил в объеме 304,0 тыс. руб., или 100,0 % уточненных бюджетных назначений. Удельный вес в объеме налоговых е неналоговых доходов составил 27,7 %. К уровню  2018 года по данному показателю  поступления увеличились на  174,9 тыс. руб. или 57,5%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Госпошлина </w:t>
      </w:r>
      <w:r>
        <w:rPr>
          <w:sz w:val="28"/>
          <w:szCs w:val="28"/>
        </w:rPr>
        <w:t>поступила в сумме 0,7 тыс. руб. или 100 % исполнение плана 201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53,7 тыс. руб., или 100,0 % к плановым показателям. В сравнении с прошлым годом увеличение составило 35,5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ходы от использования имущества, находящегося в государственной собственности</w:t>
      </w:r>
      <w:r>
        <w:rPr>
          <w:sz w:val="28"/>
          <w:szCs w:val="28"/>
        </w:rPr>
        <w:t xml:space="preserve"> поступили  в сумме 53,7 тыс. руб. Удельный вес в общей структуре доходов составил 3,8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</w:t>
      </w:r>
      <w:r>
        <w:rPr>
          <w:color w:val="000000"/>
          <w:sz w:val="28"/>
          <w:szCs w:val="28"/>
        </w:rPr>
        <w:t xml:space="preserve">ие по </w:t>
      </w:r>
      <w:r>
        <w:rPr>
          <w:b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9 году составило </w:t>
      </w:r>
      <w:r>
        <w:rPr>
          <w:sz w:val="28"/>
          <w:szCs w:val="28"/>
        </w:rPr>
        <w:t>276,3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, или 100,0 %  от плановых назначений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 xml:space="preserve">составили 197,0 тыс. руб., или 71,3 % 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составили 79,3 тыс. руб., или 28,7 % общего  объема безвозмездных поступл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8 годом, объем безвозмездных поступлений увеличился  на 139,7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 Краснокосаровского</w:t>
      </w:r>
      <w:r>
        <w:rPr>
          <w:sz w:val="28"/>
          <w:szCs w:val="28"/>
        </w:rPr>
        <w:t xml:space="preserve"> сельского поселения по расходам за 2019 год  исполнен в объеме </w:t>
      </w:r>
      <w:r>
        <w:rPr>
          <w:color w:val="000000"/>
          <w:sz w:val="28"/>
          <w:szCs w:val="28"/>
        </w:rPr>
        <w:t xml:space="preserve">1488,4 тыс. рублей, что составляет 89,2 % к уточненному плану. Объем неисполненных назначений составил </w:t>
      </w:r>
      <w:r>
        <w:rPr>
          <w:sz w:val="28"/>
          <w:szCs w:val="28"/>
        </w:rPr>
        <w:t>180,9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Краснокосаровского 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88,6 % (1319,9 тыс. руб.)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5,3% (79,3 тыс. руб.) общего объёма расход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циальная политика – 5,4 % (80,0 тыс. руб.) общего объема расходов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1319,9 тыс. руб. или 98,8 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88,7 % от общей суммы расходов за 2019 год. По сравнению с 2018 годом расходы по данному разделу увеличились на 193,2 тыс. рублей.(2018 год – 1126,7 тыс. руб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66,2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874,1 тыс. руб. или 98,4%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>бюджетные ассигнования исполнены</w:t>
      </w:r>
      <w:r>
        <w:rPr/>
        <w:t xml:space="preserve"> </w:t>
      </w:r>
      <w:r>
        <w:rPr>
          <w:sz w:val="28"/>
          <w:szCs w:val="28"/>
        </w:rPr>
        <w:t xml:space="preserve">в полном  объеме 404,9 тыс. руб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 «</w:t>
      </w:r>
      <w:r>
        <w:rPr>
          <w:i/>
          <w:color w:val="000000"/>
          <w:sz w:val="28"/>
          <w:szCs w:val="28"/>
        </w:rPr>
        <w:t>Иные межбюджетные трансферты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исполнены в полном  объёме – 2,4 тыс. рублей, или 100 % уточненного план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Исполнение по подразделу </w:t>
      </w:r>
      <w:r>
        <w:rPr>
          <w:i/>
          <w:sz w:val="28"/>
          <w:szCs w:val="28"/>
        </w:rPr>
        <w:t>0111 «Резервные фонды»</w:t>
      </w:r>
      <w:r>
        <w:rPr>
          <w:sz w:val="28"/>
          <w:szCs w:val="28"/>
        </w:rPr>
        <w:t>- отсутствует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Другие общегосударственные вопросы» </w:t>
      </w:r>
      <w:r>
        <w:rPr>
          <w:sz w:val="28"/>
          <w:szCs w:val="28"/>
        </w:rPr>
        <w:t xml:space="preserve">исполнены в сумме 5,0 тыс. рублей. Плановые показатели исполнены на 100,0 %.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ные фонды в сумме 2,0 тыс. руб. остались неиспользованными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79,3 тыс. руб. Доля расходов по этому разделу составляет 5,3% общей суммы расходов за 2019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8 годом расходы по данному разделу увеличились 6,5 тыс. руб. (2018 год – 72,8 тыс. руб.)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0300 «Национальная безопасность и правоохранительная деятельность» </w:t>
      </w:r>
      <w:r>
        <w:rPr>
          <w:sz w:val="28"/>
          <w:szCs w:val="28"/>
        </w:rPr>
        <w:t>расходы в течение 2019 года не производились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исполнение составило 9,2 тыс. руб., удельный вес в общей структуре расходов составил 0,6 %.Плановые назначения исполнены на 5,4 %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разделу 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рганизацию и содержание мест захоронения отсутствуют, остаток денежных средств составил 2,1 тыс.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 обеспечение освещения улиц составили 1,9 тыс. руб., что составляет 5,4 % к плановым назначениям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-прочие мероприятия по благоустройству – расходы в общем объеме бюджета поселения составили 3,8 тыс. руб., что составляет 13,7 % к уточненному плану, удельный вес в общих расходах бюджета поселения составляет 0,2 %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0700 «Молодежная политика и оздоровление детей» </w:t>
      </w:r>
      <w:r>
        <w:rPr>
          <w:sz w:val="28"/>
          <w:szCs w:val="28"/>
        </w:rPr>
        <w:t>исполнение отсутствует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1000 «Социальная политика» </w:t>
      </w:r>
      <w:r>
        <w:rPr>
          <w:sz w:val="28"/>
          <w:szCs w:val="28"/>
        </w:rPr>
        <w:t>исполнение составило – 80,0 тыс. руб. Годовые показатели исполнены на 100 %.Удельный вес в общей структуре расходов составил 5,4 %.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Краснокосаровского 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оимость основных средств на начало 2019 года составила</w:t>
      </w:r>
      <w:r>
        <w:rPr>
          <w:sz w:val="28"/>
          <w:szCs w:val="28"/>
        </w:rPr>
        <w:t xml:space="preserve"> 3509,6 тыс. руб.,  наличие на конец отчетного периода составило 3511,4 тыс. руб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атериальных запасов на начало  2019 года составила 2,8 тыс. руб., стоимость материальных запасов на конец 2019 года составила 3,4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данным баланса (ф.0503120) и сведений по задолженности (ф.0503169), по состоянию на 01.01.2019 года </w:t>
      </w:r>
      <w:r>
        <w:rPr>
          <w:b/>
          <w:sz w:val="28"/>
          <w:szCs w:val="28"/>
        </w:rPr>
        <w:t>дебиторская задолженность</w:t>
      </w:r>
      <w:r>
        <w:rPr>
          <w:sz w:val="28"/>
          <w:szCs w:val="28"/>
        </w:rPr>
        <w:t xml:space="preserve"> на конец отчетного периода 219,9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Кредиторская задолженност</w:t>
      </w:r>
      <w:r>
        <w:rPr>
          <w:sz w:val="28"/>
          <w:szCs w:val="28"/>
        </w:rPr>
        <w:t xml:space="preserve">ь в </w:t>
      </w:r>
      <w:r>
        <w:rPr>
          <w:color w:val="000000"/>
          <w:sz w:val="28"/>
          <w:szCs w:val="28"/>
        </w:rPr>
        <w:t xml:space="preserve">Краснокосаровском  сельском поселении </w:t>
      </w:r>
      <w:r>
        <w:rPr>
          <w:bCs/>
          <w:sz w:val="28"/>
          <w:szCs w:val="28"/>
        </w:rPr>
        <w:t xml:space="preserve"> составила 384,5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но 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281,4 тыс. рублей, на конец отчетного года в сумме 220,3тыс. руб. 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 xml:space="preserve">Исполнение муниципальной программы «Комплексное социально-экономическое развитие Краснокосаровского сельского поселения на 2018-2020 годы » составило в отчетном году 1079,0 тыс.руб. или 85,8 % утвержденной бюджетной росписи. Не исполнено 179 тыс. руб.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>
          <w:rStyle w:val="Fontstyle30"/>
          <w:iCs/>
          <w:spacing w:val="-6"/>
          <w:sz w:val="28"/>
          <w:szCs w:val="28"/>
        </w:rPr>
      </w:pPr>
      <w:r>
        <w:rPr>
          <w:rStyle w:val="Fontstyle31"/>
          <w:iCs/>
          <w:spacing w:val="-6"/>
          <w:sz w:val="28"/>
          <w:szCs w:val="28"/>
        </w:rPr>
        <w:t>Представленная годовая отчетность Краснокосаровского с</w:t>
      </w:r>
      <w:r>
        <w:rPr>
          <w:rStyle w:val="Fontstyle30"/>
          <w:iCs/>
          <w:spacing w:val="-6"/>
          <w:sz w:val="28"/>
          <w:szCs w:val="28"/>
        </w:rPr>
        <w:t>ельского поселения за 2019 год не  в полной мере 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  раскрывает полную информацию о деятельности, содержит пояснения показателей, содержащихся в бюджетной отчет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одовая бюджетная отчетность за 2019 год  представлена в срок, установленный в подпункте 3.4 пункта 3.4.1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«О порядке составления, рассмотрения и утверждения бюджета Краснокосаровского сельского поселения, а также порядке представления, рассмотрения и утверждения годового отчета об исполнении бюджета Краснокосаровского сельского поселения и его внешней проверки» от 30.10.2012 года № 2-92/1 (до 1 апреля текущего финансового года, то есть своевременно)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Бюджет Краснокосаровского 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 в сумме 1427,4  тыс. рублей, или </w:t>
      </w:r>
      <w:r>
        <w:rPr>
          <w:sz w:val="28"/>
          <w:szCs w:val="28"/>
        </w:rPr>
        <w:t>100,2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</w:t>
      </w:r>
      <w:r>
        <w:rPr>
          <w:sz w:val="28"/>
          <w:szCs w:val="28"/>
        </w:rPr>
        <w:t>– 1151,1  тыс. рублей, и составили 80,6 % доходов бюджета, безвозмездные поступления составили  276,3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ная часть</w:t>
      </w:r>
      <w:r>
        <w:rPr>
          <w:color w:val="000000"/>
          <w:sz w:val="28"/>
          <w:szCs w:val="28"/>
        </w:rPr>
        <w:t xml:space="preserve"> бюджета исполнена в сумме – 1488,5 тыс. рублей, или 89,2 % к плановым показателям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планово утвержденном показателе дефицита бюджета в объеме 245,4 тыс. рублей, фактически бюджет исполнен  с дефицитом 61,1 тыс. рублей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редложения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1. Направить заключение на отчет об исполнении  бюджета Краснокосаровского сельского поселения  за 2019 год в Краснокосаровский   сельский Совет народных депутатов  с рекомендацией рассмотреть проект решения  Краснокосаровского сельского Совета народных депутатов   «Об утверждении отчета об исполнении  бюджета Краснокосаровского сельского поселения за 2019 год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глинского района                                                                     Л.В.Чуприк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426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39:00Z</dcterms:created>
  <dc:creator>Pre_Installed User</dc:creator>
  <dc:description/>
  <cp:keywords/>
  <dc:language>en-US</dc:language>
  <cp:lastModifiedBy>Admin</cp:lastModifiedBy>
  <cp:lastPrinted>2020-05-15T12:50:00Z</cp:lastPrinted>
  <dcterms:modified xsi:type="dcterms:W3CDTF">2020-05-15T10:59:00Z</dcterms:modified>
  <cp:revision>75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