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8718084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августа 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87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ind w:right="467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уборки урожая в сельскохозяйственных предприятиях  и крестьянских (фермерских) хозяйства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уборки урожая (зерновых, картофеля, технических культур) в сельскохозяйственных предприятиях и крестьянских (фермерских) хозяйства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и руководителям сельхозпредприятий всех форм собственности принять исчерпывающие меры по завершению уборки урожая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Настоящее решение опубликовать в официальном издании 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Контроль за исполнением настоящего решения возложить на постоянную комиссию по аграрным вопросам и природопользованию (Чуприк С.М.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Мглинского района                                                   Н.В.Воликов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33:00Z</dcterms:created>
  <dc:creator>Makar</dc:creator>
  <dc:description/>
  <cp:keywords/>
  <dc:language>en-US</dc:language>
  <cp:lastModifiedBy>Admin</cp:lastModifiedBy>
  <cp:lastPrinted>2020-08-27T10:58:00Z</cp:lastPrinted>
  <dcterms:modified xsi:type="dcterms:W3CDTF">2020-08-27T06:58:00Z</dcterms:modified>
  <cp:revision>11</cp:revision>
  <dc:subject/>
  <dc:title>    </dc:title>
</cp:coreProperties>
</file>