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36614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августа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90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Мглинского района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25 августа 2020 </w:t>
      </w:r>
      <w:r>
        <w:rPr>
          <w:sz w:val="24"/>
          <w:szCs w:val="24"/>
        </w:rPr>
        <w:t>года №</w:t>
      </w:r>
      <w:r>
        <w:rPr>
          <w:sz w:val="24"/>
          <w:szCs w:val="24"/>
          <w:u w:val="single"/>
        </w:rPr>
        <w:t xml:space="preserve"> 6-90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Мглинская межпоселенческая централизованная клубная систе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Ольга Василье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организационно- контрольного отдела администрации Мгл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1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веенко Алена Владимировна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социальной работе ГКУ «КЦСОН Мглинского райо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Мгл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ийся 11 класса МБОУ «Мглинская СОШ №1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щаяся 11 класса МБОУ «Мглинская СОШ №2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вцева Екатери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удентка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ind w:left="450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20-08-25T15:44:00Z</cp:lastPrinted>
  <dcterms:modified xsi:type="dcterms:W3CDTF">2020-08-25T11:44:00Z</dcterms:modified>
  <cp:revision>13</cp:revision>
  <dc:subject/>
  <dc:title>    </dc:title>
</cp:coreProperties>
</file>