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6042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60"/>
        <w:rPr/>
      </w:pPr>
      <w:r>
        <w:rPr/>
        <w:t>Мглинский районны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7 декабря 2021</w:t>
      </w:r>
      <w:r>
        <w:rPr>
          <w:szCs w:val="28"/>
        </w:rPr>
        <w:t xml:space="preserve"> года № </w:t>
      </w:r>
      <w:r>
        <w:rPr>
          <w:szCs w:val="28"/>
          <w:u w:val="single"/>
        </w:rPr>
        <w:t>6-20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, от 30.11.2021 г. 6-18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78 793 197,07» заменить цифрами «379 555 003,84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91 686 266,65» заменить цифрами «392 448 073,42 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2. В пункте 7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) в абзаце первом цифры «5 550 754,32» заменить цифрами «5 475 209,04»,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) в абзаце первом цифры «287 095 157,07» заменить цифрами «287 856 963,84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5. 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6. 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5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Мглинского района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29T15:46:00Z</cp:lastPrinted>
  <dcterms:modified xsi:type="dcterms:W3CDTF">2021-12-29T11:47:00Z</dcterms:modified>
  <cp:revision>100</cp:revision>
  <dc:subject/>
  <dc:title> </dc:title>
</cp:coreProperties>
</file>