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37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7 декабря 2021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9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2 июня 2021 года  № 1896-р, от 2 сентября  2021года № 1475,</w:t>
      </w:r>
      <w:r>
        <w:rPr>
          <w:sz w:val="28"/>
          <w:szCs w:val="28"/>
        </w:rPr>
        <w:t xml:space="preserve">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автобус специальный для перевозки детей, марка ГАЗ-А67R43, 2021 года выпуска, VIN X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 номер двигател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750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902650, номер куз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020839, цвет кузова желтый, ПТС № 164301035102710, выдан 01.10.2021 года ООО «Автозавод «ГАЗ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52:00Z</dcterms:created>
  <dc:creator>Admin</dc:creator>
  <dc:description/>
  <cp:keywords/>
  <dc:language>en-US</dc:language>
  <cp:lastModifiedBy>Admin</cp:lastModifiedBy>
  <cp:lastPrinted>2021-12-17T11:58:00Z</cp:lastPrinted>
  <dcterms:modified xsi:type="dcterms:W3CDTF">2021-12-17T07:58:00Z</dcterms:modified>
  <cp:revision>9</cp:revision>
  <dc:subject/>
  <dc:title> </dc:title>
</cp:coreProperties>
</file>