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номочий контрольно-счетного органа Ветлевского сельского поселения по </w:t>
      </w:r>
      <w:r>
        <w:rPr>
          <w:b/>
          <w:spacing w:val="-1"/>
          <w:sz w:val="28"/>
          <w:szCs w:val="28"/>
        </w:rPr>
        <w:t xml:space="preserve">осуществлению внешнего </w:t>
      </w:r>
      <w:r>
        <w:rPr>
          <w:b/>
          <w:sz w:val="28"/>
          <w:szCs w:val="28"/>
        </w:rPr>
        <w:t xml:space="preserve">муниципального финансового контроля </w:t>
      </w:r>
      <w:r>
        <w:rPr>
          <w:b/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Мглинский районный Совет народных депутатов (далее - представительный орган муниципального района) в лице главы Мгл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Воликовой Натальи Васильевны, действующего на основании Устава Мглинского района Брянской области, Контрольно-счетная палата  Мглинского района в лице председателя Чуприк Людмилы Владимировны, действующего на основании Положения, и Ветлевский сельский Совет народных депутатов  (далее – представительный орган поселения) в лице главы Ветлевского сельского поселения Протченко Владимира Владимировича,  действующего на основании Устава Ветлевского сельского поселения Мглин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Брянской области, далее именуемые «Стороны», заключили настоящее Соглашение 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Ветлевского сельского поселения по осуществлению внешнего муниципального финансового контроля и передача из бюджета Ветлевского  сельского поселения Мглинского муниципального района Брянской области  (далее - бюджет поселения) в бюджет Мглинского муниципального района Брянской области (далее – бюджет муниципального района) иных 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pacing w:val="-2"/>
          <w:sz w:val="28"/>
          <w:szCs w:val="28"/>
        </w:rPr>
        <w:t xml:space="preserve"> 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.1. 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1.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2.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3. может устанавливать случаи и порядок использования собственных материальных ресурсов и финансовых средств бюджета  муниципального района 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4. получает от Контрольно-счетной палаты Мглинского района информацию об осуществлении предусмотренных настоящим Соглашением полномочий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. включает в план своей работ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3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4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5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6.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7.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8.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9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0.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1. обеспечивает использование средств, предусмотренных настоящим Соглашением иных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2. имеет право использовать средства, предусмотренных настоящим Соглашением  иных межбюджетных трансфертов на компенсацию расходов, осуществленных до поступления 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.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4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1.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2.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3.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4.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е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5.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6.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 иных межбюджетных трансфертов на очередной финансовый год и на плановый период  2023 и 2024 годов, предоставляемых из бюджета поселения в бюджет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 пропорциональ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 бюджетов,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я по осуществлению  внешнего муниципального  финансового контроля на 2022 год и на плановый период 2023 и 2024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Объем  иных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2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3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4 год - 4049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иных межбюджетных трансфертов на очередной год и на плановый период, определенный в соответствии с настоящим Соглашением, доводится Контрольно-счетной палатой Мглинского района до представительного органа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 межбюджетные  трансферты перечисляются ежеквартально в размере ¼ годового объема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Расходы бюджета поселения на предоставление 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Соглашение заключено на 2022 год и на плановый период 2023 и 2024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 ины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Мглинского района, предусмотренных настоящим Соглашением полномочий, производится возврат в бюджет поселения части объема, предусмотренных настоящим Соглашением  иных межбюджетных трансфертов, приходящихся на невыполненные (ненадлежаще выполненные) полномоч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В случае неисполнения Ветлевским сельским поселением вытекающих из настоящего Соглашения обязательств по своевременному перечислению иных межбюджетных трансфертов на осуществление Контрольно-счетной палатой Мглинского района переданных ей полномочий, Контрольно-счетная палата Мглинского района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 иных  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Настоящее Соглашение вступает в силу после его официального опубликов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 муниципального района определенную в соответствии с настоящим Соглашением часть объема 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Мгли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 В. Вол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Ветлевского сельского поселения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В. В. Протченко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Л.В.Чуп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16:00Z</dcterms:created>
  <dc:creator>Пользователь</dc:creator>
  <dc:description/>
  <cp:keywords/>
  <dc:language>en-US</dc:language>
  <cp:lastModifiedBy>User</cp:lastModifiedBy>
  <cp:lastPrinted>2017-12-19T10:18:00Z</cp:lastPrinted>
  <dcterms:modified xsi:type="dcterms:W3CDTF">2021-12-02T08:48:00Z</dcterms:modified>
  <cp:revision>15</cp:revision>
  <dc:subject/>
  <dc:title>Кому на Руси жить не хорошо</dc:title>
</cp:coreProperties>
</file>