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460144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95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2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2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2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7 декабря 2021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2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1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1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1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глинского района, комиссия по бюджету, налогам и экономической политике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генеральные планы и правила землепользования и застройки сельских поселени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ключевых показателей вида контроля и их целевых значений, индикативных показателей для видов муниципального контрол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глинского района, комиссия по законности и нормотворческой деятельности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2 год и на плановый период 2023 и 2024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1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сельскохозяйственных предприятий и крестьянских фермерских хозяйств к проведению весенне-полевых работ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Об итогах проведения месячника по благоустройству населенных пункто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2 года».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б исполнении законодательства по защите прав детей-сирот и детей, оставшихся без попечения родителей, а также недееспособных граждан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семьи, охраны материнства и детства, демографии, опеки и попечительства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подготовке образовательных учреждений района к новому учебному году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2 год и на плановый период 2023 и 2024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населением администрации Мглинского района, 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3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1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1-12-20T09:52:00Z</cp:lastPrinted>
  <dcterms:modified xsi:type="dcterms:W3CDTF">2021-12-20T05:52:00Z</dcterms:modified>
  <cp:revision>57</cp:revision>
  <dc:subject/>
  <dc:title>Приложение к решению </dc:title>
</cp:coreProperties>
</file>