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946418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5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2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2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2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7 декабря 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2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1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1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енеральные планы и правила землепользования и застройки сельских посел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ключевых показателей вида контроля и их целевых значений, индикативных показателей для видов муниципального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глинского района, комиссия по законности и нормотворческой деятельности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1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сельскохозяйственных предприятий и крестьянских фермерских хозяйств к проведению весенне-полевых рабо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 итогах проведения месячника по благоустройству населенных пункто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2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 исполнении законодательства по защите прав детей-сирот и детей, оставшихся без попечения родителей, а также недееспособных гражда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емьи, охраны материнства и детства, демографии, опеки и попечительства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подготовке образовательных учреждений района к новому учебному год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населением администрации Мглинского района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3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1-12-20T09:52:00Z</cp:lastPrinted>
  <dcterms:modified xsi:type="dcterms:W3CDTF">2021-12-20T05:52:00Z</dcterms:modified>
  <cp:revision>57</cp:revision>
  <dc:subject/>
  <dc:title>Приложение к решению </dc:title>
</cp:coreProperties>
</file>