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омочий контрольно-счетного органа Краснокосаровского сельского поселения по </w:t>
      </w:r>
      <w:r>
        <w:rPr>
          <w:b/>
          <w:spacing w:val="-1"/>
          <w:sz w:val="28"/>
          <w:szCs w:val="28"/>
        </w:rPr>
        <w:t xml:space="preserve">осуществлению внешнего </w:t>
      </w:r>
      <w:r>
        <w:rPr>
          <w:b/>
          <w:sz w:val="28"/>
          <w:szCs w:val="28"/>
        </w:rPr>
        <w:t>муниципального финансового контроля на 2022 год и на плановый период 2023 и 2024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Чуприк Людмилы Владимировны, действующего на основании Положения и Краснокосаровский сельский Совет народных депутатов (далее – представительный орган поселения) в лице главы Краснокосаровского сельского поселения Копонова Николая Петровича,  действующего на основании Устава Краснокосаровского сель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Краснокосаровского сельского поселения по осуществлению внешнего муниципального финансового контроля и передача из бюджета Краснокосаровского  сельского поселения Мглинского муниципального района Брянской области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 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.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.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.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.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.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.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.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.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.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.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.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.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.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.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.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3 и 2024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2 год и на плановый период 2023 и 2024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3374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3374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4 год - 3374 руб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 иных межбюджетных трансфертов на очередной год и на плановый период,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2 год и на плановый период 2023 и 2024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Краснокосаровским сель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Краснокосаро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Н.П.Копонов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24:00Z</dcterms:created>
  <dc:creator>Пользователь</dc:creator>
  <dc:description/>
  <cp:keywords/>
  <dc:language>en-US</dc:language>
  <cp:lastModifiedBy>User</cp:lastModifiedBy>
  <cp:lastPrinted>2017-12-19T10:18:00Z</cp:lastPrinted>
  <dcterms:modified xsi:type="dcterms:W3CDTF">2021-12-02T08:45:00Z</dcterms:modified>
  <cp:revision>12</cp:revision>
  <dc:subject/>
  <dc:title>Кому на Руси жить не хорошо</dc:title>
</cp:coreProperties>
</file>