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Subtitle"/>
        <w:numPr>
          <w:ilvl w:val="0"/>
          <w:numId w:val="0"/>
        </w:numPr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        </w:t>
        <w:tab/>
      </w:r>
    </w:p>
    <w:p>
      <w:pPr>
        <w:pStyle w:val="Subtitle"/>
        <w:numPr>
          <w:ilvl w:val="0"/>
          <w:numId w:val="0"/>
        </w:numPr>
        <w:spacing w:lineRule="auto" w:line="312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Симонт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17.12.2021 года. № 1/94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Симонто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бюджете Симонтовского сельского поселения  Мглинского   муниципального района Брянской области на 2022 год и на плановый период 2023 и 2024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Симонтовского сельского поселения  Мглинского   района Брянской области (далее бюджета поселения)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23 399 696,50 рубля, в том числе налоговые и неналоговые доходы в сумме 2 188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поселения в сумме  23 399 696,5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имонтовского сельского поселения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3 год в сумме  5 309893,00 рублей, в том числе  налоговые и неналоговые доходы  в сумме 2227300,00 рублей, и на 2024 год в сумме 2 746237,00  рублей,  в том числе  налоговые и неналоговые доходы  в сумме 2 266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3 год в сумме              5309893,00 рублей,  и на 2024 год в сумме 2746237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имонтовского сельского поселения на 1 января 2024 года в сумме 0,00 рублей и на 1 января 2025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2 год и на плановый период  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2 год и на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2 год и на плановый период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2 год в сумме 0,00 рублей, на 2023 год 0,00 рублей, на 2024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Утвердить объем межбюджетных трансфертов, получаемых из других бюджетов, на 2022 год в сумме 21 211 296,50 рублей, на 2023 год в сумме 3082593,00 рубля и на 2024 год в сумме  479337,00 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keepNext w:val="tru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из бюджета  поселения, на 2022 год в сумме 8095,00 рублей, на 2023 год в сумме 8095,00 рублей и на 2024 год в сумме 8095,00 рублей.   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Симонтовской сельской администрации на 2022 год в сумме 10000,00 рублей, на 2023 год в сумме 10000,00 рублей, на 2024 год в сумме 10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Симонт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Утвердить объем и структуру источников внутреннего финансирования  дефицита бюджета поселения   на 2022 год и плановый период 2023 и 2024 годов  согласно приложению 6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верхний предел муниципального внутреннего долга Симонтовского сельского поселения по муниципальным гарантиям в валюте Российской Федерации на 1 января 2023 года в сумме 0,00 рублей, на 1 января 2024 года в сумме 0,00 рублей, на 1 января 2025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Симонтовского сельского поселения на 2022 год в сумме 0,00 рублей, на 2023 год в сумме в сумме 0,00 рублей, 2024 год 0,00 рублей.</w:t>
      </w:r>
    </w:p>
    <w:p>
      <w:pPr>
        <w:pStyle w:val="TextBodyIndent"/>
        <w:rPr/>
      </w:pPr>
      <w:r>
        <w:rPr/>
        <w:t>14. Симонтовской сельской администрации  представлять в  Симонтовский  сельский Совет народных депутатов и  Контрольно – счетную палату Мглинского района ежемесячно информацию об исполнении бюджета поселения в 2022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онтовской сельской администрации ежеквартально представлять в   Симонт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 с 1 января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монт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Л.В. Малаш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57:00Z</dcterms:created>
  <dc:creator>Аксёненко Артур</dc:creator>
  <dc:description/>
  <cp:keywords/>
  <dc:language>en-US</dc:language>
  <cp:lastModifiedBy>PK</cp:lastModifiedBy>
  <cp:lastPrinted>2021-12-17T10:05:00Z</cp:lastPrinted>
  <dcterms:modified xsi:type="dcterms:W3CDTF">2021-12-17T07:10:00Z</dcterms:modified>
  <cp:revision>7</cp:revision>
  <dc:subject/>
  <dc:title>закон об областном бюджете</dc:title>
</cp:coreProperties>
</file>