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8613030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мая 2020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 6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/>
      </w:pPr>
      <w:r>
        <w:rPr>
          <w:sz w:val="28"/>
          <w:szCs w:val="28"/>
        </w:rPr>
        <w:t>О внесении изменений в решение от 6 мая 2020 года №6-63 «О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</w:t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становлением Правительства Брянской области от 8 мая 2020 года № 182-п «О внесении изменений в постановление Правительства Брянской области от 17 марта 2020 года № 106-п «О введении режима повышенной готовности на территории Брянской области», руководствуясь Уставом Мглинского района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Мглинского районного Совета народных депутатов от 6 мая 2020 года № 6-63 «О 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3 решения слова «25 мая» заменить словами «01 ию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6 решения слова «19 мая» заменить словами «26 ма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Глава Мглинского района                                          Н.В.Воликова  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56:00Z</dcterms:created>
  <dc:creator>rip</dc:creator>
  <dc:description/>
  <cp:keywords/>
  <dc:language>en-US</dc:language>
  <cp:lastModifiedBy>admin</cp:lastModifiedBy>
  <cp:lastPrinted>2020-05-06T09:22:00Z</cp:lastPrinted>
  <dcterms:modified xsi:type="dcterms:W3CDTF">2020-05-18T12:55:00Z</dcterms:modified>
  <cp:revision>8</cp:revision>
  <dc:subject/>
  <dc:title> </dc:title>
</cp:coreProperties>
</file>