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Ветлевского сельского поселения по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, и Ветлевский сельский Совет народных депутатов  (далее – представительный орган поселения) в лице главы Ветлевского сельского поселения Протченко Владимира Владимировича,  действующего на основании Устава Ветле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Ветлевского сельского поселения по осуществлению внешнего муниципального финансового контроля и передача из бюджета Ветлевского  сельского поселения Мглинского муниципального района Брянской области 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3 и 2024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иных межбюджетных трансфертов на очередной год и на плановый период, определенный в соответствии с настоящим Соглашением, доводится Контрольно-счетной палатой Мглинского района до представительного органа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Ветле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Ветле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В. В. Протч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8:00Z</dcterms:created>
  <dc:creator>Пользователь</dc:creator>
  <dc:description/>
  <dc:language>en-US</dc:language>
  <cp:lastModifiedBy>Admin</cp:lastModifiedBy>
  <cp:lastPrinted>2017-12-19T10:18:00Z</cp:lastPrinted>
  <dcterms:modified xsi:type="dcterms:W3CDTF">2021-12-06T07:08:00Z</dcterms:modified>
  <cp:revision>2</cp:revision>
  <dc:subject/>
  <dc:title>Кому на Руси жить не хорошо</dc:title>
</cp:coreProperties>
</file>