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Р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 февраля  2020 года  №  6-5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6 декабря  2019  года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6-43 «О бюджете  Мглинского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муниципального района  Брянской области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на 2020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1 и 2022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2-26T06:51:00Z</dcterms:modified>
  <cp:revision>33</cp:revision>
  <dc:subject/>
  <dc:title> </dc:title>
</cp:coreProperties>
</file>