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глинского района»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   25. 12.  2019 г. №  827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>
          <w:sz w:val="28"/>
          <w:szCs w:val="28"/>
        </w:rPr>
        <w:t xml:space="preserve">Мгли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озицию «Этапы и сроки реализации муниципальной программы» изложить в новой редакции: «2019-2022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28 171 459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– 8 832 676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6 420 256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6 432 464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6 486 063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дел 3. «Сроки реализации муниципальной программы» изложить в новой редакции: «Реализация муниципальной программы осуществляется в 2019-2022 годах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щий объем средств на реализацию муниципальной программы        28 171 459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– 8 832 676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6 420 256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6 432 464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6 486 063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аспорте подпрограммы «Межбюджетные отношения с муниципальными образованиями» муниципальной программы «Управление муниципальными финансами Мгл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Позицию «Этапы и сроки реализации  подпрограммы» изложить в новой редакции: «2019-2022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Позицию «Объемы бюджетных ассигнований на реализацию под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, предусмотренных на реализацию подпрограммы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937 827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– 4 631 386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2 076 142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2 088 35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2 141 949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аздел 3. «Ресурсное обеспечение реализации под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, предусмотренных на реализацию подпрограммы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937 827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4 631 386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2 076 142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2 088 35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2 141 949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ложения 1 и 2 к муниципальной программе «Управление муниципальными финансами Мглинского района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5:00Z</dcterms:created>
  <dc:creator>user</dc:creator>
  <dc:description/>
  <cp:keywords/>
  <dc:language>en-US</dc:language>
  <cp:lastModifiedBy>User</cp:lastModifiedBy>
  <cp:lastPrinted>2019-11-20T12:15:00Z</cp:lastPrinted>
  <dcterms:modified xsi:type="dcterms:W3CDTF">2020-01-20T13:45:00Z</dcterms:modified>
  <cp:revision>41</cp:revision>
  <dc:subject/>
  <dc:title>АДМИНИСТРАЦИЯ БРЯНСКОЙ ОБЛАСТИ</dc:title>
</cp:coreProperties>
</file>