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20" w:right="-140" w:hanging="0"/>
        <w:jc w:val="center"/>
        <w:outlineLvl w:val="0"/>
        <w:rPr>
          <w:sz w:val="32"/>
        </w:rPr>
      </w:pPr>
      <w:bookmarkStart w:id="0" w:name="_1571054955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90705247" r:id="rId2"/>
        </w:object>
      </w:r>
    </w:p>
    <w:p>
      <w:pPr>
        <w:pStyle w:val="Heading"/>
        <w:numPr>
          <w:ilvl w:val="0"/>
          <w:numId w:val="0"/>
        </w:numPr>
        <w:ind w:left="720" w:hanging="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left="720" w:hanging="0"/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left="720" w:hanging="0"/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left="720" w:hanging="0"/>
        <w:outlineLvl w:val="0"/>
        <w:rPr/>
      </w:pPr>
      <w:r>
        <w:rPr/>
        <w:t>РЕШЕНИЕ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4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47  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2" w:before="638" w:after="0"/>
        <w:ind w:left="720" w:right="4315" w:hanging="0"/>
        <w:rPr/>
      </w:pPr>
      <w:r>
        <w:rPr>
          <w:spacing w:val="-1"/>
          <w:sz w:val="28"/>
          <w:szCs w:val="28"/>
        </w:rPr>
        <w:t xml:space="preserve">О плане работы </w:t>
      </w:r>
      <w:r>
        <w:rPr>
          <w:sz w:val="28"/>
          <w:szCs w:val="28"/>
        </w:rPr>
        <w:t xml:space="preserve">Мглинского районного Совета </w:t>
      </w:r>
      <w:r>
        <w:rPr>
          <w:spacing w:val="-3"/>
          <w:sz w:val="28"/>
          <w:szCs w:val="28"/>
        </w:rPr>
        <w:t>народных депутатов на 2020 год</w:t>
      </w:r>
    </w:p>
    <w:p>
      <w:pPr>
        <w:pStyle w:val="Normal"/>
        <w:shd w:fill="FFFFFF" w:val="clear"/>
        <w:spacing w:lineRule="exact" w:line="322" w:before="638" w:after="0"/>
        <w:ind w:left="720" w:right="466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ссмотрев   и   обсудив   план   работы   Мглинского районного   Совета   народных   депутатов   на   2020 год, руководствуясь Уставом Мглинского района, Мглинский районный Совет народных депутатов </w:t>
      </w:r>
    </w:p>
    <w:p>
      <w:pPr>
        <w:pStyle w:val="Normal"/>
        <w:shd w:fill="FFFFFF" w:val="clear"/>
        <w:ind w:left="720" w:hanging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 w:val="false"/>
        <w:shd w:fill="FFFFFF" w:val="clear"/>
        <w:autoSpaceDE w:val="false"/>
        <w:ind w:left="720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</w:t>
      </w:r>
      <w:r>
        <w:rPr>
          <w:spacing w:val="-1"/>
          <w:sz w:val="28"/>
          <w:szCs w:val="28"/>
        </w:rPr>
        <w:t>1. План работы Мглинского районного Совета народных депутатов на 2020 год утвердить. (Прилагается).</w:t>
      </w:r>
    </w:p>
    <w:p>
      <w:pPr>
        <w:pStyle w:val="Normal"/>
        <w:widowControl w:val="false"/>
        <w:shd w:fill="FFFFFF" w:val="clear"/>
        <w:autoSpaceDE w:val="false"/>
        <w:ind w:left="720" w:hanging="0"/>
        <w:rPr/>
      </w:pPr>
      <w:r>
        <w:rPr>
          <w:spacing w:val="-15"/>
          <w:sz w:val="28"/>
          <w:szCs w:val="28"/>
        </w:rPr>
        <w:t xml:space="preserve">        </w:t>
      </w:r>
      <w:r>
        <w:rPr>
          <w:spacing w:val="-15"/>
          <w:sz w:val="28"/>
          <w:szCs w:val="28"/>
        </w:rPr>
        <w:t xml:space="preserve">2. Настоящее  </w:t>
      </w:r>
      <w:r>
        <w:rPr>
          <w:sz w:val="28"/>
          <w:szCs w:val="28"/>
        </w:rPr>
        <w:t>решение вступает в силу с момента подписания.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6"/>
          <w:szCs w:val="26"/>
        </w:rPr>
      </w:pPr>
      <w:r>
        <w:rPr>
          <w:spacing w:val="-17"/>
          <w:sz w:val="28"/>
          <w:szCs w:val="28"/>
        </w:rPr>
        <w:t xml:space="preserve">         </w:t>
      </w:r>
      <w:r>
        <w:rPr>
          <w:spacing w:val="-17"/>
          <w:sz w:val="28"/>
          <w:szCs w:val="28"/>
        </w:rPr>
        <w:t xml:space="preserve">3.Настоящее </w:t>
      </w:r>
      <w:r>
        <w:rPr>
          <w:sz w:val="28"/>
          <w:szCs w:val="28"/>
        </w:rPr>
        <w:t>решение опубликовать в официальном издании «Муниципальный вестник» и разместить на официальном сайте администрации Мглинского района (www.mgladm.ru).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sectPr>
          <w:type w:val="nextPage"/>
          <w:pgSz w:w="11906" w:h="16838"/>
          <w:pgMar w:left="720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к решению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Мглинского районного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4 декабря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4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работы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ого районного Совета народных депутатов на 2020 год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, вносимые на рассмотрение на  заседаниях Мглинского районного Совета народных депутатов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вопросов (мероприят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180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 </w:t>
            </w:r>
            <w:r>
              <w:rPr>
                <w:b/>
                <w:sz w:val="28"/>
                <w:szCs w:val="28"/>
              </w:rPr>
              <w:t xml:space="preserve">квартал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чет «О результатах оперативно-служебной деятельности служб и подразделений МО МВД России «Унечский» за 2019 год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ВД России «Унечский», комиссия по законности и нормотворческой деятельности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выполнении прогнозного плана (программы) приватизации муниципального имущества Мглинского района за 2019 год.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управлению муниципальным имуществом, комиссия по бюджету, налогам и экономической политике</w:t>
            </w:r>
          </w:p>
        </w:tc>
      </w:tr>
      <w:tr>
        <w:trPr>
          <w:trHeight w:val="9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главы  администрации района о результатах своей деятельности и деятельности  администрации района за 2019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, комиссия по бюджету, налогам и экономической политике</w:t>
            </w:r>
          </w:p>
        </w:tc>
      </w:tr>
      <w:tr>
        <w:trPr>
          <w:trHeight w:val="6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Отчёт главы района, председателя районного Совета народных депутатов о результатах деятельности  за 2019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и комиссии районного Совета народных депутатов </w:t>
            </w:r>
          </w:p>
        </w:tc>
      </w:tr>
      <w:tr>
        <w:trPr>
          <w:trHeight w:val="8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деятельности Контрольно-счетной палаты Мглинского района за 2019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, комиссия по бюджету, налогам и экономической политике</w:t>
            </w:r>
          </w:p>
        </w:tc>
      </w:tr>
      <w:tr>
        <w:trPr>
          <w:trHeight w:val="8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участии Мглинского муниципального района Брянской области  в федеральных и региональных программах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, комиссия по законности и нормотворческой деятельности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I </w:t>
            </w:r>
            <w:r>
              <w:rPr>
                <w:b/>
                <w:sz w:val="28"/>
                <w:szCs w:val="28"/>
              </w:rPr>
              <w:t xml:space="preserve">квартал 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Устав Мглинского район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комиссия по законности и нормотворческой деятельности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исполнении бюджета муниципального образования «Мглинский район» за 2019 год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, Контрольно-счётная палата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«О бюджете Мглинского муниципального района Брянской области на 2020 год и на плановый период 2021 и 2022 годов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 xml:space="preserve"> квартал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тчет «О результатах оперативно-служебной деятельности служб и подразделений МО МВД России «Унечский» з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угодие 2020 года».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ВД России «Унечский», комиссия по законности и нормотворческой деятельности</w:t>
            </w:r>
          </w:p>
        </w:tc>
      </w:tr>
      <w:tr>
        <w:trPr>
          <w:trHeight w:val="12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ходе уборки урожая (зерновых, картофеля, технических культур) в сельскохозяйственных предприятиях и крестьянско-фермерских хозяйствах Мглинского район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КУ Брянской области «Мглинское управление сельского хозяйства», комиссия по аграрным вопросам и природопользованию   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 xml:space="preserve"> квартал </w:t>
            </w:r>
          </w:p>
        </w:tc>
      </w:tr>
      <w:tr>
        <w:trPr>
          <w:trHeight w:val="8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гнозе социально-экономического развития Мглинского 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ки администрации района,                             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бюджете Мглинского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нтрольно-счётная палат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лана работы Мглинского районного Совета народных депутатов на 2021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и комиссии районного Совета народных депутатов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«О бюджете Мглинского муниципального района Брянской области на 2020 год и на плановый период 2021 и 2022 годов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 для рассмотрения на публичных слушаниях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вопросов (мероприят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внесении изменений в Устав Мглинского района.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ппарат Мглинского районного Совета народных депутатов, комиссия по законности и нормотворческой деятельности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сполнении бюджета муниципального образования «Мглинский район» за 2019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, Контрольно-счётная палата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гнозе социально-экономического развития Мглинского 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нистрация района, комиссия по бюджету, налогам и экономической политике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бюджете Мглинского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нтрольно-счётная палата, комиссия по бюджету, налогам и экономической политике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а Президиума Мглинского районного Совета народных депутатов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ние предварительной повестки заседаний районного Совета, утверждение даты проведения заседаний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председатели постоянных депутатских комиссий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проектов планов работы районного Сове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редседатели постоянных депутатских комиссий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ение проектов муниципальных правовых актов районного Сове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</w:tbl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Работа постоянных депутатских комиссий Мглинского районного Совета народных депутатов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седания постоянных депутатских комиссий (согласно планов работы комисс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председатели постоянных депутатских комиссий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едварительное рассмотрение проектов муниципальных правовых актов совместно с аппаратом районного Совета народных депутатов (в соответствии с разделом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)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ссмотрение проектов муниципальных правовых актов, вносимых субъектами правотворческой инициативы, подготовка по ним заключений  (в соответствии с разделом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оведении публичных слушаний по проектам муниципальных правовых ак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 депутатов районного Совета в избирательном округе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ветственный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ем граждан депутатами в соответствии с графиком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депутаты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 со средствами массовой информации по вопросам депутатской деятельности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утаты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обращений, заявлений, предложений избирателей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депутаты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08:24:00Z</dcterms:created>
  <dc:creator>Admin</dc:creator>
  <dc:description/>
  <cp:keywords/>
  <dc:language>en-US</dc:language>
  <cp:lastModifiedBy>Admin</cp:lastModifiedBy>
  <cp:lastPrinted>2019-12-24T16:25:00Z</cp:lastPrinted>
  <dcterms:modified xsi:type="dcterms:W3CDTF">2019-12-24T12:27:00Z</dcterms:modified>
  <cp:revision>35</cp:revision>
  <dc:subject/>
  <dc:title>Приложение к решению </dc:title>
</cp:coreProperties>
</file>