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05.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 проект решения Мглинского районного Совета народных депутатов «Об исполнении бюджета  муниципального образования «Мглинский  район» за 2018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tabs>
          <w:tab w:val="clear" w:pos="708"/>
          <w:tab w:val="left" w:pos="4962" w:leader="none"/>
          <w:tab w:val="left" w:pos="893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30.04.2019 года №5-428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8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Об исполнении бюджета муниципального образования «Мглинский район»  за 2018 год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были опубликованы в официальном издании «Муниципальный вестник» №438 от 06.05.2019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23 мая 2019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39 человек 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муниципального образования «Мглинский район»  за 2018 год»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 «Мглинский район»  за 2018 год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б исполнении бюджета муниципального образования «Мглинский район»  за 2018 год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Л.В.Туж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44:00Z</dcterms:created>
  <dc:creator>Admin</dc:creator>
  <dc:description/>
  <cp:keywords/>
  <dc:language>en-US</dc:language>
  <cp:lastModifiedBy>Admin</cp:lastModifiedBy>
  <cp:lastPrinted>2019-05-23T10:25:00Z</cp:lastPrinted>
  <dcterms:modified xsi:type="dcterms:W3CDTF">2019-05-23T06:25:00Z</dcterms:modified>
  <cp:revision>7</cp:revision>
  <dc:subject/>
  <dc:title>ИТОГОВЫЙ ДОКУМЕНТ ПУБЛИЧНЫХ СЛУШАНИЙ </dc:title>
</cp:coreProperties>
</file>