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Культура безопасного труда – создание условий для предотвращения травматизма и заболеваемости</w:t>
      </w:r>
    </w:p>
    <w:p>
      <w:pPr>
        <w:pStyle w:val="Lead"/>
        <w:shd w:fill="FFFFFF" w:val="clear"/>
        <w:spacing w:before="0" w:after="30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Lead"/>
        <w:shd w:fill="FFFFFF" w:val="clear"/>
        <w:spacing w:before="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февраля в управлении государственной службы по труду и занятости населения состоялся семинар-совещание с представителями администраций муниципальных образований, исполняющими государственные полномочия в области охраны труда и уведомительной регистрации территориальных соглашений и коллективных договоров.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color w:val="333333"/>
          <w:sz w:val="28"/>
          <w:szCs w:val="28"/>
        </w:rPr>
        <w:t>Открыла семинар-совещание начальник управления государственной службы по труду и занятости населения Брянской области Наталья Новикова, обратив внимание на необходимость надлежащего исполнения администрациями муниципальных образования области переданных государственных полномочий в сфере охраны труда в соответствии с Законом Брянской области от 11.11.2009 № 97-З.</w:t>
        <w:br/>
        <w:t>На семинаре-совещании были рассмотрены вопросы состояния условий и охраны труда, результаты участия представителей администраций муниципальных образований в расследовании несчастных случаев на производстве, использования средств Фонда социального страхования на предупредительные меры по сокращению производственного травматизма и профессиональной заболеваемости.</w:t>
        <w:br/>
        <w:t>В ходе мероприятия были обсуждены планируемые изменения в законодательство по охране труда, в том числе по вопросам обучения по охране труда.</w:t>
        <w:br/>
        <w:t>В целях улучшения состояния охраны труда в организациях области для администраций  муниципальных образований определены основные задачи и направления деятельности в данной сфере: обязательное рассмотрение на заседаниях постоянно-действующей комиссии по охране труда причин несчастных случаев на производстве и профессиональных заболеваний,  разработка предложений по снижению производственного травматизма в организациях муниципального образования; содействие в организации проведения работодателями специальной оценки условий труда и обучения по охране труда; совершенствование информационного обеспечения и пропаганды охраны труда; повышение качества проведения уведомительной регистрации территориальных соглашений и коллективных договоров.</w:t>
        <w:br/>
        <w:t>Отдельное внимание на семинаре-совещании уделено пропаганде безопасного труда среди работодателей путем привлечения к участию в конкурсах, олимпиадах, мероприятиях международного, всероссийского и областного уровней.</w:t>
        <w:br/>
        <w:t>Актуальный вопрос повышения культуры в области охраны труда работающей молодежи рассмотрен на совещании применительно к реализации плана мероприятий по формированию и популяризации культуры безопасного труда среди молодежи, разработанного Минтрудом России.</w:t>
        <w:br/>
        <w:t>Формирование культуры безопасного труда начинается с детского сада и    со школьной скамьи, путем участия в конкурсах детского рисунка, ситуационных играх и уроках, экскурсий на предприятия для ознакомления с производством и проведением инструктажей по охране труда, продолжается на протяжении всего периода обучения и на первых этапах трудовой деятельности.</w:t>
        <w:br/>
        <w:t>В этой связи управлением государственной службы по труду и занятости населения Брянской области сформирован мобильный комплекс по охране труда, оснащенный инсталляциями, наглядно демонстрирующими  характерные несчастные случаи, произошедшие на предприятиях региона.</w:t>
        <w:br/>
        <w:t>Возможности мобильного комплекса будут  использоваться в ходе проведения выездных семинаров  в целях обучения основам охраны труда детей и подростков в учебных учреждениях различного уровня в муниципальных образованиях обла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Admin</dc:creator>
  <dc:description/>
  <cp:keywords/>
  <dc:language>en-US</dc:language>
  <cp:lastModifiedBy>Admin</cp:lastModifiedBy>
  <dcterms:modified xsi:type="dcterms:W3CDTF">2019-02-21T06:50:00Z</dcterms:modified>
  <cp:revision>2</cp:revision>
  <dc:subject/>
  <dc:title>Культура безопасного труда – создание условий для предотвращения травматизма и заболеваемости</dc:title>
</cp:coreProperties>
</file>