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360" w:before="0" w:after="0"/>
        <w:ind w:right="39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Вельжичского сельского Совета народных депутатов «О бюджете муниципального образования «Вельжич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.</w:t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6.11.2018 г. №203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г.Мглин 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Вельжичского сельского Совета народных депутатов «О бюджете муниципального образования «Вельжичское сельское поселение, Мглинское городское поселение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Вельжичского сельского поселения, а также порядком представления, рассмотрения и утверждения годового отчета об исполнении бюджета Вельжич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Вельжич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4</w:t>
            </w:r>
          </w:p>
        </w:tc>
      </w:tr>
      <w:tr>
        <w:trPr>
          <w:trHeight w:val="944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10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ВЕЛЬЖИЧСКОГО СЕЛЬСКОГО ПОСЕЛЕНИЯ НА 2019 ГОД И НА  ПЛАНОВЫЙ ПЕРИОД  2020 и 2021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за 2018 год составляет 0,6 тыс.человек, из них численность экономически-активного населения 0,4 тыс. человек. На 2019 год численность населения прогнозируется 0,7 тыс.человек, из них численность экономически-активного населения 0,4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приятии и в организациях в среднем трудится 22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8 году составляет 2600,0 тыс. рублей, прогнозируется на 2019 год 2600,0 тыс. рублей, прогнозируется на 2020 год        2800,0 тыс. рублей, прогнозируется на 2021 год 30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8году составила 9,8 тыс.рублей, в 2019 году прогнозируется 9,8 тыс. рублей, в 2020 году – 10,6 тыс. рублей и в 2021   году – 11,4 тыс.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ВЕЛЬЖИЧСКОГО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ельжичского сельского Совета народных депутатов «О бюджете муниципального образования «Вельжичское сельское поселение, Мглинского района, Брянской области» на 2019 год и плановый период 2020 и 2021 годов» включает 17 пунктов и 9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Вельжич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887,9 тыс. рублей, из них, налоговые и неналоговые доходы составили 765,4 тыс. рублей, или 85,2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9 году налоговые доходы составят – 765,4 тыс. рублей. Удельный вес налоговых доходов в общей сумме налоговых и неналоговых доходов бюджета поселения прогнозируется в 2019 году на уровне 100,0 %.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Вельжич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9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31,3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 29,6  тыс. рублей,  2020 год – 31,9 тыс. рублей, 2021 год – 34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-426" w:firstLine="708"/>
        <w:rPr>
          <w:szCs w:val="28"/>
        </w:rPr>
      </w:pPr>
      <w:r>
        <w:rPr>
          <w:szCs w:val="28"/>
        </w:rPr>
      </w:r>
    </w:p>
    <w:p>
      <w:pPr>
        <w:pStyle w:val="TextBody"/>
        <w:ind w:left="-426" w:firstLine="708"/>
        <w:jc w:val="left"/>
        <w:rPr/>
      </w:pPr>
      <w:r>
        <w:rPr>
          <w:sz w:val="28"/>
          <w:szCs w:val="28"/>
        </w:rPr>
        <w:t>Налог на имущество в Вельжичское сельское поселение поступит в 2019 году в сумме 735,7 тыс. рублей, 2020 год 737,7 тыс.рублей, 2021 год 742,7 тыс.рублей</w:t>
      </w:r>
      <w:r>
        <w:rPr>
          <w:szCs w:val="28"/>
        </w:rPr>
        <w:t xml:space="preserve">.   </w:t>
      </w:r>
    </w:p>
    <w:p>
      <w:pPr>
        <w:pStyle w:val="TextBody"/>
        <w:ind w:left="-426"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35,0 тыс. рублей,  на 2020 год – 37,0 тыс. рублей, на 2021 год 42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700,7 тыс. рублей, на 2020 год – 700,7 тыс. рублей, на 2021 год- 700,7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22,6 тыс. рублей, в 2020 году – 122,1 тыс. рублей, в 2021 году – 122,4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83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557"/>
        <w:gridCol w:w="6"/>
        <w:gridCol w:w="1106"/>
        <w:gridCol w:w="1252"/>
        <w:gridCol w:w="1187"/>
      </w:tblGrid>
      <w:tr>
        <w:trPr>
          <w:trHeight w:val="338" w:hRule="atLeast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2,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,4</w:t>
            </w:r>
          </w:p>
        </w:tc>
      </w:tr>
      <w:tr>
        <w:trPr>
          <w:trHeight w:val="33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8,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,1</w:t>
            </w:r>
          </w:p>
        </w:tc>
      </w:tr>
      <w:tr>
        <w:trPr>
          <w:trHeight w:val="30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,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</w:tr>
      <w:tr>
        <w:trPr>
          <w:trHeight w:val="238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е межбюджетные трансферт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9 год поступят 43,3 тыс.рублей. Удельный вес  дотации 35,3 </w:t>
      </w:r>
      <w:r>
        <w:rPr>
          <w:rFonts w:cs="Times New Roman" w:ascii="Times New Roman" w:hAnsi="Times New Roman"/>
          <w:color w:val="000000"/>
          <w:sz w:val="28"/>
          <w:szCs w:val="28"/>
        </w:rPr>
        <w:t>% общего объема безвозмездных поступлений, в сравнении с ожидаемой оценкой текущего года уменьшение составит  25,3 % или  14,7 тыс. рублей.</w:t>
      </w:r>
    </w:p>
    <w:p>
      <w:pPr>
        <w:pStyle w:val="TextBodyIndent"/>
        <w:spacing w:lineRule="auto" w:line="240" w:before="0" w:after="0"/>
        <w:ind w:left="-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венций в 2019 году планируется в сумме 79,3 тыс.рублей, в структуре безвозмездных поступлений они занимают 64,7 %, в общей структуре доходов 8,9 %.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887,9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891,8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899,4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8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7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9,3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9 год финансирование в объеме 780,6 тыс. рублей, или 87,9 % в общем объеме расходов. В 2019 году прогнозируется уменьшение объема финансирования  на 128,2 тыс. рублей по сравнению с исполнением бюджета 2018 года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 разделу «Национальная оборона» связаны с проведением мобилизационной вневойсковой  подготовки.  Расходы оцениваются в 2018 году в объеме  72,8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они  прогнозируются  в   сумме 79,3 тыс. рублей, или 8,9 %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щем объеме расходов. </w:t>
      </w:r>
      <w:r>
        <w:rPr>
          <w:rFonts w:cs="Times New Roman" w:ascii="Times New Roman" w:hAnsi="Times New Roman"/>
          <w:sz w:val="28"/>
          <w:szCs w:val="28"/>
        </w:rPr>
        <w:t>На 2020 год  они планируются в сумме   79,3 тыс. рублей, 2021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расходы по разделу «Национальная безопасность и правоохранительная деятельность» составят 0,6 тыс. рублей,  в 2020 - 2021г расходы составят    0,6 тыс. рублей   и 0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ротиво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8,0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7,6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7,9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9-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Снижение расходо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1,6 тыс. рублей, темп снижения – 83,3 %. Данные расходы предусмотрены по подразделу  05 03 «Благоустройство», в том числе, в 2019 году  уличное освещение – 6,1 тыс. рублей, организация и содержание мест захоронения -1,1 тыс. рублей, прочие мероприятия по благоустройству сельских поселений – 0,8 тыс. рублей.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0,1 %, в 2018 году 0,1 %, в 2019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9 год запланированы следующие расходы: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олодежная политика и оздоровление детей 0,6 тыс. рублей.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18,1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,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z w:val="28"/>
          <w:szCs w:val="28"/>
        </w:rPr>
        <w:t>7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9, 2020, 2021 годах 0,02 %, 0,01 %, 0,01% соответственн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18,1 тыс. рублей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00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«Условно утвержденные расходы»</w:t>
      </w:r>
    </w:p>
    <w:p>
      <w:pPr>
        <w:pStyle w:val="ConsPlusTitle"/>
        <w:ind w:left="-426" w:hanging="0"/>
        <w:rPr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>На 2020-2021 годы были запланированы условно утвержденные расходы в          сумме 20,3 тыс. рублей и 41,0 тыс. рублей соответственно.</w:t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ешнему финансов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/>
      </w:pPr>
      <w:r>
        <w:rPr>
          <w:rFonts w:cs="Times New Roman" w:ascii="Times New Roman" w:hAnsi="Times New Roman"/>
          <w:sz w:val="28"/>
          <w:szCs w:val="28"/>
        </w:rPr>
        <w:t>В расходной части бюджета Вельжичского сельского поселения предусмотрены  ассигнования на реализацию муниципальной программы:</w:t>
      </w:r>
    </w:p>
    <w:p>
      <w:pPr>
        <w:pStyle w:val="Normal"/>
        <w:spacing w:lineRule="auto" w:line="240" w:before="0" w:after="0"/>
        <w:ind w:left="-426" w:firstLine="709"/>
        <w:rPr/>
      </w:pPr>
      <w:r>
        <w:rPr>
          <w:rFonts w:cs="Times New Roman" w:ascii="Times New Roman" w:hAnsi="Times New Roman"/>
          <w:sz w:val="28"/>
          <w:szCs w:val="28"/>
        </w:rPr>
        <w:t>- Муниципальная программа «Комплексное социально-экономическое развитие Вельжичского поселения»(2019-2021 годы).</w:t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размер средств, предусмотренных на реализацию муниципальной программы составил 1593,0 тыс.рублей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19 году расходы прогнозируются в сумме 545,4 тыс. рублей, в 2020 году-530, 4 тыс. рублей, в 2021 году -517,3 тыс.рублей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новной целью муниципальной программы является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, сферы услуг), защита интересов и безопасности во всех сферах деятельности и жизнеобеспеченности.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Вельжич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Вельжичское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8 года. 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льжич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Вельжичское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омкова Н.Е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basedOn w:val="Style9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1:00Z</dcterms:created>
  <dc:creator>Соколова Елена Михайловна</dc:creator>
  <dc:description/>
  <cp:keywords/>
  <dc:language>en-US</dc:language>
  <cp:lastModifiedBy>Admin</cp:lastModifiedBy>
  <cp:lastPrinted>2018-12-17T14:44:00Z</cp:lastPrinted>
  <dcterms:modified xsi:type="dcterms:W3CDTF">2019-01-21T13:35:00Z</dcterms:modified>
  <cp:revision>186</cp:revision>
  <dc:subject/>
  <dc:title>ЗАКЛЮЧЕНИЕ</dc:title>
</cp:coreProperties>
</file>