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06 »  сентября 2017 г.  №5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. Мглин</w:t>
      </w:r>
    </w:p>
    <w:p>
      <w:pPr>
        <w:pStyle w:val="Normal"/>
        <w:ind w:left="69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 внесении      изменений    в     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ую программу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  культуры  и    сохра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ного               наследия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   (2014-2020 годы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решением Мглинского районного Совета народных депутатов от  29 августа 2017 года № 5-306 «О внесении изменений в решение от 20 декабря 2016 года № 5-242 «О бюджете Мглинского муниципального района на 2017 год и плановый период 2018 и 2019 годов»,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постановлением администрации Мглинского района  от 07 ноября 2013 года №705 «Об утверждении Порядка разработки, реализации и оценки эффективности муниципальных  программ  Мглинского района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 программу   «Развитие культуры и сохранение  культурного  наследия  Мглинского  района  (2014-2020 годы)», утвержденную постановлением администрации Мглинского района от 31 декабря 2013 года №894 (с учетом изменений внесенных постановлениями администрации Мглинского района от 29.03.2014 года №145, от 20.06.2014 года №324, от 06.08.2014 года №461, от 11.09.2014 года №527, от 17.11.2014 года №709, от 30.12.2014 года №824, от 17.02.2015 года №128, от 08.04.2015 года №259, от 30.08.2015 года №708, от 16.11.2015 года №838, от 31.12.2015 года №1035, от 13.09.2016 года №684, от 26.10.2016 года №777, от 29.12.2016 года №1029, от 19.04.2017 года №247, от 30.05.2017 года №339), изменения согласно приложению №1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ложение №2, №3 к муниципальной  программе «Развитие культуры и сохранение  культурного  наследия  Мглинского  района  (2014-2020 годы)» изложить в новой редакции согласно приложениям №2, №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разместить на официальном сайте администрации Мглинского района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 исполнением  постановления  возложить  на  заместителя главы администрации  района Жогину, заместителя главы администрации района Казеко Л.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                                                  А.А. Пущ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исп. Борзилович А.М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 2-19-84          </w:t>
        <w:tab/>
        <w:tab/>
        <w:tab/>
        <w:tab/>
        <w:tab/>
        <w:tab/>
        <w:tab/>
        <w:t xml:space="preserve">Направить: </w:t>
        <w:tab/>
        <w:t>1. В дел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. Жогиной В.П.        </w:t>
        <w:tab/>
        <w:tab/>
        <w:tab/>
        <w:tab/>
        <w:t xml:space="preserve">                                                                                        </w:t>
        <w:tab/>
        <w:t xml:space="preserve">             3. Отдел культуры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                                                  </w:t>
        <w:tab/>
        <w:tab/>
        <w:t>4. Финансовый отдел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5. Отдел экономики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меститель главы администрации района                                               В.П. Жогина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                                               Л.И. Казек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  <w:tab/>
        <w:tab/>
        <w:tab/>
        <w:tab/>
        <w:tab/>
        <w:tab/>
        <w:t xml:space="preserve">                 С.И. Грибахо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                                                                       Н.А. Гриб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уководитель аппарата)                                                                           А.В. Поло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Приложение  №1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  постановлению администрации Мглинского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района  «О внесении изменений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в муниципальную программу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«Развитие культуры и сохранение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(2014-2020 годы)»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от « 06 » сентября 2017 г.  № 567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7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 муниципальную программу      </w:t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«Развитие культуры и сохранение культурного наследия </w:t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глинского района (2014-2020 годы)»</w:t>
      </w:r>
    </w:p>
    <w:p>
      <w:pPr>
        <w:pStyle w:val="Normal"/>
        <w:tabs>
          <w:tab w:val="clear" w:pos="708"/>
          <w:tab w:val="left" w:pos="57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86" w:leader="none"/>
        </w:tabs>
        <w:ind w:firstLine="540"/>
        <w:jc w:val="both"/>
        <w:rPr/>
      </w:pPr>
      <w:r>
        <w:rPr>
          <w:sz w:val="28"/>
          <w:szCs w:val="28"/>
        </w:rPr>
        <w:t>1. В паспорте муниципальной программы «Развитие культуры и сохранение культурного  наследия Мглинского района (2014-2020 годы)» позицию  «Объемы бюджетных ассигнований на реализацию муниципальной  программы» изложить в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средств, предусмотренных на реализацию муниципальной программы, -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154 171513,66 рублей, в том числе: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4 год -  23 727 884,57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5 год -  20 012 398,49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6 год -  20 894 144,00 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7 год -  23 959 801,60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/>
      </w:pPr>
      <w:r>
        <w:rPr>
          <w:sz w:val="28"/>
          <w:szCs w:val="28"/>
        </w:rPr>
        <w:t>2018  год -  21 859 077,00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/>
      </w:pPr>
      <w:r>
        <w:rPr>
          <w:sz w:val="28"/>
          <w:szCs w:val="28"/>
        </w:rPr>
        <w:t>2019  год -  21 859 104,00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>
          <w:sz w:val="28"/>
          <w:szCs w:val="28"/>
        </w:rPr>
      </w:pPr>
      <w:r>
        <w:rPr>
          <w:sz w:val="28"/>
          <w:szCs w:val="28"/>
        </w:rPr>
        <w:t>2020  год -  21 859 104,00 рублей.»</w:t>
      </w:r>
    </w:p>
    <w:p>
      <w:pPr>
        <w:pStyle w:val="Normal"/>
        <w:tabs>
          <w:tab w:val="clear" w:pos="708"/>
          <w:tab w:val="left" w:pos="578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дел 5 «Ресурсное обеспечение реализации муниципальной программы» муниципальной программы «Развитие культуры и сохранение культурного  наследия Мглинского района (2014-2020 годы)» изложить в редакции: </w:t>
      </w:r>
    </w:p>
    <w:p>
      <w:pPr>
        <w:pStyle w:val="Normal"/>
        <w:tabs>
          <w:tab w:val="clear" w:pos="708"/>
          <w:tab w:val="left" w:pos="5786" w:leader="none"/>
        </w:tabs>
        <w:ind w:firstLine="540"/>
        <w:jc w:val="both"/>
        <w:rPr/>
      </w:pPr>
      <w:r>
        <w:rPr>
          <w:sz w:val="28"/>
          <w:szCs w:val="28"/>
        </w:rPr>
        <w:t>«Реализация муниципальной программы будет осуществляться за счет  средств областного и районного бюджетов, иных межбюджетных трансфертов бюджету муниципального района на осуществление передаваемых полномочий поселен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средств на реализацию муниципальной программы составляет 154 171 513,66 рублей, в том числе: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4 год -  23 727 884,57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5 год -  20 012 398,49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6 год -  20 894 144,00 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7 год -  23 959 801,60 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/>
      </w:pPr>
      <w:r>
        <w:rPr>
          <w:sz w:val="28"/>
          <w:szCs w:val="28"/>
        </w:rPr>
        <w:t>2018  год -  21 859 077,00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/>
      </w:pPr>
      <w:r>
        <w:rPr>
          <w:sz w:val="28"/>
          <w:szCs w:val="28"/>
        </w:rPr>
        <w:t>2019  год -  21 859 104,00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/>
      </w:pPr>
      <w:r>
        <w:rPr>
          <w:sz w:val="28"/>
          <w:szCs w:val="28"/>
        </w:rPr>
        <w:t>2020  год -  21 859 104,00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лан реализации</w:t>
      </w:r>
      <w:r>
        <w:rPr>
          <w:sz w:val="28"/>
          <w:szCs w:val="28"/>
        </w:rPr>
        <w:t xml:space="preserve"> муниципальной программы приведен в приложении 3.</w:t>
      </w:r>
    </w:p>
    <w:p>
      <w:pPr>
        <w:sectPr>
          <w:type w:val="nextPage"/>
          <w:pgSz w:w="11906" w:h="16838"/>
          <w:pgMar w:left="1134" w:right="746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8"/>
          <w:szCs w:val="28"/>
        </w:rPr>
        <w:t>Аналитическое распределение средств, не включенных в состав данной муниципальной программы,  отражено в приложении 5.».</w:t>
      </w:r>
    </w:p>
    <w:p>
      <w:pPr>
        <w:pStyle w:val="Normal"/>
        <w:ind w:left="7788" w:firstLine="708"/>
        <w:rPr/>
      </w:pPr>
      <w:r>
        <w:rPr/>
        <w:t xml:space="preserve">Приложение № 2  </w:t>
      </w:r>
    </w:p>
    <w:p>
      <w:pPr>
        <w:pStyle w:val="Normal"/>
        <w:ind w:left="4536" w:hanging="1044"/>
        <w:rPr/>
      </w:pPr>
      <w:r>
        <w:rPr/>
        <w:tab/>
        <w:tab/>
        <w:tab/>
        <w:tab/>
        <w:tab/>
        <w:tab/>
        <w:tab/>
        <w:t>к     муниципальной     программе</w:t>
      </w:r>
    </w:p>
    <w:p>
      <w:pPr>
        <w:pStyle w:val="Normal"/>
        <w:ind w:left="8496" w:hanging="0"/>
        <w:rPr/>
      </w:pPr>
      <w:r>
        <w:rPr/>
        <w:t xml:space="preserve">«Развитие культуры и  сохранение   культурного   наследия   Мглинского района (2014 – 2020 годы)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 «Культура Мглинского района (2014 – 2020 годы)»</w:t>
      </w:r>
    </w:p>
    <w:p>
      <w:pPr>
        <w:pStyle w:val="Normal"/>
        <w:ind w:left="8412" w:firstLine="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9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701"/>
        <w:gridCol w:w="1559"/>
        <w:gridCol w:w="1276"/>
        <w:gridCol w:w="1200"/>
        <w:gridCol w:w="1080"/>
        <w:gridCol w:w="1080"/>
        <w:gridCol w:w="1080"/>
        <w:gridCol w:w="1080"/>
        <w:gridCol w:w="1080"/>
        <w:gridCol w:w="1081"/>
        <w:gridCol w:w="1259"/>
      </w:tblGrid>
      <w:tr>
        <w:trPr>
          <w:tblHeader w:val="true"/>
          <w:trHeight w:val="386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8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, рублей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44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ремонтов в учреждениях куль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/>
            </w:pPr>
            <w:r>
              <w:rPr>
                <w:sz w:val="20"/>
                <w:szCs w:val="20"/>
              </w:rPr>
              <w:t>4 517 399,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7 36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 032,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7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количества отремонтированных зданий учреждений культуры к 2020 году (3 зда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посещаемости музе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/>
            </w:pPr>
            <w:r>
              <w:rPr>
                <w:b/>
                <w:sz w:val="20"/>
                <w:szCs w:val="20"/>
              </w:rPr>
              <w:t>4 517 399,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77 36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 032,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/>
            </w:pPr>
            <w:r>
              <w:rPr>
                <w:b/>
                <w:sz w:val="20"/>
                <w:szCs w:val="20"/>
              </w:rPr>
              <w:t>137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,0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учреждений культуры, памятников, обелисков, воинских захорон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/>
            </w:pPr>
            <w:r>
              <w:rPr>
                <w:sz w:val="20"/>
                <w:szCs w:val="20"/>
              </w:rPr>
              <w:t>4 517 399,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7 36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 032,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7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/>
            </w:pPr>
            <w:r>
              <w:rPr>
                <w:b/>
                <w:sz w:val="20"/>
                <w:szCs w:val="20"/>
              </w:rPr>
              <w:t>4 517 399,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77 36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 032,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37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,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,0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ние безбарьерного доступа инвалидов и маломобильных групп населения в учреждения куль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Замена дверных блоков с расширением дверных проемов в учреждениях культур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Устройство крылец с пандусом в учреждениях куль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</w:rPr>
              <w:t>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обретение музыкального оборудования, одежды сцены, костюмов для творческих коллективов, фотоаппарата, осветительного оборудования, автомобиля и системы видеонаблю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14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1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/>
            </w:pPr>
            <w:r>
              <w:rPr>
                <w:b/>
                <w:sz w:val="20"/>
                <w:szCs w:val="20"/>
              </w:rPr>
              <w:t>748 14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61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53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/>
            </w:pPr>
            <w:r>
              <w:rPr>
                <w:b/>
                <w:sz w:val="20"/>
                <w:szCs w:val="20"/>
              </w:rPr>
              <w:t>263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рганизация и проведение мероприятий, направленных на сохранение и развитие культурных традиций, патриотического воспитания (встреча славянских народов у Монумента Дружбы, Свенская ярмарка, праздн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и Ф.И.Тютчева и А.К.Толстого, праздники сел и деревень, День Победы, День освобождения от немецко-фашистских захватчиков и д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/>
            </w:pPr>
            <w:r>
              <w:rPr>
                <w:sz w:val="20"/>
                <w:szCs w:val="20"/>
              </w:rPr>
              <w:t>2 161 330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51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812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/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/>
            </w:pPr>
            <w:r>
              <w:rPr>
                <w:b/>
                <w:sz w:val="20"/>
                <w:szCs w:val="20"/>
              </w:rPr>
              <w:t>2 161 330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 51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 812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/>
            </w:pPr>
            <w:r>
              <w:rPr>
                <w:b/>
                <w:sz w:val="20"/>
                <w:szCs w:val="20"/>
              </w:rPr>
              <w:t>20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,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,0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 «Культура Мглинского района (2014 - 2020 годы)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/>
            </w:pPr>
            <w:r>
              <w:rPr>
                <w:sz w:val="20"/>
                <w:szCs w:val="20"/>
              </w:rPr>
              <w:t>7 576 874,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6 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/>
            </w:pPr>
            <w:r>
              <w:rPr>
                <w:sz w:val="20"/>
                <w:szCs w:val="20"/>
              </w:rPr>
              <w:t>880 374,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5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/>
            </w:pPr>
            <w:r>
              <w:rPr>
                <w:b/>
                <w:sz w:val="20"/>
                <w:szCs w:val="20"/>
              </w:rPr>
              <w:t>7 576 874,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96 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/>
            </w:pPr>
            <w:r>
              <w:rPr>
                <w:b/>
                <w:sz w:val="20"/>
                <w:szCs w:val="20"/>
              </w:rPr>
              <w:t>880 374,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00,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00,0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8412" w:firstLine="84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tabs>
          <w:tab w:val="clear" w:pos="708"/>
          <w:tab w:val="left" w:pos="5786" w:leader="none"/>
        </w:tabs>
        <w:ind w:left="8520" w:hanging="0"/>
        <w:rPr/>
      </w:pPr>
      <w:r>
        <w:rPr/>
        <w:t xml:space="preserve">к  постановлению администрации Мглинского района «О внесении изменений в муниципальную программу «Развитие культуры и сохранение 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ind w:firstLine="8520"/>
        <w:rPr/>
      </w:pPr>
      <w:r>
        <w:rPr/>
        <w:t>(2014-2020годы)»</w:t>
      </w:r>
    </w:p>
    <w:p>
      <w:pPr>
        <w:pStyle w:val="Normal"/>
        <w:numPr>
          <w:ilvl w:val="0"/>
          <w:numId w:val="0"/>
        </w:numPr>
        <w:autoSpaceDE w:val="false"/>
        <w:ind w:firstLine="8520"/>
        <w:outlineLvl w:val="1"/>
        <w:rPr>
          <w:color w:val="FF0000"/>
          <w:sz w:val="28"/>
          <w:szCs w:val="28"/>
        </w:rPr>
      </w:pPr>
      <w:r>
        <w:rPr/>
        <w:t>от « 06 » сентября 2017 г.  №567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ind w:left="8496" w:hanging="0"/>
        <w:rPr/>
      </w:pPr>
      <w:r>
        <w:rPr>
          <w:sz w:val="22"/>
          <w:szCs w:val="22"/>
        </w:rPr>
        <w:t>«Развитие культуры и  сохранение культурного   наследия</w:t>
      </w:r>
    </w:p>
    <w:p>
      <w:pPr>
        <w:pStyle w:val="Normal"/>
        <w:ind w:left="8496" w:hanging="0"/>
        <w:rPr/>
      </w:pPr>
      <w:r>
        <w:rPr>
          <w:sz w:val="22"/>
          <w:szCs w:val="22"/>
        </w:rPr>
        <w:t xml:space="preserve">Мглинского района (2014 – 2020 годы)»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 ПРОГРАММЫ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8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477"/>
        <w:gridCol w:w="1680"/>
        <w:gridCol w:w="1237"/>
        <w:gridCol w:w="1074"/>
        <w:gridCol w:w="1134"/>
        <w:gridCol w:w="1134"/>
        <w:gridCol w:w="1194"/>
        <w:gridCol w:w="1150"/>
        <w:gridCol w:w="1134"/>
        <w:gridCol w:w="1275"/>
        <w:gridCol w:w="1260"/>
      </w:tblGrid>
      <w:tr>
        <w:trPr>
          <w:tblHeader w:val="true"/>
          <w:trHeight w:val="792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 мероприя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, рубл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blHeader w:val="true"/>
          <w:trHeight w:val="279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Мглинский районный отдел культуры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линский районный отдел куль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 488 128,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 3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 364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 51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 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 5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 5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уководства и управления в сфере установленных функций</w:t>
            </w:r>
          </w:p>
        </w:tc>
      </w:tr>
      <w:tr>
        <w:trPr>
          <w:trHeight w:val="450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8 91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 911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621 717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8 911,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7 38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3 364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 51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 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 5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 515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Дома культуры (клубы)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«Мглинская межпоселенческая централизованная клубная систем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 191 884,6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415 429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925 4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925 4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925 494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ие в обучающих семинарах, 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астер-классах, стажировках, практикумах,   курсах повышения квалификации.</w:t>
            </w:r>
          </w:p>
        </w:tc>
      </w:tr>
      <w:tr>
        <w:trPr>
          <w:trHeight w:val="510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 542 70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62 48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7 12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503 095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 734 586,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562 48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477 12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503 095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11 415 429,6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 925 4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 925 4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 925 494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Библиотеки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 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«Мглинская межпоселенческая централизованная библиотечная система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 657 367,7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03 926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75 959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268 72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36 2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36 2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36 252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новление библиотечных фондов (увеличение доли новых поступлений в общем объеме хранения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библиографических записей в сводном электронном каталоге библиотек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 014 316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23 52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88 38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 602 409,00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42 986,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986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6 708,5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 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52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 2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основному мероприятию 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131 378,7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6  177 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6 389 82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6 886 568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8 268 72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136 2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136 2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136 252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Музе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.1. Предоставление субсидии муниципальным бюджетным учреждениям на финансовое обеспечение муниципального задания на </w:t>
            </w:r>
            <w:r>
              <w:rPr>
                <w:sz w:val="20"/>
                <w:szCs w:val="20"/>
              </w:rPr>
              <w:t>оказание муниципальных услуг (выполнение рабо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учреждение «Мглинский районный краеведческий музей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3 591 822,8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55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 93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 635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 26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 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 8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 81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ение посещаемости музе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716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ные межбюджетные трансферты бюджету муниципального района на осуществление 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ваемых полномочий поселений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13,5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13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681 836,3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 557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9 944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1 635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5 26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4 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4 8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4 81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чреждения, обеспечивающие оказание услуг в сфере культур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Централизованная бухгалтер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линский районный отдел культуры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611 614,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 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 082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9 74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 3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4 353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 353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инансового сопровождения деятельности учреждений культуры района</w:t>
            </w:r>
          </w:p>
        </w:tc>
      </w:tr>
      <w:tr>
        <w:trPr>
          <w:trHeight w:val="709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 171,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 1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444 785,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 1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9 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9 082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99 74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 3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904 353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 353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.Прочие учреждения культуры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2 442,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2 442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2 44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2 442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Повышение энергетической эффективности и обеспечение энергосбережения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7.1. Предоставление субсидии муниципальным бюджетны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реждения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 бюджетные учрежд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глинская межпоселенческая централизованная библиотечная система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глинский районный краеведческий музей»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2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7 498 ,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00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498,0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0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вышение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нергетической эффективности и обеспечение энергосбере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6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8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 498,0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49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 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8. Мероприятия в сфере пожарной безопасн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.1. Предоставление субсидии муниципальным бюджетным учреждениям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глинская межпоселенческая централизованная библиотечная система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глинский районный краеведческий музе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 680,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ожарной безопасности учреждений культуры.</w:t>
            </w:r>
          </w:p>
        </w:tc>
      </w:tr>
      <w:tr>
        <w:trPr>
          <w:trHeight w:val="1832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 68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 6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1.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глинская межпоселенческая централизованная библиотечная систем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 71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7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8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400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68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6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68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уководства и управления в сфере установленных функций.</w:t>
            </w:r>
          </w:p>
        </w:tc>
      </w:tr>
      <w:tr>
        <w:trPr>
          <w:trHeight w:val="31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8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 715,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 8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4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 68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 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 6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 68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.  Подпрограмма "Культура Мглинского района (2014 - 2020 годы)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526 874,9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 37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526 874,9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9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 37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 ПО МУНИЦИПАЛЬНОЙ ПРОГРАММ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6 223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7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363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400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68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2 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2 6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2 68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104 964 990,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 404 057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5 769 525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 585 040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23 877 121,6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776  3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>
                <w:sz w:val="16"/>
                <w:szCs w:val="16"/>
              </w:rPr>
              <w:t>21 776  4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776 424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 186,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986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200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48 039 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9 168 08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 765 50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5 105 504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 013,5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13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 171 513,6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 727 884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 012 398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 894 144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 959 801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859 0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 859 1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 859 104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* Средства областного бюджета передаваемые в бюджет муниципального района в форме межбюджетных трансфертов и субвенций для осуществления отдельных государственных полномочи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sectPr>
      <w:type w:val="nextPage"/>
      <w:pgSz w:orient="landscape" w:w="16838" w:h="11906"/>
      <w:pgMar w:left="1134" w:right="1898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31:00Z</dcterms:created>
  <dc:creator>Дом культуры</dc:creator>
  <dc:description/>
  <cp:keywords/>
  <dc:language>en-US</dc:language>
  <cp:lastModifiedBy>Makar</cp:lastModifiedBy>
  <cp:lastPrinted>2017-09-28T10:48:00Z</cp:lastPrinted>
  <dcterms:modified xsi:type="dcterms:W3CDTF">2017-10-06T12:14:00Z</dcterms:modified>
  <cp:revision>47</cp:revision>
  <dc:subject/>
  <dc:title>РОССИЙСКАЯ ФЕДЕРАЦИЯ</dc:title>
</cp:coreProperties>
</file>