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30.02.2017 № _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Об утверждении технического задания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</w:rPr>
        <w:t>на разработку инвестиционной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</w:rPr>
        <w:t>программы «</w:t>
      </w:r>
      <w:r>
        <w:rPr>
          <w:sz w:val="28"/>
          <w:szCs w:val="28"/>
        </w:rPr>
        <w:t>Развитие системы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водоснабжения Мглинского района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 2017-2020 годы</w:t>
      </w:r>
      <w:r>
        <w:rPr>
          <w:sz w:val="28"/>
        </w:rPr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7 декабря 2011 года №416-ФЗ «О водоснабжении и водоотведении»,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ическое задание на разработку инвестиционной программы «Развитие системы водоснабжения Мглинского района на 2017-2020 годы»,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УП «Мглинский районный водоканал» разработать инвестиционную программу «Развитие системы водоснабжения Мглинского района на 2017-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разместить на официальном сайте администрации района в  сети «Интернет»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 заместителя главы администрации района  Казеко А.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Бабаков И.А.                                                                              Направить: 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/>
      </w:pPr>
      <w:r>
        <w:rPr>
          <w:sz w:val="20"/>
          <w:szCs w:val="20"/>
        </w:rPr>
        <w:t>2-11-91                                                                                                                       2. Строительный отде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8100" w:leader="none"/>
        </w:tabs>
        <w:ind w:left="540" w:right="180" w:firstLine="6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МУП «Мглинский  </w:t>
      </w:r>
    </w:p>
    <w:p>
      <w:pPr>
        <w:pStyle w:val="Normal"/>
        <w:tabs>
          <w:tab w:val="clear" w:pos="708"/>
          <w:tab w:val="left" w:pos="8100" w:leader="none"/>
        </w:tabs>
        <w:ind w:left="540" w:right="180" w:firstLine="6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йонный водоканал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аместитель главы администрации района                                        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чальник отдела по строительству, архитектуре,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оммунальному хозяйству, транспорту и связ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министрации района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правляющий делами (руководитель аппарата)                                           А.В.Полоник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министрации района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Мглинского район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</w:rPr>
        <w:t>от _______2017  №  ______</w:t>
      </w:r>
    </w:p>
    <w:p>
      <w:pPr>
        <w:pStyle w:val="Normal"/>
        <w:autoSpaceDE w:val="false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инвестиционной программы  «Развитие систем водоснабжения Мглинского муниципального района Брянской области на 2017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«О водоснабжении и водоотведении» от 7 декабря 2011 года N 416-ФЗ;</w:t>
            </w:r>
          </w:p>
          <w:p>
            <w:pPr>
              <w:pStyle w:val="Normal"/>
              <w:rPr/>
            </w:pPr>
            <w:r>
              <w:rPr/>
              <w:t>Правила разработки, утверждения и корректировки инвестиционных программ организаций, осуществляющих горячее водоснабжение, холодное водоснабжение и водоотведение, утвержденные постановлением Правительства РФ от 29 июля 2013 г. №64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глинского муниципального район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технического зад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 Мглин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Мглинский районный водокана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 требование к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указанные в инвестиционной программе, должны осуществляться в течении срока ее реализации в период 2017-2020 год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в ходе разработки программ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азработки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 месяца с момента утверждения технического зад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Мглинский районный водоканал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нвестицион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одключения строящихся объектов жилищного назначения, социальной инфраструктуры и промышленности к системам вод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а территории Мглинского района бесперебойного снабжения питьевой водой населения, объектов социальной инфраструктуры и промышленности в объемах и качеством, соответствующим СанПиН 2.1.4.1074-01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системы водоотведения и уменьшения техногенного воздействия на окружающую сре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-5" w:hanging="0"/>
              <w:jc w:val="both"/>
              <w:rPr/>
            </w:pPr>
            <w:r>
              <w:rPr/>
              <w:t>Тариф на подключение вновь создаваемых (реконструируемых) объектов капитального строительства существующих объектов жилищно-коммунального комплекса к системам водоснабжения и водоотведения.</w:t>
            </w:r>
          </w:p>
          <w:p>
            <w:pPr>
              <w:pStyle w:val="Style15"/>
              <w:spacing w:lineRule="exact" w:line="240" w:before="0" w:after="0"/>
              <w:ind w:right="-5" w:hanging="0"/>
              <w:jc w:val="both"/>
              <w:rPr/>
            </w:pPr>
            <w:r>
              <w:rPr/>
              <w:t>Собственные средства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Заемные средства, в том числе кредитных организаций и внебюджетных фонд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ind w:right="-64" w:hanging="0"/>
              <w:jc w:val="both"/>
              <w:rPr/>
            </w:pPr>
            <w:r>
              <w:rPr/>
              <w:t>Требования к содержанию инвестицион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иционная программа должна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паспорт инвестиционной программы, включающий следующую  информаци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регулируемой организации, в отношении которой разрабатывается инвестиционная программа, ее местонахож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уполномоченного органа, утвердивш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иционную программу, его местонахож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ргана местного самоуправления поселения (городского округа), согласующего инвестиционную программу (при необходимости), его местонахож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      </w:r>
          </w:p>
          <w:p>
            <w:pPr>
              <w:pStyle w:val="Normal"/>
              <w:widowControl w:val="false"/>
              <w:autoSpaceDE w:val="false"/>
              <w:ind w:right="-27" w:hanging="0"/>
              <w:jc w:val="both"/>
              <w:rPr/>
            </w:pPr>
            <w:r>
              <w:rPr/>
              <w:t>в)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      </w:r>
          </w:p>
          <w:p>
            <w:pPr>
              <w:pStyle w:val="Normal"/>
              <w:widowControl w:val="false"/>
              <w:autoSpaceDE w:val="false"/>
              <w:ind w:right="114" w:hanging="0"/>
              <w:jc w:val="both"/>
              <w:rPr/>
            </w:pPr>
            <w:r>
              <w:rPr/>
              <w:t>г)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) и) планы мероприятий и программу по энергосбережению и повышению энергетической эффектив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Водоснабже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1</w:t>
            </w:r>
            <w:r>
              <w:rPr/>
              <w:t xml:space="preserve"> Реконструкция водопроводной сети по ул. Буденного г. Мглина (от дома №8 до дома №18), протяженность 180 метров, диаметр полиэтиленовой трубы 110м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2</w:t>
            </w:r>
            <w:r>
              <w:rPr/>
              <w:t xml:space="preserve"> Реконструкция водопроводной сети по 1 пер. Ленина г. Мглина, протяженность 500 метров, диаметр полиэтиленовой трубы 40 м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3 </w:t>
            </w:r>
            <w:r>
              <w:rPr/>
              <w:t>Реконструкция водопроводной сети арт. Скважины в н.п. Вельжичи Мглинского района, протяженность 50 метров, диаметр полиэтиленовой трубы 11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4 </w:t>
            </w:r>
            <w:r>
              <w:rPr/>
              <w:t>Реконструкция водопроводной сети по 3 пер. Первомайскому г. Мглина (от дома №2 до дома №13, протяженность 230 метров, диаметр полиэтиленовой трубы 4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5 </w:t>
            </w:r>
            <w:r>
              <w:rPr/>
              <w:t>Приведение качества питьевой воды в соответствии с СанПиН 2.1.4.1074-01 (н.п. Быковка Мглинского район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6 </w:t>
            </w:r>
            <w:r>
              <w:rPr/>
              <w:t>Приведение качества питьевой воды в соответствии с СанПиН 2.1.4.1074-01 (н.п. Соколовка Мглинского район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7 </w:t>
            </w:r>
            <w:r>
              <w:rPr/>
              <w:t>Приведение качества питьевой воды в соответствии с СанПиН 2.1.4.1074-01 (н.п. Ясная Поляна Мглинского район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8 </w:t>
            </w:r>
            <w:r>
              <w:rPr/>
              <w:t>Приведение качества питьевой воды в соответствии с СанПиН 2.1.4.1074-01 (н.п. Велюханы Мглинского район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9 </w:t>
            </w:r>
            <w:r>
              <w:rPr/>
              <w:t>Приведение качества питьевой воды в соответствии с СанПиН 2.1.4.1074-01 (н.п. Ветлевка Мглинского район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. </w:t>
            </w:r>
            <w:r>
              <w:rPr/>
              <w:t>Приведение качества питьевой воды в соответствии с СанПиН 2.1.4.1074-01 (н.п. Борщов Мглинского район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редставления проекта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целевой программы представить на бумажном (2 экземпляра) и электронном носител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04:00Z</dcterms:created>
  <dc:creator>Admin</dc:creator>
  <dc:description/>
  <cp:keywords/>
  <dc:language>en-US</dc:language>
  <cp:lastModifiedBy>Makar</cp:lastModifiedBy>
  <dcterms:modified xsi:type="dcterms:W3CDTF">2017-03-27T09:12:00Z</dcterms:modified>
  <cp:revision>10</cp:revision>
  <dc:subject/>
  <dc:title/>
</cp:coreProperties>
</file>