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_12.05.2017_________ № ___30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района от 07.05.2016 г. № 342 «Об утверждении </w:t>
      </w:r>
      <w:r>
        <w:rPr>
          <w:color w:val="000000"/>
          <w:sz w:val="28"/>
          <w:szCs w:val="28"/>
        </w:rPr>
        <w:t>краткосрочного плана (2017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</w:t>
      </w:r>
      <w:r>
        <w:rPr>
          <w:sz w:val="28"/>
          <w:szCs w:val="28"/>
        </w:rPr>
        <w:t xml:space="preserve"> и в краткосрочный (2017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 Мглинского района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22" w:right="4" w:firstLine="687"/>
        <w:jc w:val="both"/>
        <w:rPr/>
      </w:pP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 xml:space="preserve">Российской Федерации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left="22" w:right="4" w:firstLine="687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2" w:right="4" w:firstLine="68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 Внести в постановление администрации Мглинского района от 07.05.2016 г. № 342 «Об утверждении </w:t>
      </w:r>
      <w:r>
        <w:rPr>
          <w:color w:val="000000"/>
          <w:sz w:val="28"/>
          <w:szCs w:val="28"/>
        </w:rPr>
        <w:t>краткосрочного плана (2017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1.1. В наименовании постановления слова «2017 год» заменить на «2017 – 2019 годы»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1.2. В пункте первом постановления слова «2017 год» заменить на «2017 – 2019 годы».</w:t>
      </w:r>
    </w:p>
    <w:p>
      <w:pPr>
        <w:pStyle w:val="11"/>
        <w:shd w:fill="auto" w:val="clear"/>
        <w:spacing w:lineRule="auto" w:line="240" w:before="0" w:after="0"/>
        <w:ind w:left="22" w:right="4" w:firstLine="687"/>
        <w:rPr>
          <w:spacing w:val="0"/>
          <w:sz w:val="28"/>
          <w:szCs w:val="28"/>
        </w:rPr>
      </w:pPr>
      <w:r>
        <w:rPr>
          <w:sz w:val="28"/>
          <w:szCs w:val="28"/>
        </w:rPr>
        <w:t>2. Внести в краткосрочный (2017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 Мглинского района</w:t>
      </w:r>
      <w:r>
        <w:rPr>
          <w:sz w:val="28"/>
          <w:szCs w:val="28"/>
        </w:rPr>
        <w:t>, утвержденный постановлением администрации Мглинского района от 07.05.2016 г. № 342, следующие изменения:</w:t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краткосрочного плана слова «2017 год» заменить на «2017 – 2019 годы»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2.2. В разделе 1 «Целевые показатели и ожидаемые итоги реализации краткосрочного плана» в абзаце первом слова «2017 год» заменить на «2017 – 2019 годы»;</w:t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2.3. В разделе 3 «Перечень многоквартирных домов, подлежащих капитальному ремонту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бзаце первом слова «2017 год» заменить на «2017 – 2019 годы».</w:t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ложения 1-3 к краткосрочному (2017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3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left="22" w:right="4" w:firstLine="68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F95D755CBX4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33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7-05-24T09:49:00Z</dcterms:modified>
  <cp:revision>6</cp:revision>
  <dc:subject/>
  <dc:title>РОССИЙСКАЯ ФЕДЕРАЦИЯ</dc:title>
</cp:coreProperties>
</file>