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Молодьковского сельского Совета народных депутатов «О бюджете Молодь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04.12.2017 года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Молодьковского сельского Совета народных депутатов «О бюджете Молодь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олодьковского сельского поселения, а также порядком представления, рассмотрения и утверждения годового отчета об исполнении бюджета Молодь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олодь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3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Молодьковского сельского поселения в 2017 году составил 232,9 тыс.рублей ,за счет остатков средств на счете в сумме 281,5 тыс.рублей, дефицит уменьшился и его сумма составила 48,6 тыс.рубле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8 ГОД И НА  ПЛАНОВЫЙ ПЕРИОД  2019 и 2020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7 год составляет 601 человека, из них численность экономически-активного населения 335 человек, из них занятого в домашнем хозяйстве 348 человек. На 2018 год численность населения прогнозируется 620 человека, из них численность экономически-активного населения 335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100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12220,0 тыс. рублей, прогнозируется на 2018 год 13200,0 тыс. рублей, прогнозируется на 2019 год        13870,0 тыс. рублей, прогнозируется на 2020 год-  1455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 году составила 6977,0 рублей, в 2018 году прогнозируется 7300,0 рублей, в 2019году – 7500,0 рублей и в 2020   году – 775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олодьковского сельского Совета народных депутатов «О бюджете Молодьков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олодь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572,0 тыс. рублей, из них, налоговые и неналоговые доходы составили 461,0 тыс. рублей, или 80,6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445,8 тыс. рублей. Удельный вес налоговых доходов в общей сумме налоговых и неналоговых доходов бюджета поселения прогнозируется в 2018 году на уровне 96,7 %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Молодьк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и неналоговые доходы бюджета Сокол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008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008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7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– 10,6тыс. рублей,  2019 год – 11,5 тыс. рублей, 2020 год – 12,3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20,2 тыс. рублей,  на 2019 год – 20,6 тыс. рублей, на 2020 год – 21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414,4 тыс. рублей, на 2019 год – 466,2 тыс. рублей, на 2020 год- 466,2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государственной пошлины в 2018 году в бюджет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в сумме 0,6 тыс. рублей, в 2019 году – 0,6 тыс. рублей, в 2020 году – 0,5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поступления доходов от использования имущества, находящего в           государственной и муниципальной собственности, составила 15,2    тыс.рублей.  Удельный вес в структуре собственных доходов – 4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11,0 тыс. рублей, в 2019 году – 111,7 тыс. рублей, в 2020 году – 114,0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,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8 год  удельный вес  дотации 42,3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, в сравнении с ожидаемой оценкой текущего года увеличение составит  9,2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венции в структуре безвозмездных поступлений прогнозируются на 2018 год 64 тыс. рублей или 57,7 % в структуре безвозмездных поступлени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572,0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625,7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629,1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1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494,0 тыс. рублей, или 86,3 % в общем объеме расходов. В 2018 году прогнозируется уменьшение объема финансирования  на 181,4 тыс. рублей или на 26,8 % по сравнению с исполнением бюджета 2017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7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46,4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они  прогнозируются  в   сумме 63,9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37,7</w:t>
      </w:r>
      <w:r>
        <w:rPr>
          <w:rFonts w:cs="Times New Roman" w:ascii="Times New Roman" w:hAnsi="Times New Roman"/>
          <w:sz w:val="28"/>
          <w:szCs w:val="28"/>
        </w:rPr>
        <w:t xml:space="preserve">  % к  исполнению 2017 года.  На 2019 год  они планируются в сумме   64,6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8 году расходы уменьшены  к оцен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7 года   на 80,0 %</w:t>
      </w:r>
      <w:r>
        <w:rPr>
          <w:rFonts w:cs="Times New Roman" w:ascii="Times New Roman" w:hAnsi="Times New Roman"/>
          <w:sz w:val="28"/>
          <w:szCs w:val="28"/>
        </w:rPr>
        <w:t xml:space="preserve"> и  составят 0,6 тыс. рублей,  в 2019 – 2020 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9,1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62,1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63,1 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8-2020 годы по сравнению с текущим годом. Уменьшение расходо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50,0 тыс. рублей. Данные расходы предусмотрены по подразделу  05 03 «Благо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, в том числе, в 2018 году  уличное освещение – 5,0 тыс. рублей, организация и содержание мест захоронения – 1,6 тыс. рублей, прочие мероприятия по благоустройству сельских поселений – 2,5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9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7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2,4 тыс. рублей или 0,4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а на 2018-2020 годы реализация муниципальной программы «Комплексное социально-экономическое развитие Оскол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на реализацию муниципальной программы составил 1094,4 тыс.рублей. На 2018 год расходы прогнозируются в сумме 332,7 тыс.рублей, в 2019 году-378,7,в 2020 году -383,0 тыс.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Молодь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олодьков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ь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олодьк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 Л.В.Чупри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Соколова Елена Михайловна</dc:creator>
  <dc:description/>
  <cp:keywords/>
  <dc:language>en-US</dc:language>
  <cp:lastModifiedBy>Admin</cp:lastModifiedBy>
  <cp:lastPrinted>2016-12-26T11:01:00Z</cp:lastPrinted>
  <dcterms:modified xsi:type="dcterms:W3CDTF">2017-12-21T11:57:00Z</dcterms:modified>
  <cp:revision>103</cp:revision>
  <dc:subject/>
  <dc:title>ЗАКЛЮЧЕНИЕ</dc:title>
</cp:coreProperties>
</file>