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Новочешуйковского сельского Совета народных депутатов «О бюджете Новочешуй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год и на плановый период 2019 и 2020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7.11.2017 года №157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Новочешуйковского сельского Совета народных депутатов «О бюджете Новочешуй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Новочешуйковского сельского поселения, а также порядком представления, рассмотрения и утверждения годового отчета об исполнении бюджета Новочешуйк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Новочешуй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6,4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3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8 ГОД И НА ПЛАНОВЫЙ  ПЕРИОД  2019 И 2020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7 год составляет 740 человек, из них численность экономически-активного населения 380 человек</w:t>
      </w:r>
      <w:r>
        <w:rPr>
          <w:rFonts w:cs="Times New Roman" w:ascii="Times New Roman" w:hAnsi="Times New Roman"/>
          <w:sz w:val="28"/>
          <w:szCs w:val="28"/>
        </w:rPr>
        <w:t>. На предприятиях и в организациях в среднем трудится 2 человека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8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750 человека, из них численность экономически-активного населения 380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государственной и муниципальной службы в среднем трудится 2 человека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заработной платы в 2017 году – 600,0 тыс. рублей, прогнозируется на 2018 год – 633,6 тыс. рублей, прогнозируется на 2019 год – 666,0 тыс. рублей, прогнозируется на 2020 год – 698,4 тыс.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овочешуйковского сельского Совета народных депутатов «О бюджете Новочешуйковского сельского поселения на 2017 год и плановый период 2018 и 2020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Новочешуйк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591,3 тыс. рублей, из них, налоговые и неналоговые доходы составили 467,9 тыс. рублей, или 79,1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437,5 тыс. рублей. Удельный вес налоговых доходов в общей сумме налоговых и неналоговых доходов бюджета поселения прогнозируется в 2018 году на уровне 93,5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Новочешуйк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Новочешуйк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5,1 тыс. рублей. Объем поступлений налога на доходы физических лиц прогнозируется  на  2018 год- 6,2  тыс. рублей,  2019 год – 7,2 тыс. рублей, 2020 год -7,2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TextBody"/>
        <w:ind w:left="-426" w:firstLine="708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/>
          <w:b/>
          <w:bCs/>
          <w:i/>
          <w:sz w:val="28"/>
          <w:szCs w:val="28"/>
          <w:lang w:eastAsia="ru-RU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СОВОКУПНЫЙ ДОХОД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bCs/>
          <w:i/>
          <w:sz w:val="28"/>
          <w:szCs w:val="28"/>
        </w:rPr>
        <w:t>Единый сельскохозяйственный нало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единого сельскохозяйственного налога в бюджет поселения составляет: на 2018 год – 0,2 тыс. рублей,  на 2019 год – 0,2 тыс. рублей, на 2020 год-0,2 тыс. рублей. В общей структуре расходов единый сельскохозяйственный налог занимает 0,03 %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32,2 тыс. рублей,  на 2019 год – 32,8 тыс. рублей, на 2020 год -  33,4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395,3 тыс. рублей, на 2019 год – 444,8 тыс. рублей, на 2020 год- 444,8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8 году в бюджет поселения прогнозируется в сумме 3,7 тыс. рублей, в 2019 году – 3,7 тыс. рублей, в 2020 году – 3,8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18 году  30,4 тыс. рублей, в 2019 году – 30,4 тыс. рублей, в 2020 году – 30,4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123,4 тыс. рублей, в 2020 году – 124,0 тыс. рублей, в 2020 году – 126,4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05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уктуре безвозмездных поступлений из средств бюджета района на 2018 год  удельный вес  дотации 48,1 % от общего объема безвозмездных поступлений, в сравнении с ожидаемой оценкой текущего года уменьшение составит  5,2 % или на 3,3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ных проектировках на 2018-2019 годы было предусмотрено увеличение оплаты труда работы муниципальных учреждений на 4% с 1 октября 2018 года.</w:t>
      </w:r>
    </w:p>
    <w:p>
      <w:pPr>
        <w:pStyle w:val="21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о-значимые расходы</w:t>
      </w:r>
    </w:p>
    <w:p>
      <w:pPr>
        <w:pStyle w:val="21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ая программа</w:t>
      </w:r>
    </w:p>
    <w:p>
      <w:pPr>
        <w:pStyle w:val="21"/>
        <w:spacing w:lineRule="auto" w:line="240" w:before="0" w:after="0"/>
        <w:ind w:left="-426"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Комплексное социально-экономическое развитие Новочешуйковского сельского поселения»(2018-2020 годы)</w:t>
      </w:r>
    </w:p>
    <w:p>
      <w:pPr>
        <w:pStyle w:val="21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 предусмотренных на реализацию муниципальной программы, составляет 1325,5 тыс. рублей, в том числе:  </w:t>
      </w:r>
    </w:p>
    <w:p>
      <w:pPr>
        <w:pStyle w:val="21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-406,3 тыс. рублей;</w:t>
      </w:r>
    </w:p>
    <w:p>
      <w:pPr>
        <w:pStyle w:val="21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-458,1 тыс. рублей;</w:t>
      </w:r>
    </w:p>
    <w:p>
      <w:pPr>
        <w:pStyle w:val="21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-461,1 тыс. рублей;</w:t>
      </w:r>
    </w:p>
    <w:p>
      <w:pPr>
        <w:pStyle w:val="21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100 %.</w:t>
      </w:r>
    </w:p>
    <w:p>
      <w:pPr>
        <w:pStyle w:val="21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91,4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 - 643,1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646,2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3"/>
        <w:gridCol w:w="1557"/>
        <w:gridCol w:w="8"/>
        <w:gridCol w:w="1841"/>
        <w:gridCol w:w="1240"/>
        <w:gridCol w:w="1169"/>
      </w:tblGrid>
      <w:tr>
        <w:trPr>
          <w:trHeight w:val="363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7 год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6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,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2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</w:tr>
      <w:tr>
        <w:trPr>
          <w:trHeight w:val="27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52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2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</w:t>
      </w:r>
      <w:r>
        <w:rPr>
          <w:rFonts w:cs="Times New Roman" w:ascii="Times New Roman" w:hAnsi="Times New Roman"/>
          <w:bCs/>
          <w:sz w:val="24"/>
          <w:szCs w:val="24"/>
        </w:rPr>
        <w:t>1006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ли 78,4 % в общем объеме расходов. В 2018 году прогнозируется уменьшение объема финансирования  на 490,1 тыс. рублей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7 году в объеме  </w:t>
      </w:r>
      <w:r>
        <w:rPr>
          <w:rFonts w:cs="Times New Roman" w:ascii="Times New Roman" w:hAnsi="Times New Roman"/>
          <w:bCs/>
          <w:sz w:val="24"/>
          <w:szCs w:val="24"/>
        </w:rPr>
        <w:t xml:space="preserve">59,3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они  прогнозируются  в   сумме 64 тыс. рублей, или 8 % к  исполнению 2017 года.  На 2019 год  они планируются в сумме   </w:t>
      </w:r>
      <w:r>
        <w:rPr>
          <w:rFonts w:cs="Times New Roman" w:ascii="Times New Roman" w:hAnsi="Times New Roman"/>
          <w:bCs/>
          <w:sz w:val="24"/>
          <w:szCs w:val="24"/>
        </w:rPr>
        <w:t>6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0 год – 67,0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ют, что в 2018 году расходы  уменьшены  на 0,1 тыс. рублей с   уровнем 2017 года  и  составляют 0,7 тыс. рублей,  в 2019– 2020 г расходы составят    0,7 тыс. рублей   и  0,7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6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57,6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58,3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8-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. В 2018 году предусмотрены расходы по подразделу  05 03 «Благоустройство», в том числе, уличное освещение – 1,0 тыс. рублей, организация и содержание мест захоронения – 2,5 тыс. рублей, прочие мероприятия по благоустройству сельских поселений – 3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1 %, в 2019 году 0,1 %, в 2020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и по работе с семьей, детьми и молодежью в сумме 0,8 тыс.рублей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0,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8 году приходится 2,4 тыс. рублей или 0,4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Новочешуйк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Новочешуйковского сельского поселения   на 2018 год </w:t>
      </w:r>
      <w:r>
        <w:rPr>
          <w:sz w:val="28"/>
          <w:szCs w:val="28"/>
        </w:rPr>
        <w:t>и плановый период 2019 и 2020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чешуйк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Новочешуйков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32:00Z</dcterms:created>
  <dc:creator>Соколова Елена Михайловна</dc:creator>
  <dc:description/>
  <cp:keywords/>
  <dc:language>en-US</dc:language>
  <cp:lastModifiedBy>Admin</cp:lastModifiedBy>
  <cp:lastPrinted>2017-12-14T16:04:00Z</cp:lastPrinted>
  <dcterms:modified xsi:type="dcterms:W3CDTF">2017-12-20T13:56:00Z</dcterms:modified>
  <cp:revision>136</cp:revision>
  <dc:subject/>
  <dc:title>ЗАКЛЮЧЕНИЕ</dc:title>
</cp:coreProperties>
</file>