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Беловодского сельского Совета народных депутатов «О бюджете Беловод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6120" w:leader="none"/>
        </w:tabs>
        <w:spacing w:lineRule="auto" w:line="360" w:before="0" w:after="0"/>
        <w:ind w:right="397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0.11</w:t>
      </w:r>
      <w:r>
        <w:rPr>
          <w:sz w:val="28"/>
          <w:szCs w:val="28"/>
        </w:rPr>
        <w:t>.2017 г. № 1</w:t>
      </w:r>
      <w:r>
        <w:rPr>
          <w:sz w:val="28"/>
          <w:szCs w:val="28"/>
          <w:lang w:val="ru-RU"/>
        </w:rPr>
        <w:t>59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ru-RU"/>
        </w:rPr>
        <w:t xml:space="preserve">   </w:t>
      </w:r>
    </w:p>
    <w:p>
      <w:pPr>
        <w:pStyle w:val="41"/>
        <w:shd w:fill="auto" w:val="clear"/>
        <w:tabs>
          <w:tab w:val="clear" w:pos="708"/>
          <w:tab w:val="left" w:pos="5595" w:leader="none"/>
          <w:tab w:val="left" w:pos="6120" w:leader="none"/>
        </w:tabs>
        <w:spacing w:lineRule="auto" w:line="360" w:before="0" w:after="0"/>
        <w:ind w:right="39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Беловодского сельского Совета народных депутатов «О бюджете Беловод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Беловодского сельского поселения, а также порядком представления, рассмотрения и утверждения годового отчета об исполнении бюджета Беловод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Беловод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1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8 ГОД И НА  ПЛАНОВЫЙ ПЕРИОД  2019 и 2020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 xml:space="preserve">населения за 2017 год составляет 820 человека, из них численность экономически-активного населения 231 человек. Численность занятых в экономике (среднегодовая) 4 человека.На 2018 год численность населения прогнозируется 820 человека, из них численность экономически-активного населения 230 человек.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7 году составляет 400,0 тыс. рублей, прогнозируется на 2018 год 422,0 тыс. рублей, прогнозируется на 2019 год        444,0 тыс. рублей, прогнозируется на 2020 год-  465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7 году составила 8,3 тыс. рублей, в 2018 году прогнозируется 8,8 тыс. рублей, в 2019 году – 9,3 тыс. рублей и в 2020 году – 9,7 тыс.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Беловодского сельского Совета народных депутатов «О бюджете Беловодского сельского поселения на 2018 год и плановый период 2019 и 2020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Беловод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329,4 тыс. рублей, из них, налоговые и неналоговые доходы составили 193,3 тыс. рублей, или 58,7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193,3 тыс. рублей. Удельный вес налоговых доходов в общей сумме налоговых и неналоговых доходов бюджета поселения прогнозируется в 2018 году на уровне 100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Беловод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Сокол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оступлений налога в бюджет поселения на текущий год составила 2,7 тыс. рублей. 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8 год – 2,7  тыс. рублей,  2019 год – 2,7 тыс. рублей, 2020 год – 3,4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26,4 тыс. рублей,  на 2019 год – 27,0 тыс. рублей, на 2020 год – 27,5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159,3 тыс. рублей, на 2019 год – 195,4 тыс. рублей, на 2020 год- 195,4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8 году в бюджет поселения прогнозируется в сумме 0,7 тыс. рублей, в 2019 году – 0,7 тыс. рублей, в 2020 году – 0,6 тыс. рублей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136,1 тыс. рублей, в 2019 году – 136,6 тыс. рублей, в 2020 году – 138,6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6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,6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4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8 год поступят 72,1 тыс.рублей. Удельный вес  дотации 53 </w:t>
      </w:r>
      <w:r>
        <w:rPr>
          <w:rFonts w:cs="Times New Roman" w:ascii="Times New Roman" w:hAnsi="Times New Roman"/>
          <w:color w:val="000000"/>
          <w:sz w:val="28"/>
          <w:szCs w:val="28"/>
        </w:rPr>
        <w:t>% общего объема безвозмездных поступлений, в сравнении с ожидаемой оценкой текущего года увеличение составило  9,9 тыс. рублей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й в 2018 году планируется в сумме 64 тыс.рублей, в структуре безвозмездных поступлений они занимают 47 %, в общей структуре доходов 19,4 %.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8 и 2019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29,4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366,7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370,1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7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1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8 год финансирование в объеме 257,3 тыс. рублей, или 78,1 % в общем объеме расходов. В 2018 году прогнозируется уменьшение объема финансирования  на 627,1 тыс. рублей или на 70,9 % по сравнению с исполнением бюджета 2017 года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7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60,4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они  прогнозируются  в   сумме 64,0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6</w:t>
      </w:r>
      <w:r>
        <w:rPr>
          <w:rFonts w:cs="Times New Roman" w:ascii="Times New Roman" w:hAnsi="Times New Roman"/>
          <w:sz w:val="28"/>
          <w:szCs w:val="28"/>
        </w:rPr>
        <w:t xml:space="preserve">  % к  исполнению 2017 года.  На 2019 год  они планируются в сумме   64,7 тыс. рублей, 2020 год – 67,0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ят в 2018 году 0,8 тыс. рублей,  в 2019 - 2020г расходы составят    0,8 тыс. рублей   и 0,8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1,9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38,6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39,6 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8 год по сравнению с текущим годом. Уменьшение расходо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12 тыс. рублей. Данные расходы предусмотрены по подразделу  05 03 «Благоустройство» - 1,9 тыс.рублей, в том числе, в 2018 году  уличное освещение – 0,8 тыс. рублей, организация и содержание мест захоронения -0,5 тыс. рублей, прочие мероприятия по благоустройству сельских поселений – 0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2 %, в 2019 году 0,2 %, в 2020 году 0,2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,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3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8, 2019, 2020 годах 1,1  %, 1,0 %, 1,0 % соответственн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3,7  тыс. рублей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2020 годы расходные обязательства проектом бюджета определены в объеме 0,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8 году приходится 2,4 тыс. рублей или 0,7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Беловодского сельского  Совета народных депутатов «О </w:t>
      </w:r>
      <w:r>
        <w:rPr>
          <w:bCs/>
          <w:sz w:val="28"/>
          <w:szCs w:val="28"/>
        </w:rPr>
        <w:t xml:space="preserve">бюджете Беловодского сельского поселения   на 2018 год </w:t>
      </w:r>
      <w:r>
        <w:rPr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овод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Беловод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basedOn w:val="Style9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04:00Z</dcterms:created>
  <dc:creator>Соколова Елена Михайловна</dc:creator>
  <dc:description/>
  <cp:keywords/>
  <dc:language>en-US</dc:language>
  <cp:lastModifiedBy>Admin</cp:lastModifiedBy>
  <cp:lastPrinted>2017-12-16T08:08:00Z</cp:lastPrinted>
  <dcterms:modified xsi:type="dcterms:W3CDTF">2017-12-25T05:35:00Z</dcterms:modified>
  <cp:revision>143</cp:revision>
  <dc:subject/>
  <dc:title>ЗАКЛЮЧЕНИЕ</dc:title>
</cp:coreProperties>
</file>