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Районный Совет народных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епутатов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>от 23.11.2016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40  </w:t>
      </w:r>
      <w:r>
        <w:rPr>
          <w:b/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Мглинского района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17 декабря 2015 года №  5-159 «О бюджете Мглинского муниципального района на 2016 год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Мглинского районного Совета народных депутатов  «О бюджете Мглинского муниципального района  на 2016  год» (далее проект решения), отмечает следующ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ектом решения увеличены доходы и расходы бюджета муниципального района на 2016 год, без изменения дефицита бюджета. Объем корректировок представлен в следующей таблиц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оказателей 2016 года,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муниципального района - всего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900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ч. налоговые и неналоговые доход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00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Расходы бюджета муниципального район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00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ефицит бюджета муниципального района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з измен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з изменений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им проектом решения прогноз доходов увеличен на                900 000,00 рублей, в связи с увеличением собственных доходов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очие доходы от оказания платных услуг (работ) и компенсации затрат бюджетов муниципальных районов  на 820 00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чие поступления от денежных взысканий (штрафов)  и иных сумм в  возмещение ущерба, зачисляемые в бюджеты муниципальных районов  на 8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ом решения расходы бюджета муниципального района увеличены на 900 000,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i/>
          <w:i/>
          <w:spacing w:val="-3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по разделу 11 «Физическая культура и спорт</w:t>
      </w:r>
      <w:r>
        <w:rPr>
          <w:bCs/>
          <w:i/>
          <w:spacing w:val="-3"/>
          <w:sz w:val="28"/>
          <w:szCs w:val="28"/>
        </w:rPr>
        <w:t>» расходы</w:t>
      </w:r>
      <w:r>
        <w:rPr>
          <w:b/>
          <w:bCs/>
          <w:i/>
          <w:spacing w:val="-3"/>
          <w:sz w:val="28"/>
          <w:szCs w:val="28"/>
        </w:rPr>
        <w:t xml:space="preserve"> </w:t>
      </w:r>
      <w:r>
        <w:rPr>
          <w:bCs/>
          <w:i/>
          <w:spacing w:val="-3"/>
          <w:sz w:val="28"/>
          <w:szCs w:val="28"/>
        </w:rPr>
        <w:t>увеличены  на         900 000,00 рублей, в том числе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17" w:before="5" w:after="0"/>
        <w:ind w:left="10" w:hanging="0"/>
        <w:jc w:val="both"/>
        <w:rPr>
          <w:bCs/>
          <w:i/>
          <w:i/>
          <w:spacing w:val="-3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 xml:space="preserve">по подраздеру 11 01 «Физическая культура» расходы увеличены на 900 000,00 рублей (из пояснительной записки финансового отдела  администрации района следует, что  расходы увеличены на приобретение хоккейного корта)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 внесением  изменений в бюджетную роспись  дефицит бюджета Мглинского муниципального района  не изменил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е изменения отражены в решении и приложениях к решению о бюдже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 районному Совету народных депутатов  его рассмотре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ind w:right="30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51:00Z</dcterms:created>
  <dc:creator>User</dc:creator>
  <dc:description/>
  <cp:keywords/>
  <dc:language>en-US</dc:language>
  <cp:lastModifiedBy>Admin</cp:lastModifiedBy>
  <cp:lastPrinted>2016-11-25T10:02:00Z</cp:lastPrinted>
  <dcterms:modified xsi:type="dcterms:W3CDTF">2016-11-25T07:22:00Z</dcterms:modified>
  <cp:revision>10</cp:revision>
  <dc:subject/>
  <dc:title>ГКУ Брянской области</dc:title>
</cp:coreProperties>
</file>