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Молодьковской сельской администрации «Об утверждении отчета об исполнении бюджета Молодьковского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Молодьковского сельского поселения «Об исполнении бюджета Молодьковского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Молодьковского сельского Совета народных депутатов от 18.12.2015 г. №3-54 «О бюджете Молодьковского сельского поселения на 2016 год» утвержден в сумме 1121394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754394,0 рублей, кассовое исполнение за 1 квартал 2016 года составило в су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2464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457918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546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ьк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Молодьк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1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48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0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46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1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79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827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9030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581168,52 рублей или 51,8% от утвержденного годового плана. По сравнению с аналогичным периодом 2015 года доходы бюджета увеличились в сумме   328683,39 рублей или 130,2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Молодьк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8704,1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8,7% от общего объема доходов бюджета Молодьковского сельского поселения, что на 68465,05 рублей больше чем, поступивших в бюджет Молодьковского   сельского поселения за аналогичный период 2015 года (72267,80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2464,3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81,3% от общего объема доходов бюджета Молодьковского   сель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2247,03 рублей больше объема, поступлений в бюджет Молодьк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0217,33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589445,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52,6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ьк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Молодьк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Молодьк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870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870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9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551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2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4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6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7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79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7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3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1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11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Молодьковского сельского поселения Мглинского района за 1 квартал 2016 года в разрезе доходов поступили в сумме 108704,1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9,6 % утвержденных годовых показателей (367000,0 рублей). Налоговые доходы за отчетный период составили 108704,1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30,9 % утвержденных годовых показателей (3520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18,7 %, соответственно доля безвозмездных поступлений равна 81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Молодьк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332700,0 рублей, фактическое поступление за 1 квартал 2016 года составило 105511,92 рублей, или 31,7 %. Удельный вес в общем объеме поступивших доходов за 1 квартал 2016 года составил 18,2 %, а в структуре собственных доходов 97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Молодьковского сельского поселения Мглинского района за 1квартал 2016 года в сумме 754394,0 рублей, исполнение составило в сумме 472464,36 рублей, или 6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1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4546,36 рублей), или 3,1%; дотаций (457918,0 рублей), или 96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ьк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Молодьковского сельского поселения Мглинского района исполнены на 52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олодьк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Молодьк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1904"/>
        <w:gridCol w:w="1861"/>
        <w:gridCol w:w="1843"/>
        <w:gridCol w:w="1984"/>
        <w:gridCol w:w="1985"/>
      </w:tblGrid>
      <w:tr>
        <w:trPr>
          <w:tblHeader w:val="true"/>
          <w:trHeight w:val="853" w:hRule="atLeast"/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019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41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67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1</w:t>
            </w:r>
          </w:p>
        </w:tc>
      </w:tr>
      <w:tr>
        <w:trPr>
          <w:trHeight w:val="47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02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8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9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>
          <w:trHeight w:val="47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7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</w:tr>
      <w:tr>
        <w:trPr>
          <w:trHeight w:val="456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6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456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6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8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8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422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5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8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8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22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8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139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94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79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Молодьковского сельского поселения Мглинского района за 1 квартал 2016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6,1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,8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89416,8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61,0% утвержденного бюджета, в сравнении с аналогичным периодом прошлого года расходы увеличились в сумме 174549,6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66,1 %. В разделе предусмотрены расходы на денежное содержание Главы администрации в сумме 638019,0 рублей по плану, а исполнено 119081,39 рублей (49,1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 планом на год 384667,0 рублей, а исполнено 270335,43 рублей (70,3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расходы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479,19 рублей, при годовом плане 60971,0 рублей, или 22,6%, в сравнении с аналогичным периодом прошлого года расходы увеличились в сумме 4052,6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Молодьковского сельского поселения Мглинского района за 1 квартал 2016 года составили в сумме 187549,0 рублей, при  плане 394220,0 рублей, или 47,6%, в сравнении с аналогичным периодом прошлого года расходы увеличились в сумме 72687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1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Молодьк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ьк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8276,4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Молодьковской сельской Администрации  и не противоречит действующему законодательству и  правовым актам Молодьк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Т.Л. Щербак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8:11:00Z</dcterms:created>
  <dc:creator>Пользователь</dc:creator>
  <dc:description/>
  <cp:keywords/>
  <dc:language>en-US</dc:language>
  <cp:lastModifiedBy>Пользователь Windows</cp:lastModifiedBy>
  <cp:lastPrinted>2016-06-22T11:01:00Z</cp:lastPrinted>
  <dcterms:modified xsi:type="dcterms:W3CDTF">2016-05-11T21:50:00Z</dcterms:modified>
  <cp:revision>112</cp:revision>
  <dc:subject/>
  <dc:title>ЗАКЛЮЧЕНИЕ</dc:title>
</cp:coreProperties>
</file>