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bookmarkStart w:id="0" w:name="OLE_LINK7"/>
      <w:bookmarkEnd w:id="0"/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исполнении бюджета Беловодского сельского поселения </w:t>
        <w:br/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 полугодие 2015 год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  <w:bookmarkStart w:id="1" w:name="OLE_LINK7"/>
      <w:bookmarkStart w:id="2" w:name="OLE_LINK7"/>
      <w:bookmarkEnd w:id="2"/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г. Мглин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07 сентября 2015 год</w:t>
      </w:r>
      <w:bookmarkStart w:id="3" w:name="__RefHeading___Toc419960513"/>
    </w:p>
    <w:p>
      <w:pPr>
        <w:pStyle w:val="Normal"/>
        <w:keepNext w:val="true"/>
        <w:keepLines/>
        <w:spacing w:lineRule="auto" w:line="276" w:before="480" w:after="0"/>
        <w:jc w:val="center"/>
        <w:rPr>
          <w:rFonts w:ascii="Times New Roman" w:hAnsi="Times New Roman" w:eastAsia="Times New Roman" w:cs="Times New Roman"/>
          <w:b/>
          <w:b/>
          <w:bCs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Contents1"/>
        <w:rPr>
          <w:rFonts w:ascii="Times New Roman" w:hAnsi="Times New Roman" w:eastAsia="Times New Roman" w:cs="Times New Roman"/>
          <w:b/>
          <w:b/>
          <w:bCs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419960513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1.Общие поло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....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</w:rPr>
              <w:t xml:space="preserve"> </w:t>
            </w:r>
          </w:hyperlink>
          <w:hyperlink w:anchor="__RefHeading___Toc419960515">
            <w:r>
              <w:rPr>
                <w:rStyle w:val="IndexLink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none"/>
                <w:lang w:val="en-US" w:eastAsia="en-US"/>
              </w:rPr>
              <w:t xml:space="preserve"> Анализ исполнения доходов бюджета</w:t>
            </w:r>
          </w:hyperlink>
          <w:r>
            <w:rPr>
              <w:rStyle w:val="IndexLink"/>
              <w:rFonts w:cs="Times New Roman" w:ascii="Times New Roman" w:hAnsi="Times New Roman"/>
              <w:sz w:val="28"/>
              <w:szCs w:val="28"/>
              <w:lang w:val="en-US" w:eastAsia="en-US"/>
            </w:rPr>
            <w:t>…………………………………………..3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6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1.Налоговые доходы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.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7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2.2. Безвозмездные поступления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..…..4</w:t>
            </w:r>
          </w:hyperlink>
          <w:r>
            <w:rPr/>
            <w:t>-</w:t>
          </w: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0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 Анализ исполнения расходов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..5-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1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1. Анализ исполнения расходов по разделам и подразделам бюджетной классификации расходов бюджетов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...6-7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2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2. Анализ реализации муниципальной целевой программы «Развитие и поддержка малого и среднего предпринимательства Беловодского сельского поселения на 2015-2017 г…………………………………………………………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</w:t>
            </w:r>
          </w:hyperlink>
          <w:r>
            <w:rPr/>
            <w:t>-</w:t>
          </w:r>
          <w:r>
            <w:rPr>
              <w:rFonts w:cs="Times New Roman" w:ascii="Times New Roman" w:hAnsi="Times New Roman"/>
              <w:sz w:val="28"/>
              <w:szCs w:val="28"/>
            </w:rPr>
            <w:t>8</w:t>
          </w:r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28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4. Дефицит бюджета и источники внутреннего финансирования дефицита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Беловодского сельского поселения……………………………………...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9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5. Анализ муниципального внутреннего долга…………………………………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3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6. Вывод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…………8-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35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7. Предложения…………………………………………………………………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..10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. Доходы бюджета Беловодского сельского поселения  </w:t>
        <w:br/>
        <w:t>за 1 полугодие  2015 года…………………………………………………………1-2</w:t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. Расходы бюджета Беловодского сельского поселения по разделам и подразделам, целевым статьям и видам расходов классификации расходов бюджета за 1 полугодие 2015 года……………………………………………..………..……………..…………..1-3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. Источники внутреннего финансирования дефицита бюджета Беловодского сельского поселения за 1 полугодие 2015 года ……………………………………………………………..………..……………..….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End w:id="3"/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Беловодского сельского 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ключение Контрольно-счетной палаты)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0 решения Беловодского сельского Совета народных депутатов от 23 декабря  2014 года №4-25 «О бюджете Беловод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оформлено по результатам оперативного анализа и контроля за организацией исполнения бюджета сельского поселения в 2015 году, отчетности об исполнении бюджета </w:t>
        <w:br/>
        <w:t xml:space="preserve">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15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5 года бюджет сельского поселения  исполнен по доходам в сумме 578 020,87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6,8</w:t>
      </w:r>
      <w:r>
        <w:rPr>
          <w:rFonts w:cs="Times New Roman" w:ascii="Times New Roman" w:hAnsi="Times New Roman"/>
          <w:sz w:val="28"/>
          <w:szCs w:val="28"/>
        </w:rPr>
        <w:t>% к утвержденному годовому плану, по расходам - в сумме 61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631,5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ли 58,0%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годовым назначениям  уточненной  бюджетной  росписи,  с  дефицитом  в  сумме 36 610,68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bookmarkStart w:id="4" w:name="__RefHeading___Toc41996051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Анализ исполнения доходов бюджета</w:t>
      </w:r>
      <w:bookmarkEnd w:id="4"/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5 года исполнена в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78 020,87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6,8</w:t>
      </w:r>
      <w:r>
        <w:rPr>
          <w:rFonts w:cs="Times New Roman" w:ascii="Times New Roman" w:hAnsi="Times New Roman"/>
          <w:sz w:val="28"/>
          <w:szCs w:val="28"/>
        </w:rPr>
        <w:t xml:space="preserve">%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утвержденным годовым назначениям.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В структуре доходов бюджета удельный вес налоговых и неналоговых доходов (далее – собственных) составил 24,6%.На долю безвозмездных поступлений приходится  75,4 процента.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упления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и не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 142 472,21 рублей, или 66,8% к утвержденному годовому плану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езвозмездные  поступления 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  435 548,66  рублей,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или 54,2% к утвержденному годовому пла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труктура доходов бюджета по состоянию на 1 полугодие 2015 года в сравнении с аналогичным периодом прошлого года представлена на рисун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bookmarkStart w:id="5" w:name="__RefHeading___Toc419960516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106795" cy="27527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bookmarkStart w:id="6" w:name="__RefHeading___Toc419960516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1. Налоговые доходы бюджета</w:t>
      </w:r>
      <w:bookmarkEnd w:id="6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 100,0  процентов. В абсолютном выражении поступления в бюджет составили   142 472,21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66,8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Основными налогами, которыми сформирована доходная часть бюджета в 1 полугодие 2015 года, являются налоги на имущество, налог на доходы физических лиц, государственная пошлин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лю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налогов на имущ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ся 96,7 % налоговых доходов. Объем поступлений составил  137 812,67 рублей, или 69,0 % годовых плановых назначений. Наибольший удельный вес занима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е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лог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9,6 %, поступления в бюджет составили 123 513,08 рублей, годовые назначения исполнены на 73,0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лога на имущество физ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ься 14 299,59 рублей, или 10,4 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 на  доходы  физических 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тупил  в  бюджет  в 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248,63 рублей, годовые плановые назначения исполнены на 33,5%, доля в налоговых доходах составляет 3,0%.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Государственная пошли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а  в  бюджет  в  сумме 400,00 рублей, годовые плановые назначения исполнены на 40,0%, доля в налоговых доходах составляет 0,3%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2. Безвозмездные поступления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5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435 548,66 рублей, или 54,2% утвержденных годовых назначений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безвозмездных поступлений бюджета за 1 полугодие 2015 года представлена на диаграмме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055995" cy="2752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right="-6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408 012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54,2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5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131 052,00 рублей, или 54,0% от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276 960,00 рублей, или 54,7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27 536,66  рублей, или 50,0 % годового план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доходной части бюджета за I полугодие 2015 года приведен в приложении 1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7" w:name="__RefHeading___Toc419960520"/>
      <w:bookmarkEnd w:id="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Анализ исполне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расходов, первоначально утвержденный решением сельского Совета народных депутатов о бюджете на 2015 год, составляет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 029 340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. Объем расходов сводной уточненной бюджетной росписи на 2015 года,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 058 818,21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убль, что выше объемов первоначально утвержденного бюджета на 29 478,21 руб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составило в сумм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14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631,5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что соответствует 58,0% уточненной бюджетной росписи. 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 об исполнении расходов бюджета в разрезе разделов бюджетной классификации расходов представлена в таблице. </w:t>
      </w:r>
    </w:p>
    <w:p>
      <w:pPr>
        <w:pStyle w:val="Normal"/>
        <w:autoSpaceDE w:val="false"/>
        <w:spacing w:lineRule="auto" w:line="240" w:before="0" w:after="12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9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960"/>
        <w:gridCol w:w="1596"/>
        <w:gridCol w:w="1596"/>
        <w:gridCol w:w="1468"/>
      </w:tblGrid>
      <w:tr>
        <w:trPr>
          <w:tblHeader w:val="true"/>
          <w:trHeight w:val="154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аздел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уточненной бюджетной росписью на 2015 год, руб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ассовое исполнение 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полугодие 2015 года, руб.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4 778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 217,7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9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426,8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0</w:t>
            </w:r>
          </w:p>
        </w:tc>
      </w:tr>
      <w:tr>
        <w:trPr>
          <w:trHeight w:val="57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67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9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6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526,2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24,2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 097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 524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5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057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648,7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5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058 818,2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14 631,5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,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осуществлялось по 7 разделам бюджетной классификации расходов из 9 разделов бюджетной классификации расходов. Наибольший удельный вес в общем объеме расходов составили расходы по 4 разделам: 10 «Социальная политика», 03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циональная безопасность и правоохранительная деятельност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, 01 «Общегосударственные вопросы», 08 «Культура и кинематография»  (77,5%, 73,6%,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2,2%,55,5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нт исполн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ложился по следующим разделам 04 «Национальная экономика», 07 «Образование»,11 «Физическая культура и спорт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8" w:name="__RefHeading___Toc419960521"/>
      <w:bookmarkEnd w:id="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Анализ исполнения расходов по разделам и подразделам бюджетной классификации расходов бюдже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ый анализ исполнения расходов бюджета по подразделам классификации расходов показал, что из 13  подразделов </w:t>
        <w:br/>
        <w:t>по 6-ти подразделам кассовое исполнение отсутствует, из н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 разделу, подразделу 0106 «Обеспечение деятельности финансовых, налоговых и таможенных органов и органов финансового надзо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разделу –0111«Резервные фонды» кассовое исполнение отсутствует в силу особенностей отражения расходов по данному направлению (средства, выделяемые из резервных фондов, отражаются по разделам, соответствующим направлению использова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113 «Другие 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412 «Национальная эконом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707 «Молодежная политика и оздоровление де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1102 «Массовый спорт», данное не исполнение  связано с тем, что по данным разделам расходы предусмотрены во 2 полугодии 2015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по отдельным разделам классификации расходов в отчетном периоде показал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щегосударственные вопрос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 за 1 полугодие 2015 года сложились в сумме 339 217,79 рублей или 62,2 % годового назначения к уточненной бюджетной росписи. По разделу отмечено уменьшение объема кассовых расходов к аналогичному периоду 2014 года, темп снижения составил 78,9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2 «Национальная оборон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исполнены в сумме 24 426,80 рублей, или 47,0% к объему расходов, предусмотренных уточненной бюджетной росписью. По разделу отмечено увеличение кассовых расходов к аналогичному периоду 2014 года, темп роста составил 131,5 проц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 расходов бюджета за 1 полугодие  2015 года  сложились в сумме 3 290,00 рублей, или 73,6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4 «Национальная эконом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5 «Жилищно-коммунальное хозяйств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составили  в сумме 4 524,21 рублей, или 18,4% к объему расходов, предусмотренных уточненной бюджетной росписью на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отмечено уменьшение объема кассовых расходов к аналогичному периоду 2014 года, темп снижения составил 30,6 процент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нение  расходов бюджета за 1 полугодие отсутству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08 «Культура, кинематограф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расходов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составило 224 524,00 рублей, или 55,5 процента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меньшение кассовых расходов к аналогичному периоду 2014 года, темп снижения  составил 40,5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 «Социальная полит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расходов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составило 18 648,75 рублей, или 77,5 проц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ческая культура и спор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расходной части бюджета за I полугодие 2015 года приведен в приложении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bookmarkStart w:id="9" w:name="__RefHeading___Toc41996052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2. Анализ реализации муниципальной целевой программы «Развитие и поддержка малого и среднего предпринимательства Беловодского сельского поселения на 2015-2017 г</w:t>
      </w:r>
      <w:bookmarkEnd w:id="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приложению № 2  и пунктом решения  Беловодского сельского Совета  народных депутатов от 23.12.2014 года №4-25 «О бюджете Беловодского сельского поселения на 2015 год и на плановый период 2016 и 2017 годов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</w:rPr>
        <w:t>в редакции от 30.06.2015 г. 4-3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исполнение бюджета предусмотрено в рамках одной государственной п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финансирования, предусмотренный на реализацию муниципальной целевой программы, утвержден в сумме 5 000,00 рублей, что составляет 0,47% общего объема расходо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я 2015 года, расходы бюджета по муниципальной целевой программе не исполн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bookmarkStart w:id="10" w:name="__RefHeading___Toc419960528"/>
      <w:bookmarkEnd w:id="1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Дефицит бюджета и источники внутреннего финансирования дефицита бюдж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Беловодского сельского Совета народных депутатов от 23.12.2014 № 4-25  «О бюджете  Беловод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5 год и на плановый период 2016 и 2017 годов» (</w:t>
      </w:r>
      <w:r>
        <w:rPr>
          <w:rFonts w:cs="Times New Roman" w:ascii="Times New Roman" w:hAnsi="Times New Roman"/>
          <w:sz w:val="28"/>
          <w:szCs w:val="28"/>
        </w:rPr>
        <w:t>в редакции от 30.06.2015 г. 4-3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утвержден бездефицитный бюджет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Уточненный бюджетной росписью дефицит бюджета на 2015 год состави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1 331,21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рубле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редставленным отчетом, 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исполнен с дефицитом в сумме 36 610,68 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прошлого года бюджет исполнен с дефицитом в сумме 50 966,69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источников внутреннего финансирования дефицита бюджета включ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е остатков средств на счетах по учету средств бюджета в сумме </w:t>
      </w:r>
      <w:r>
        <w:rPr>
          <w:rFonts w:cs="Times New Roman" w:ascii="Times New Roman" w:hAnsi="Times New Roman"/>
          <w:sz w:val="28"/>
          <w:szCs w:val="28"/>
        </w:rPr>
        <w:t xml:space="preserve">36 610,6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точники внутреннего финансирования дефицита бюджета Беловодского сельского поселения за I полугодие 2015 года приведены в приложении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1" w:name="__RefHeading___Toc41996052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Анализ муниципального внутреннего долга Беловодского сельского поселения </w:t>
      </w:r>
      <w:bookmarkEnd w:id="1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гли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нктом 1 Решения Беловодского сельского Совета народных депутатов от 23.12.2014 № 4-25 «О бюджете  Беловод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5 год и на плановый период 2016 и 2017 годов» (</w:t>
      </w:r>
      <w:r>
        <w:rPr>
          <w:rFonts w:cs="Times New Roman" w:ascii="Times New Roman" w:hAnsi="Times New Roman"/>
          <w:sz w:val="28"/>
          <w:szCs w:val="28"/>
        </w:rPr>
        <w:t>в редакции от  30.06.2015 г. 4-3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ерхний предел муниципального внутреннего долга Беловодского сельского поселения Мглинского района Брян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 января 2016 год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ноль рублей 00 копе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12" w:name="__RefHeading___Toc419960534"/>
      <w:bookmarkEnd w:id="1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Выводы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1.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Беловодского сельского 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ключение Контрольно-счетной палаты)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0 решения Беловодского сельского Совета народных депутатов от 23 декабря  2014 года №4-25 «О бюджете Беловод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5 года исполнена в сумме </w:t>
      </w:r>
    </w:p>
    <w:p>
      <w:pPr>
        <w:pStyle w:val="Normal"/>
        <w:spacing w:lineRule="auto" w:line="240" w:before="0" w:after="0"/>
        <w:ind w:right="-85" w:hanging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78 020,87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6,8</w:t>
      </w:r>
      <w:r>
        <w:rPr>
          <w:rFonts w:cs="Times New Roman" w:ascii="Times New Roman" w:hAnsi="Times New Roman"/>
          <w:sz w:val="28"/>
          <w:szCs w:val="28"/>
        </w:rPr>
        <w:t xml:space="preserve">%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утвержденным годовым назначениям.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равнению с соответствующим уровнем прошлого года доходы снизились на 434 974,3 рублей, или на 42,9 процента. Налоговые и неналоговые доходы бюджета в сравнении с отчетным периодом 2014 год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зились  на 175 424,43 рублей, или на 55,2%, объем безвозмездных поступлений уменьшился на 259 549,84 рублей, или на 37,3 проц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 100,0  процентов. В абсолютном выражении поступления в бюджет составили   142 472,21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66,8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Основными налогами, которыми сформирована доходная часть бюджета в 1 полугодие 2015 года, являются налоги на имущество, налог на доходы физических лиц, государственная пошлин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лю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налогов на имущ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ся 96,7 % налоговых доходов. Объем поступлений составил  137 812,67 рублей, или 69,0 % годовых плановых назначений. Наибольший удельный вес занима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е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лог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9,6 %, поступления в бюджет составили 123 513,08 рублей, годовые назначения исполнены на 73,0 процента. 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лога на имущество физ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ься 14 299,59 рублей, или 10,4 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 на  доходы  физических 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тупил  в  бюджет  в 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248,63 рублей, годовые плановые назначения исполнены на 33,5%, доля в налоговых доходах составляет 3,0%.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Государственная пошли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а  в  бюджет  в  сумме 400,00 рублей, годовые плановые назначения исполнены на 40,0%, доля в налоговых доходах составляет 0,3%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5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435 548,66 рублей, или 54,2% утвержденных годовых назначений. </w:t>
      </w:r>
    </w:p>
    <w:p>
      <w:pPr>
        <w:pStyle w:val="Normal"/>
        <w:spacing w:lineRule="auto" w:line="240" w:before="120" w:after="0"/>
        <w:ind w:right="-6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408 012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54,2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5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131 052,00 рублей, или 54,0% от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276 960,00 рублей, или 54,7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27 536,66  рублей, или 50,0 % годового пла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6.3.</w:t>
      </w: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расходов, первоначально утвержденный решением сельского Совета народных депутатов о бюджете на 2015 год, составляет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 029 340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. Объем расходов сводной уточненной бюджетной росписи на 2015 года,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 058 818,21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убль, что выше объемов первоначально утвержденного бюджета на 29 478,21 руб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составило в сумм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14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631,5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что соответствует 58,0% уточненной бюджетной роспис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осуществлялось по 7 разделам бюджетной классификации расходов из 9 разделов бюджетной классификации расходов. Наибольший удельный вес в общем объеме расходов составили расходы по 4 разделам: 10 «Социальная политика», 03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циональная безопасность и правоохранительная деятельност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, 01 «Общегосударственные вопросы», 08 «Культура и кинематография»  (77,5%, 73,6%,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2,2%,55,5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нт исполн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ложился по следующим разделам 04 «Национальная экономика», 07 «Образование»,11 «Физическая культура и спор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исполнен с дефицитом в сумме 36 610,68 рублей. На финансирование дефицита бюджета привлечены, остатки средств на счете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бюдж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13" w:name="__RefHeading___Toc419960535"/>
      <w:bookmarkEnd w:id="1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Предлож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 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учить главе сельского поселения  принять действенные меры по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вершенствованию администрирования доходных источ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   </w:t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глинского района                                                                           Т.Н. Фенькова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а Ю.В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2-25-82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11">
    <w:name w:val="Гиперссылка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2"/>
    <w:rPr/>
  </w:style>
  <w:style w:type="character" w:styleId="1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12">
    <w:name w:val="Подзаголовок Знак1"/>
    <w:qFormat/>
    <w:rPr>
      <w:rFonts w:eastAsia="Times New Roman"/>
      <w:color w:val="5A5A5A"/>
      <w:spacing w:val="15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Подзаголовок1"/>
    <w:basedOn w:val="Normal"/>
    <w:next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14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доклад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/>
  </w:style>
  <w:style w:type="paragraph" w:styleId="15">
    <w:name w:val="Абзац списка1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;Calibri" w:hAnsi="Calibri Light;Calibri" w:eastAsia="Times New Roman" w:cs="Times New Roman"/>
      <w:color w:val="2E74B5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20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8:43:00Z</dcterms:created>
  <dc:creator>Разина ИС</dc:creator>
  <dc:description/>
  <cp:keywords/>
  <dc:language>en-US</dc:language>
  <cp:lastModifiedBy>Пользователь Windows</cp:lastModifiedBy>
  <cp:lastPrinted>2015-08-31T09:57:00Z</cp:lastPrinted>
  <dcterms:modified xsi:type="dcterms:W3CDTF">2015-10-06T22:59:00Z</dcterms:modified>
  <cp:revision>64</cp:revision>
  <dc:subject/>
  <dc:title> </dc:title>
</cp:coreProperties>
</file>