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Осколковской сельской администрации «Об утверждении отчета об исполнении бюджета Осколковского сельского поселения за 1 квартал 2015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июня 2015 года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Осколковского сельского поселения «Об исполнении бюджета Осколковского сельского поселения за 1 квартал 2015 года»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на 2015 год  с внесением изменений в решение Осколковского сельского Совета народных депутатов от 23.12.2014г. №3-26 «О бюджете Осколковского сельского поселения на 2015 год и на плановый период 2016 и 2017 годов» утвержден в сумме 1 072 41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5 год утвержден в сумме 690 910,00 рублей, кассовое исполнение за 1 квартал 2015 года составило 198 586,33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184 818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3 768,3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лана по доходам за 1 квартал 2015 года составило 277 807,99 рублей, или  25,9 %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доходы составили 79 221,66 рублей или 28,5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еречисления составили 198 586,33 рублей или 71,5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колк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Осколк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527"/>
        <w:gridCol w:w="1515"/>
        <w:gridCol w:w="1221"/>
        <w:gridCol w:w="1495"/>
      </w:tblGrid>
      <w:tr>
        <w:trPr>
          <w:tblHeader w:val="true"/>
          <w:trHeight w:val="1194" w:hRule="atLeast"/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точненной бюджетной росписи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1 5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1 5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9 221,6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,8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 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 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 600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,8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 100,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 100,00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00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600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8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9 3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9 3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 620,7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 9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 9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 337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4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4 87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0 9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8 586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7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4 51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5 837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4 81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,1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 775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 775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 4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6 735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 062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 418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 36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 07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 768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18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893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73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8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8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126 37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72 41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7 807,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Осколковского сельского поселения Мглинского района за 1 квартал 2015 года в разрезе доходов поступили в сумме 79 221,66 рублей, или 20,8 % утвержденных годовых показателей (381 500,00 рублей). Налоговые доходы за отчетный период составили 3 600,9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ли 23,8 % утвержденных годовых показателей (15 1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с учетом безвозмездных поступлений доля налоговых и неналоговых доходов, поступивших в бюджет поселения, составляет всего 28,5 %, соответственно доля безвозмездных поступлений равна 71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основных налогов, обеспечивающим формирование налоговых доходов бюджета Осколковского сельского поселения Мглинского района 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 2015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359 300,00 рублей, фактическое поступление за 1 квартал 2015 года составило 75 620,76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21,0 %. Удельный вес в общем объеме поступивших доходов за 1 квартал 2015 года составил 27,2 %, а в структуре собственных доходов 95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возмездные поступления от других бюджетов бюджетной системы РФ поступили в бюджет Осколковского сельского поселения Мглинского района 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 2015 года в сумме 198 586,33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 За 1квартал 2015 года текущего года исполнение составило 28,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71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5 года на долю субвенций приходится (13 768,33 рублей) или 6,9 %; дотаций (184 818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 или 93,1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колк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Осколковского сельского поселения Мглинского района исполнены на 27,4 % от плановых годовых назначений, или 309 977,74 рублей, при годовых бюджетных назначениях 1 131 634,43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Осколк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417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уктура по исполнению за 1 квартал 2015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7 6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3 22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 81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 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 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83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 0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 0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 97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5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7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7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 6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 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 9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72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9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2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 5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5 5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 1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 5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 5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1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26 3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31 63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 97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Осколковского сельского поселения Мглинского района за 1 квартал 2015 года занимают расходы раздела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5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%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а 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- 28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5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5 года составили </w:t>
      </w:r>
      <w:r>
        <w:rPr>
          <w:rFonts w:cs="Times New Roman" w:ascii="Times New Roman" w:hAnsi="Times New Roman"/>
          <w:sz w:val="28"/>
          <w:szCs w:val="28"/>
        </w:rPr>
        <w:t>202 816,5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 xml:space="preserve">633 224,4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32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расходов на общегосударственные вопросы в общих расходах бюджета поселения составляет 65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предусмотрены расходы на денежное содержание Главы администрации в сумме </w:t>
      </w:r>
      <w:r>
        <w:rPr>
          <w:rFonts w:cs="Times New Roman" w:ascii="Times New Roman" w:hAnsi="Times New Roman"/>
          <w:sz w:val="28"/>
          <w:szCs w:val="28"/>
        </w:rPr>
        <w:t>197 160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по плану, а исполнено </w:t>
      </w:r>
      <w:r>
        <w:rPr>
          <w:rFonts w:cs="Times New Roman" w:ascii="Times New Roman" w:hAnsi="Times New Roman"/>
          <w:sz w:val="28"/>
          <w:szCs w:val="28"/>
        </w:rPr>
        <w:t>55 837,6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(28,3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очненным планом на год </w:t>
      </w:r>
      <w:r>
        <w:rPr>
          <w:rFonts w:cs="Times New Roman" w:ascii="Times New Roman" w:hAnsi="Times New Roman"/>
          <w:sz w:val="28"/>
          <w:szCs w:val="28"/>
        </w:rPr>
        <w:t>425 013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а исполне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46 978,9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(34,6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3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5 год в сумме 2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предусмотрены на 2015 год в сумме 5 551,43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составили в сумме </w:t>
      </w:r>
      <w:r>
        <w:rPr>
          <w:rFonts w:cs="Times New Roman" w:ascii="Times New Roman" w:hAnsi="Times New Roman"/>
          <w:sz w:val="28"/>
          <w:szCs w:val="28"/>
        </w:rPr>
        <w:t>9 711,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>51 893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18,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3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ли в сумме 1 595,00 рублей, при годовом плане 12 680,00 рублей, или выполнение составило 12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обеспечению пожарной безопасности. В структуре расходов бюджета расходы по указанному разделу составляют 0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Осколковского сельского поселения Мглинского района за 1 квартал 2015 года назначения утверждены в сумме 3 0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бюджетные назначения в 1 квартале освоены на 19,8 % (план </w:t>
      </w:r>
      <w:r>
        <w:rPr>
          <w:rFonts w:cs="Times New Roman" w:ascii="Times New Roman" w:hAnsi="Times New Roman"/>
          <w:sz w:val="28"/>
          <w:szCs w:val="28"/>
        </w:rPr>
        <w:t>33 944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сполне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724,2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2,2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по бюджету Осколковского сельского поселения Мглинского района за 1 квартал 2015 года назначения утверждены в сумме 678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у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составили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квартале 2015 года </w:t>
      </w:r>
      <w:r>
        <w:rPr>
          <w:rFonts w:cs="Times New Roman" w:ascii="Times New Roman" w:hAnsi="Times New Roman"/>
          <w:sz w:val="28"/>
          <w:szCs w:val="28"/>
        </w:rPr>
        <w:t>89 131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при годовых бюджетных назначениях </w:t>
      </w:r>
      <w:r>
        <w:rPr>
          <w:rFonts w:cs="Times New Roman" w:ascii="Times New Roman" w:hAnsi="Times New Roman"/>
          <w:sz w:val="28"/>
          <w:szCs w:val="28"/>
        </w:rPr>
        <w:t>395 537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или 22,5 %. В данный раздел относятся расходы по Культуре. В структуре расходов бюджета расходы по указанному разделу составляют 28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Осколковского сельского поселения Мглинского района за 1 квартал 2015 года назначения утверждены в сумме 678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Осколковского сельского поселения Мглинского района за 1 квартал 2015 года исполнена в сумме 277 807,99 рублей, или 25,9 % от плановых назначений (план – 1 072 410,00 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е доходы в бюджет Осколковского сельского поселения Мглинского района за 1 квартал 2015 года в разрезе доходов поступили в сумме 79 221,6 рублей, или 20,8 % утвержденных годовых показателей (381 5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с учетом безвозмездных поступлений доля налоговых и неналоговых доходов, поступивших в бюджет поселения, составляет всего 28,5 %, соответственно доля безвозмездных поступлений равна 71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Осколковского сельского поселения Мглинского района исполнены на 27,4 % от плановых годовых назначений, или 309 977,74 рублей, при годовых бюджетных назначениях 1 131 634,43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Осколковского сельского поселения Мглинского района за 1 квартал 2015 года занимают расходы раздела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5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а 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- 28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бюджета Осколковского сельского поселения Мглинского района за 1 квартал 2015 года  утвержден по доходам в сумме 1 072 410,00 рублей, расходам в сумме 1 131 634,43  рублей, с превышением расходов над доходами в сумме 59 224,43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1 апреля 2015 года дефицит бюджета Осколковского сельского поселения Мглинского района  сложился в сумме 32 169,75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8:50:00Z</dcterms:created>
  <dc:creator>Пользователь</dc:creator>
  <dc:description/>
  <cp:keywords/>
  <dc:language>en-US</dc:language>
  <cp:lastModifiedBy>Пользователь Windows</cp:lastModifiedBy>
  <cp:lastPrinted>2015-06-05T12:19:00Z</cp:lastPrinted>
  <dcterms:modified xsi:type="dcterms:W3CDTF">2015-06-03T17:09:00Z</dcterms:modified>
  <cp:revision>88</cp:revision>
  <dc:subject/>
  <dc:title>ЗАКЛЮЧЕНИЕ</dc:title>
</cp:coreProperties>
</file>