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 Мг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отчета об исполнении бюджета Мглинского муниципального района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 2013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августа 2013 года     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ключение Контрольно-счетной палаты Мглинского района на постановление администрации  Мглинского муниципального района «Об  исполнении бюджета Мглинского муниципального район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13 года» от 08.08.2013 года № 504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 на 2013 год утвержден решением Мглинского районного Совета народных депутатов от 21.12.2012 г.  № 4-488 «О бюджете Мглинского муниципального района на 2013 год и на плановый период 2014 и 2015 годов» в сумме 249082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я 2013 года в бюджет района 4 раза вносились изменения в установленном порядке. По состоянию  на 01.07.2013г.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  на 2013 год  увеличен на 4678,5 тыс. рублей и утвержден в сумме 253761,3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общем объеме доходов план поступлений собственных доходов  не изменился и утвержден в сумме 49935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ъем безвозмездных поступлений на 2013 год увеличен на 4690,0 тыс. рублей и утвержден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203825,8 тыс.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бсидии увеличены на 4836,3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венции увеличены на 15,1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венции уменьшены на 161,4 тыс. рублей (возврат остатков субсидий, субвенций и иных межбюджетных трансфертов, имеющих целевое назначение, прошлых лет из бюджета муниципального рай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за 1 полугодие 2013 года исполнена в сумме 137669,9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ли   на 54,3%, к утвержденным годовым назначениям. В структуре доходов бюджета удельный вес налоговых и неналоговых доходов составил 18,8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тупления налоговых и неналоговых доходов сложилось в сумме 25889,2 тыс. рублей или 51,9 % к утвержденн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руктуре налоговых и неналоговых доходов 94,0 %  приходится на долю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овых доходов. </w:t>
      </w:r>
      <w:r>
        <w:rPr>
          <w:rFonts w:cs="Times New Roman" w:ascii="Times New Roman" w:hAnsi="Times New Roman"/>
          <w:sz w:val="24"/>
          <w:szCs w:val="24"/>
        </w:rPr>
        <w:t>Основными налогами, сформировавшими доходную часть бюджета, являются налог на доходы физических лиц, н</w:t>
      </w:r>
      <w:r>
        <w:rPr>
          <w:rFonts w:cs="Times New Roman" w:ascii="Times New Roman" w:hAnsi="Times New Roman"/>
          <w:color w:val="000000"/>
          <w:sz w:val="24"/>
          <w:szCs w:val="24"/>
        </w:rPr>
        <w:t>алоги на совокупный доход (налог, взимаемый в связи с упрощенной системой налогообложения; единый налог на вмененный доход для отдельных видов деятельности, единый сельскохозяйственный налог, налог взимаемый в связи с применением патентной системы налогообложения). На их долю приходится 93,4% налоговых доходов, поступивших в 1 полугодии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лога на доходы физических лиц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и 19245,0 тыс. рублей, годовые плановые назначения исполнены на 50,7 %, доля в налоговых доходах составляет 79,0 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и на совокупный до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упили в бюджет в сумме 4939,7 тыс. рублей или 51,4 % утвержденных годовых назначений. В объёме налоговых доходов бюдже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и на совокупный доход занимают 20,3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льные виды налоговых доходов, поступивших в  бюджет за 1 полугодие текущего года, имеют незначительный удельный в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налоговые доходы исполнены в сумме 15459,2 тыс. рублей или 74,0 % годовых плановых назначений. Наибольший удельный вес по группе неналоговых доходов занимают доходы от использования имущества, находящегося в государственной и муниципальной собственности – 33,7%, кассовое исполнение по данному доходному источнику составило 521,6 тыс. рублей, или 48,1% утвержденного годов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оходам « Платежи при пользовании природными ресурсами» и «Штрафы, санкции, возмещение ущерба» исполнение годовых назначений составило  121,5 тыс.рублей и 304,9 тыс.рублей, или 46,1% и 45,9% плановых назначений соответственно. В структуре неналоговых доходов их доля составила 7,9% и 19,7%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ервое полугодие 2013 года кассовое исполнение безвозмездных поступлений составило 111770,7 тыс. рублей или 54,8% утвержденных годовых на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полу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т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 29059,1 тыс.рублей, или 59,1 % плановых назначений. Объ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убсид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 3442,5 тыс.рублей, или 71,2% к годовым назначениям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убв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отчетный период поступили в сумме 71012,1 тыс.рублей, что составило 52,4% от плана.  Кассово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ых межбюджетных трансфертов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8418,3 тыс.рублей или 58,5% плановых на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й объем рас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ый на 2013 год решением  от 21.12.2012г.  № 4-488  составляет 249912,8 тыс. рубл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, утвержденный по уточненной бюджетной росписи    на 2013 год, составил 263428,6 тыс.рублей, что выше объемов, утвержденных решением о бюджете,  на 13515,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расходов бюджета в 1 полугодии 2013 года составило 121409,8 тыс.рублей, что составляет 46,1% уточненной бюджетной роспи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ная часть бюджета Мглинского муниципального района по функциональной структуре приведена в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84"/>
        <w:gridCol w:w="1612"/>
        <w:gridCol w:w="1440"/>
        <w:gridCol w:w="110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схо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ый план на 2013 год, тыс.ру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ая бюджетная роспись  на 2013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исполнение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е полугодин 2013 года тыс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ния к уточненной бюджетной росписи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1 «Общегосударственные вопрос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7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3 «Функционирование представительных органов муниципального образова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4 «Функционирование исполнительных органов местной администрац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5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11 «Резервные фонд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113 «Другие общегосударственные вопрос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2 «Национальная оборон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203 «Мобилизационная и вневойсковая подготов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2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302 «Органы внутренних дел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309 «Защита населения и территории от последствий ЧС, гражданская оборон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4 «Национальная экономи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1 «Общеэкономические вопрос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5 «Сельское хозяйство и рыболов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6 «Вод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09 «Дорож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5 «Жилищно-коммуналь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1 «Жилищ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2 «Коммунальное хозя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503 «Благоустройств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6 «Охрана окружающей сред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602 «Сбор, удаление отходов и очистка сточных вод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7 «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99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7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66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1 «Дошкольное 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2 «Общее образова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81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5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7 «Молодежная политика и оздоровление детей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709 «Другие вопросы в области образова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6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08 «Культура, кинематограф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801 «Культу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0804 «Другие вопросы в области культуры, кинематограф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 «Социальная политик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0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1 «Пенсионное обеспечение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3 «Социальное обеспечение населе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4 «Охрана семьи и детств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006 «Другие вопросы в области социальной политик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 «Физическая культура и спорт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101 «Физическая культур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102 «Массовый спорт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 «Обслуживание государственного и муниципального долг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3 01 «Обслуживание государственного внутреннего  и муниципального долг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4 «Межбюджетные трансферты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0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3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401 «Дотации на выравнивание бюджетной обеспеченности муниципальных образований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402 «Иные дотаци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12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4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4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расходов бюджета в 1 полугодии 2013 года осуществлялось по 11 разделам бюджетной классификации расход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ибольший удельный вес в общем объеме расходов составили расходы по 5 разделам: 07«Образование»-64,0%, 14«Межбюджетные трансферты»–12,5%,01 «Общегосударственные вопросы» - 7,4 %, 08« Культура, кинематография» - 6,8 %, 10«Социальная политика» -4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 отдельным разделам классификации расходов в отчетном периоде показал следующе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1 </w:t>
      </w:r>
      <w:r>
        <w:rPr>
          <w:rFonts w:cs="Times New Roman" w:ascii="Times New Roman" w:hAnsi="Times New Roman"/>
          <w:b/>
          <w:i/>
          <w:sz w:val="24"/>
          <w:szCs w:val="24"/>
        </w:rPr>
        <w:t>«Общегосударственные вопросы</w:t>
      </w:r>
      <w:r>
        <w:rPr>
          <w:rFonts w:cs="Times New Roman" w:ascii="Times New Roman" w:hAnsi="Times New Roman"/>
          <w:sz w:val="24"/>
          <w:szCs w:val="24"/>
        </w:rPr>
        <w:t>» расходы за 1 полугодие 2013 года исполнены в сумме 9021,2 тыс. рублей или 38,4%  к утвержденным бюджетной росписью. Доля расходов по разделу в общей структуре расходов бюджета составила 7,4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2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сложились в сумме 432,0 тыс. рублей или на 50,0 % 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3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составили  802,4 тыс. рублей или 33,3 % к объёму расходов, предусмотренных уточненной бюджетной росписью на 2013 год. Доля расходов по разделу в общей структуре расходов бюджета составила 0,7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4 </w:t>
      </w:r>
      <w:r>
        <w:rPr>
          <w:rFonts w:cs="Times New Roman" w:ascii="Times New Roman" w:hAnsi="Times New Roman"/>
          <w:b/>
          <w:i/>
          <w:sz w:val="24"/>
          <w:szCs w:val="24"/>
        </w:rPr>
        <w:t>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 расходы исполнены за 1 полугодие 2013 года в сумме 2370,9 тыс. рублей или 31,1 % к объёму расходов, предусмотренных уточненной бюджетной росписью на 2013 год. Доля расходов по разделу в общей структуре расходов бюджета составила 1,9 проц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ибольший удельный вес в общей структуре раздела занимают расходы по подразделу 0405 « Сельское хозяйство»-1000,0 тыс.рублей или 42,2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5 </w:t>
      </w:r>
      <w:r>
        <w:rPr>
          <w:rFonts w:cs="Times New Roman" w:ascii="Times New Roman" w:hAnsi="Times New Roman"/>
          <w:b/>
          <w:i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сложились в сумме 2664,7 тыс. рублей или  на 42,6%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разделу, подразделу 0501 «Жилищное хозяйство» расходы составили 940,1 тыс.рублей, или на 59,5 % к уточненному плану (1580,0 тыс.рублей), подразделу 0502 «Коммунальное хозяйство» расходы составили 1687,6 тыс.рублей, или на 36,7 % к уточненному плану (4594,0 тыс.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7 </w:t>
      </w:r>
      <w:r>
        <w:rPr>
          <w:rFonts w:cs="Times New Roman" w:ascii="Times New Roman" w:hAnsi="Times New Roman"/>
          <w:b/>
          <w:i/>
          <w:sz w:val="24"/>
          <w:szCs w:val="24"/>
        </w:rPr>
        <w:t>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сложились в сумме  77662,4 тыс. рублей или  на 49,5 %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ля расходов на отрасль в общей структуре расходов бюджета составила 64,0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подразделу 0701 «Дошкольное образование» расходы исполнены на 44,6, при годовых плановых назначениях 16699,9 тыс.рублей, исполнение составило 7442,2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одразделу 0702 «Общее образование» направлено бюджетных ассигнований в сумме 60453,7 тыс.рублей, что составило 77,8 % всех расходо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08 </w:t>
      </w:r>
      <w:r>
        <w:rPr>
          <w:rFonts w:cs="Times New Roman" w:ascii="Times New Roman" w:hAnsi="Times New Roman"/>
          <w:b/>
          <w:i/>
          <w:sz w:val="24"/>
          <w:szCs w:val="24"/>
        </w:rPr>
        <w:t>«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сложились в сумме  8283,0 тыс. рублей или  на 52,5 %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одразделу 08 04 «Другие вопросы в области культуры, кинематографии» исполнение сложилось в объеме 675,2 тыс.рублей или на 46,2 % 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0 </w:t>
      </w:r>
      <w:r>
        <w:rPr>
          <w:rFonts w:cs="Times New Roman" w:ascii="Times New Roman" w:hAnsi="Times New Roman"/>
          <w:b/>
          <w:i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исполнены в сумме  4796,6 тыс. рублей или  на 25,6 % к объёму расходов, предусмотренных уточненной бюджетной росписью на год. Доля расходов по разделу в общей структуре расходов бюджета составила 4,0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ение по подразделам классификации расходов: 10 01 «Пенсионное обеспечение», 10 03 «Социальное обеспечение населения», 10 04 «Охрана семьи и детства», 10 06 «Другие вопросы в области социальной политики» составляет 36,0%, 41,2%, 51,3%,34,6%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труктуре раздела наибольший удельный вес занимают расходы подраздела 10 04 «Охрана семьи и детства»- 62,8% общего объёма расходов по данному разделу, что в абсолютном значении составило 3014,5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1 </w:t>
      </w:r>
      <w:r>
        <w:rPr>
          <w:rFonts w:cs="Times New Roman" w:ascii="Times New Roman" w:hAnsi="Times New Roman"/>
          <w:b/>
          <w:i/>
          <w:sz w:val="24"/>
          <w:szCs w:val="24"/>
        </w:rPr>
        <w:t>«Физическая культура и спор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сходы бюджета за 1 полугодие 2013 года исполнены в сумме  244,0 тыс. рублей или  на 4,2 % к объё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14 </w:t>
      </w:r>
      <w:r>
        <w:rPr>
          <w:rFonts w:cs="Times New Roman" w:ascii="Times New Roman" w:hAnsi="Times New Roman"/>
          <w:b/>
          <w:i/>
          <w:sz w:val="24"/>
          <w:szCs w:val="24"/>
        </w:rPr>
        <w:t>«Межбюджетные трансферты»</w:t>
      </w:r>
      <w:r>
        <w:rPr>
          <w:rFonts w:cs="Times New Roman" w:ascii="Times New Roman" w:hAnsi="Times New Roman"/>
          <w:sz w:val="24"/>
          <w:szCs w:val="24"/>
        </w:rPr>
        <w:t xml:space="preserve"> в 1 полугодии 2013 года бюджетные расходы  исполнены в объёме  15132,6 тыс. рублей, что соответствует 59,1% годового объёма утвержденных расходов по уточненной бюджетной росписи. Доля расходов по разделу в общей структуре расходов бюджета составила 12,5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одразделу 14 01 «Дотации на выравнивание бюджетной обеспеченности муниципальных образований» исполнение составило 5000,3 тыс.рублей или 59,1% годового объёма утвержденных расходов по уточненной бюджетной роспи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подразделу 14 02 « Иные дотации» исполнение сложилось в сумме 10132,3 тыс.рублей (59,1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менений </w:t>
      </w:r>
      <w:r>
        <w:rPr>
          <w:rFonts w:cs="Times New Roman" w:ascii="Times New Roman" w:hAnsi="Times New Roman"/>
          <w:b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на 2013 год составил 9667,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Фактически за 1-е полугодие  2013 года сложился </w:t>
      </w:r>
      <w:r>
        <w:rPr>
          <w:rFonts w:cs="Times New Roman" w:ascii="Times New Roman" w:hAnsi="Times New Roman"/>
          <w:b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в сумме 16260,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За 1 полугодие 2013 года бюджет Мглинского муниципального района исполнен по доходам в сумме 137669,9 тыс.рублей, по расходам в сумме  121409,8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с.рублей, с превышением доходов над расходами (профицитом) в сумме 16260,1 тыс.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ого района                                                           Т.Н.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Фенькова Т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5:00Z</dcterms:created>
  <dc:creator>Пользователь</dc:creator>
  <dc:description/>
  <cp:keywords/>
  <dc:language>en-US</dc:language>
  <cp:lastModifiedBy>Admin</cp:lastModifiedBy>
  <cp:lastPrinted>2013-11-21T11:25:00Z</cp:lastPrinted>
  <dcterms:modified xsi:type="dcterms:W3CDTF">2013-11-21T08:36:00Z</dcterms:modified>
  <cp:revision>38</cp:revision>
  <dc:subject/>
  <dc:title>ЗАКЛЮЧЕНИЕ</dc:title>
</cp:coreProperties>
</file>