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Высок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Заключение Контрольно-счетной палаты Мглинского района на проект решения Высокского сельского Совета народных депутатов « О бюджете Высок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</w:t>
      </w:r>
      <w:r>
        <w:rPr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вом Высокского сельского поселения, «Порядком составления, рассмотрения и  утверждения бюджета Высокского сельского поселения, а также порядком представления, рассмотрения и утверждения годового отчета об исполнении бюджета Высокского сельского поселения и его внешней проверки»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Высок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Вельжич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Высок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2754,1 тыс. рублей,  общий объем расходов бюджета поселения прогнозируется в 2013 году в сумме 2773,5 тыс. рублей,   предполагается превышение расходов бюджета поселения над доходами на 19,4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970,2 тыс. рублей и  в  2015 году –                3199,0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2970,2 тыс. рублей;  в  2015 году  3199,0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Высок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76,2 тыс. рублей, на 2015 год – 168,4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Высок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Высок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Высок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387,6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358,6  тыс. рублей, неналоговые доходы –  29,0 тыс. рублей. Удельный вес налоговых доходов в общей сумме налоговых и неналоговых доходов бюджета поселения прогнозируется в 2013 году на уровне 92,5 %, неналоговых доходов – 7,5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408,3 тыс. рублей, на 2015 год в сумме 429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7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2366,5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2561,9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769,3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6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6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76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12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135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5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1,4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0,1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9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2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6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5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,4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85,0 %, 83,4 и 81,4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ВЫСОКСКОГО СЕЛЬСКОГО ПОСЕЛЕНИЯ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72"/>
        <w:gridCol w:w="689"/>
        <w:gridCol w:w="828"/>
        <w:gridCol w:w="829"/>
        <w:gridCol w:w="829"/>
        <w:gridCol w:w="829"/>
        <w:gridCol w:w="690"/>
        <w:gridCol w:w="832"/>
      </w:tblGrid>
      <w:tr>
        <w:trPr>
          <w:tblHeader w:val="true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2г.(первоначальный пл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2 год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3 году, тыс.            руб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3 год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4 году, тыс.             рубле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4 го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5 году, тыс.             рубл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20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</w:t>
            </w:r>
          </w:p>
        </w:tc>
      </w:tr>
      <w:tr>
        <w:trPr>
          <w:trHeight w:val="23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2</w:t>
            </w:r>
          </w:p>
        </w:tc>
      </w:tr>
      <w:tr>
        <w:trPr>
          <w:trHeight w:val="23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8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,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6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37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73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0,2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9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Высок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Высокским  сельским Советом народных депутатов.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7:00Z</dcterms:created>
  <dc:creator>Admin</dc:creator>
  <dc:description/>
  <cp:keywords/>
  <dc:language>en-US</dc:language>
  <cp:lastModifiedBy>Admin</cp:lastModifiedBy>
  <cp:lastPrinted>2013-01-10T17:28:00Z</cp:lastPrinted>
  <dcterms:modified xsi:type="dcterms:W3CDTF">2013-02-11T07:27:00Z</dcterms:modified>
  <cp:revision>2</cp:revision>
  <dc:subject/>
  <dc:title>ФЕДЕРАЛЬНОЕ АГЕНТСТВО ПО ОБРАЗОВАНИЮ </dc:title>
</cp:coreProperties>
</file>