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трольного мероприятия «П</w:t>
      </w:r>
      <w:r>
        <w:rPr>
          <w:color w:val="000000"/>
          <w:sz w:val="28"/>
          <w:szCs w:val="28"/>
        </w:rPr>
        <w:t>роверка финансового – хозяйственной деятельности Новочешуйковской сельской администрации за 2014-2015 годы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ное мероприятие проведено в соответствии с </w:t>
      </w:r>
      <w:r>
        <w:rPr>
          <w:color w:val="000000"/>
          <w:sz w:val="28"/>
          <w:szCs w:val="28"/>
        </w:rPr>
        <w:t>пунктом 2.6.</w:t>
      </w:r>
      <w:r>
        <w:rPr>
          <w:sz w:val="28"/>
          <w:szCs w:val="28"/>
        </w:rPr>
        <w:t xml:space="preserve">  п</w:t>
      </w:r>
      <w:r>
        <w:rPr>
          <w:bCs/>
          <w:sz w:val="28"/>
          <w:szCs w:val="28"/>
        </w:rPr>
        <w:t xml:space="preserve">лана работы Контрольно-счетной палаты Мглинского района на 2016 год, утвержденного решением Коллегии  </w:t>
      </w:r>
      <w:r>
        <w:rPr>
          <w:bCs/>
          <w:color w:val="000000"/>
          <w:sz w:val="28"/>
          <w:szCs w:val="28"/>
        </w:rPr>
        <w:t>от 28.12.1015 года № 7-р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нтрольным мероприятием установлено следующее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вочешуйковское  сельское поселение имеет свой собственный бюджет (бюджет Новочешуйковского сельского поселения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ы местного самоуправления Новочешуйковского сельского посе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, осуществлению бюджетного процесса, размера дефицита местного бюджета Новочешуйковского сельского поселения, уровню и составу муниципального долга, исполнению бюджета и долговых обязательств Новочешуйковского сельского пос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, утверждение, исполнение местного бюджета Новочешуйковского сельского поселения и контроль за его исполнением осуществляется с соблюдением требований, установленных Бюджетным кодексом Российской Федерации, Федеральным законом от 06.10.2003 г. № 131-ФЗ « Об общих принципах организации местного самоуправления в Российской Федерации», а также принимаемыми в соответствии с ними законами Брянской обла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истему муниципальных правовых актов входят: Устав Новочешуйковского сельского поселения, решения Новочешуйковского сельского Совета народных депутатов, постановления и распоряжения главы Новочешуйковского сельского посел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номочия и функции органа местного самоуправления на территории Новочешуйковского сельского поселения в проверяемом периоде, регламентировались Уставом Новочешуйковского сельского поселения. Система бюджетных правоотношений в Новочешуйковском сельском поселении регулируется действующим бюджетным и налоговым законодательством, решениями Новочешуйковского сельского Совета народных депутатов о бюджете поселения, Уставом и другими нормативными правовыми актами, принимаемыми органом местного самоуправления. Порядок составления и рассмотрения проекта местного бюджета, утверждения и исполнения местного бюджета, осуществление контроля за его исполнением устанавливается Новочешуйковским сельским Советом народных депутат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рушение статьи 8 Федерального закона от 6 декабря 2011 года № 402-ФЗ «О бухгалтерском учете», учетная политика в проверяемом периоде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ведения бухгалтерского учета в сельской администрации не применяются специальные регистры, утвержденные и введенные в </w:t>
      </w:r>
      <w:r>
        <w:rPr>
          <w:color w:val="000000"/>
          <w:sz w:val="28"/>
          <w:szCs w:val="28"/>
        </w:rPr>
        <w:t>действие  с 01.12.2010</w:t>
      </w:r>
      <w:r>
        <w:rPr>
          <w:sz w:val="28"/>
          <w:szCs w:val="28"/>
        </w:rPr>
        <w:t xml:space="preserve"> года  инструкция 157 н и  приказ  Минфина РФ от 15.12.2010 №173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е сделана бухгалтерская запись при поступлении   на лицевой счет 05273009710 денежных средств во временное распоряжение дебит 201.11.510 кредит 304.01.730 на сумму 22 474,00 рублей. Отсутствуют документы подтверждающие возврат обеспечения. Отсутствует и бухгалтерская  запись дебит 304.01.830 кредит 201.11.610 на сумму 22 474,00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журнале операций № 2, не сделаны бухгалтерские записи по счету 0 304 000 000 «Прочие расчеты с кредиторам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ельской администрации  не назначено 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ериально - ответственное лицо за сохранность и техническое обслуживание автомобиля, использование ГСМ, расходование денежных средств на запасные части для обслуживания автомобил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ластиковая карта  бухгалтерией не учитывается  на забалансовом счете 03 «Бланки строгой отчетности», что не соответствует п.118, п.337 Приказа Минфина РФ от 01.12.2010 года №157 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еправомерно  списан бензин марки АИ-92 использованный в выходные дни в количестве 35,34 л на сумму 1085,60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нарушение приказа Министерства Транспорта РФ от 18.09.2008 г. № 152,  в путевых листах нет отметки проведения предрейсового медицинского осмот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 нарушение ст.9 Федерального закона  от     2013 № 402-ФЗ «О бухгалтерском учете»,  в разделе «Расход горючего» путевого листа не проставлены данные по расходу горючего по норме, не  указано время возвращения в гараж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нарушения распоряжения Минтранса РФ от 14.03.2008 № АМ-23-р «О введении в действие методических рекомендаций «Нормы расхода топлива и смазочных материалов на автомобильном транспорте» не правомерно списано бензина марки АИ-92 в количестве 520,61 л на сумму 16 370,29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скажена годовая бухгалтерская отчетность по счету «Материалы»  на начало  года в сумме 806,61 рублей, на конец года в  сумме 2 389,24 рублей. </w:t>
      </w:r>
    </w:p>
    <w:p>
      <w:pPr>
        <w:pStyle w:val="P3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средствам не присвоены и не обозначены инвентарные номера, не указана марка основных средств.</w:t>
      </w:r>
    </w:p>
    <w:p>
      <w:pPr>
        <w:pStyle w:val="P3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сутствуют первичные документы для постановки на учет безвозмездно поступивших основных средств  в сумме 31600,  рублей. </w:t>
      </w:r>
    </w:p>
    <w:p>
      <w:pPr>
        <w:pStyle w:val="P3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лансовая стоимость автомобильных дорог (грунтовых, щебеночных, с твердым покрытием)  определена на «глазок», условно 1 рубль за км.</w:t>
      </w:r>
    </w:p>
    <w:p>
      <w:pPr>
        <w:pStyle w:val="P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становлено нецелевое использование бюджетных средств  в сумме      87053,93 рублей,  нарушен пункт 5 статьи 179.4 Бюджетного кодекса  Российской Федерации.</w:t>
      </w:r>
    </w:p>
    <w:p>
      <w:pPr>
        <w:pStyle w:val="P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сутствует  перечь договоров аренды нежилых помещ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рушение  ст.9 Федерального закона от 06.12.2011г. № 402-ФЗ «О бухгалтерском учете»,   в расчетно-платежных ведомостях ,  нет итогов по горизонтали, не  подписаны руководителем, главным бухгалтером и лицом кто ведомость составл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Т.Н.Фень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13:00Z</dcterms:created>
  <dc:creator>Admin</dc:creator>
  <dc:description/>
  <cp:keywords/>
  <dc:language>en-US</dc:language>
  <cp:lastModifiedBy>Admin</cp:lastModifiedBy>
  <cp:lastPrinted>2015-08-27T12:14:00Z</cp:lastPrinted>
  <dcterms:modified xsi:type="dcterms:W3CDTF">2016-12-19T09:25:00Z</dcterms:modified>
  <cp:revision>7</cp:revision>
  <dc:subject/>
  <dc:title>Информация</dc:title>
</cp:coreProperties>
</file>