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Приложение № 6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 xml:space="preserve">к решению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 xml:space="preserve">«Об исполнении бюджета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 xml:space="preserve">Соколовского сельского по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за 2017 год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от 30 мая 2018 года №3-131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С Т О Ч Н И К 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инансирования дефицита бюджета Соколовского сельского поселения        за 2017 год по кодам групп, подгрупп, статей, видов источников         финансирования  дефицитов бюджетов классификации операций сектора государственного управления, относящихся к источникам финансирования дефицитов бюдже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4500"/>
        <w:gridCol w:w="1723"/>
      </w:tblGrid>
      <w:tr>
        <w:trPr>
          <w:trHeight w:val="99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БК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787036,4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96749,7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96749,7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96749,7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1 10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96749,7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ьшение остатков средств бюджетов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9713,2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9713,2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9713,2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1 10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9713,2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90 00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ов внутреннего  финансирования дефицит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787036,4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10:18:00Z</dcterms:created>
  <dc:creator>Pre_Installed User</dc:creator>
  <dc:description/>
  <cp:keywords/>
  <dc:language>en-US</dc:language>
  <cp:lastModifiedBy>Бухгалтер</cp:lastModifiedBy>
  <cp:lastPrinted>2018-07-06T15:17:00Z</cp:lastPrinted>
  <dcterms:modified xsi:type="dcterms:W3CDTF">2018-07-06T12:20:00Z</dcterms:modified>
  <cp:revision>38</cp:revision>
  <dc:subject/>
  <dc:title>                                                                                                                    Приложение</dc:title>
</cp:coreProperties>
</file>