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7 год и на плановый период 2018 и 2019 годов"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 20.12.2016г. № 5-242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2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2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Admin</cp:lastModifiedBy>
  <cp:lastPrinted>2016-12-20T17:25:00Z</cp:lastPrinted>
  <dcterms:modified xsi:type="dcterms:W3CDTF">2016-12-20T13:25:00Z</dcterms:modified>
  <cp:revision>23</cp:revision>
  <dc:subject/>
  <dc:title>  Приложение №3</dc:title>
</cp:coreProperties>
</file>