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rFonts w:eastAsia="Tms Rmn;Times New Roman"/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26478124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20.12.2016 г.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2</w:t>
      </w:r>
      <w:r>
        <w:rPr>
          <w:rFonts w:cs="Times New Roman" w:ascii="Times New Roman" w:hAnsi="Times New Roman"/>
          <w:sz w:val="28"/>
          <w:szCs w:val="28"/>
          <w:u w:val="single"/>
        </w:rPr>
        <w:t>42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на 2017 год и на плановый период 2018 и 2019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(далее бюджета района) на 2017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239 170 173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69 080 158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  239 964 373,57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района в сумме 794 2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8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Мглинского муниципального района  на плановый период 2018 и 2019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на 2018 год 242 796 115,5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71 462 661,00 рублей, и на 2019 год в сумме 245 897 152,5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74 476 698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на 2018 год в сумме  242 796 115,57 рублей и  на 2019 год в сумме  245 897 152,57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9 года в сумме 0,00 рублей и на 1 января 2020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района на 2017 год согласно приложению 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4. Утвердить прогнозируемые доходы бюджета района на плановый период 2018 и 2019 годов согласно приложению 2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на 2017 год и на плановый период 2018 и 2019 годов между бюджетом  муниципального района и бюджетами поселений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района в размере 5 процентов.</w:t>
      </w:r>
    </w:p>
    <w:p>
      <w:pPr>
        <w:pStyle w:val="Normal"/>
        <w:keepNext w:val="true"/>
        <w:widowControl/>
        <w:tabs>
          <w:tab w:val="clear" w:pos="708"/>
          <w:tab w:val="left" w:pos="1800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доходов бюджета района согласно приложению 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5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источников финансирования дефицита бюджета района согласно приложению 6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перечень главных администраторов (администраторов) доходов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органов государственной власти Российской Федерации согласно приложению 7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ях изменения в 2017 году состава и (или) функций главных администраторов (администраторов) доходов бюджета района или главных администраторов (администраторов) источников финансирования дефицита бюджета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района и перечень главных администраторов (администраторов) источников финансирования дефицита бюджета района, а также в состав закрепленных за ними кодов классификации доходов бюджетов или классификации источников финансирования дефицита бюджета района осуществляется нормативным правовым актом финансового отдела администрации Мглинского района без внесения изменений в решения о бюджете.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Установить ведомственную структуру расходов бюджета муниципального района: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2017 год согласно приложению 8 к настоящему Решению;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плановый период 2018 и 2019 годов согласно приложению 9 к настоящему Решению.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Установ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10 к настоящему Решению;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согласно приложению 11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Установить общий объем бюджетных ассигнований на исполнение публичных нормативных обязательств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6 348 125,4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8 год 6 509 825,40 рублей, на 2019 год 6 556 735,4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0 018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8 год 10 220 000,00 рублей, на 2019 год  11 110 00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объем межбюджетных трансфертов, получаемых из других бюджетов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70 090 015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8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71 333 454,57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9 в сумме 171 420 454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объем межбюджетных трансфертов из бюджетов поселений на финансовое обеспечение передаваемых полномочий по внешнему муниципальному финансовому контролю: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в сумме 31 655,00 рублей согласно приложению 12 к  настоящему Решению;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2018 год в сумме 31 655,00 рублей и на 2019 год в сумме 31 655,00 рублей согласно приложению 13 к настоящему Решению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17  год в сумме 1 715 571,00 рублей; на 2018  год в сумме 1 715 571,00 рублей: на 2019  год в сумме 1 715 571,00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17 год согласно приложению 1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плановый период 2018 и 2019 годов согласно приложению 1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17 год в сумме 1 000 000,00 рублей, на 2018 год в сумме 1 00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9 год в сумме 1 000 000,00 рублей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и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затрат или недополученных доходов в связи с производством (реализацией) товаров, выполнением работ, оказанием услуг в объемах, предусмотренных приложениями 8-1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Мглин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(за исключением муниципальных учреждений), индивидуальных предпринимателей, физических лиц - 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бюджет муниципального района в случае нарушения условий, установленных при их предоставлении;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(распорядителем)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муниципальных унитарных предприятий, хозяйствен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ых товариществ и обществ с участием публично-правовых образований в их уставных (складочных) капиталах) на осуществление главным распорядителем (распорядителем) бюджетных средств, предоставившим субсидии, и органом муниципального финансового контроля  района 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color w:val="FF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FF0000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,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17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объем и структуру источников внутреннего финансирования  дефицита бюджета района:</w:t>
      </w:r>
    </w:p>
    <w:p>
      <w:pPr>
        <w:pStyle w:val="Normal"/>
        <w:widowControl/>
        <w:ind w:left="94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7 год согласно приложению 16 к настоящему Решению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6. Утвердить программу муниципальных внутренних заимствований  Мглинского  района</w:t>
      </w:r>
    </w:p>
    <w:p>
      <w:pPr>
        <w:pStyle w:val="Normal"/>
        <w:widowControl/>
        <w:ind w:left="5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 2017 год согласно приложению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7 к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 Решению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плановый период 2018 и 2019 годов  согласно приложению </w:t>
      </w:r>
      <w:r>
        <w:rPr>
          <w:rFonts w:cs="Times New Roman" w:ascii="Times New Roman" w:hAnsi="Times New Roman"/>
          <w:color w:val="000000"/>
          <w:sz w:val="28"/>
          <w:szCs w:val="28"/>
        </w:rPr>
        <w:t>18 к</w:t>
      </w:r>
      <w:r>
        <w:rPr>
          <w:rFonts w:cs="Times New Roman" w:ascii="Times New Roman" w:hAnsi="Times New Roman"/>
          <w:sz w:val="28"/>
          <w:szCs w:val="28"/>
        </w:rPr>
        <w:t xml:space="preserve">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 Установить верхний предел муниципального внутреннего долга Мглинского района по муниципальным гарантиям Мглинского района в валюте Российской Федерации на 1 января 2018 года в сумме 0,00 рублей, на 1 января 2019 года в сумме 0,00 рублей, на 1 января 2020 года 0,00 рублей.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Утвердить программу муниципальных гарантий Мглинского района: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19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 согласно приложению 2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Установить, что бюджетные кредиты поселениям предоставляются из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 покрытие временных кассовых разрывов, возникающих при исполнении бюджетов поселений в пределах общего объема бюджетных ассигнований, предусмотренных на эти цели, в сумме до 1 00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снования, условия и порядок предоставления, использования и возврата поселениями бюджетных кредитов, полученных из  бюджета муниципального района, согласно приложению 21 к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 Решению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: юридических лиц, не имеющей источников погашения, перед бюджетом района по бюджетным ссудам и бюджетным кредитам, в части основного долга, процентов за пользование бюджетными кредитами и штрафных санкций за неисполнения условий договоров о предоставлении бюджетных кредитов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ание указанной задолженности осуществляется в порядке установленном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ей Мгл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Финансовому отделу администрации района представлять в Мглинский районный Совет народных депутатов и Контрольно - счетную палату Мглинского района ежемесячно информацию об исполнении бюджета района в 2017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Настоящее Решение вступает в силу с 1 января  2017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Н.В.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1T11:21:00Z</dcterms:created>
  <dc:creator>Аксёненко Артур</dc:creator>
  <dc:description/>
  <cp:keywords/>
  <dc:language>en-US</dc:language>
  <cp:lastModifiedBy>Admin</cp:lastModifiedBy>
  <cp:lastPrinted>2016-12-20T17:10:00Z</cp:lastPrinted>
  <dcterms:modified xsi:type="dcterms:W3CDTF">2016-12-20T13:12:00Z</dcterms:modified>
  <cp:revision>1043</cp:revision>
  <dc:subject/>
  <dc:title>закон об областном бюджете</dc:title>
</cp:coreProperties>
</file>