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к постановлению «О внесении изменений</w:t>
      </w:r>
    </w:p>
    <w:p>
      <w:pPr>
        <w:pStyle w:val="ConsPlusTitle"/>
        <w:jc w:val="right"/>
        <w:rPr/>
      </w:pPr>
      <w:r>
        <w:rPr>
          <w:b w:val="false"/>
        </w:rPr>
        <w:t xml:space="preserve">в муниципальную программу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>
          <w:b w:val="false"/>
        </w:rPr>
        <w:t>Мглинского района (2014-2020 годы)»</w:t>
      </w:r>
    </w:p>
    <w:p>
      <w:pPr>
        <w:pStyle w:val="Normal"/>
        <w:tabs>
          <w:tab w:val="clear" w:pos="708"/>
          <w:tab w:val="left" w:pos="700" w:leader="none"/>
        </w:tabs>
        <w:jc w:val="center"/>
        <w:rPr/>
      </w:pPr>
      <w:r>
        <w:rPr/>
        <w:t xml:space="preserve">                                                                           </w:t>
      </w:r>
      <w:r>
        <w:rPr/>
        <w:t>от «07 »  03   2018 г. № 109</w:t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-2020 годы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муниципальной программы «Управление муниципальными финансами Мглинского района (2014-2020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 - 96 629 648,45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4 430 44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20 276 460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21 465 09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-  12 524 148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год  -   6 876 96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 5 508 50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 5 548 03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Раздел 4. «Ресурсное обеспечение реализации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6 629 648,45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4 430 44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20 276 460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21 465 09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12 524 148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год  -   6 876 96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 5 508 50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 5 548 03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паспорте подпрограммы «Межбюджетные отношения с муниципальными образованиями (2014-2020 годы)» муниципальной программы «Управление муниципальными финансами Мглинского района (2014-2020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зицию «Объемы бюджетных ассигнований на реализацию подпрограммы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подпрограммы,- 71 257 170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0 963 204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16 709  301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17 757 92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 9  031 571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год  -  3 164 182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1 795 72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1 835 254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Приложение 1 к подпрограмме «Межбюджетные отношения с муниципальными образованиями (2014-2020 годы)» изложить в новой редакции.</w:t>
      </w:r>
    </w:p>
    <w:p>
      <w:pPr>
        <w:sectPr>
          <w:type w:val="nextPage"/>
          <w:pgSz w:w="11906" w:h="16838"/>
          <w:pgMar w:left="1191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ложение 2 к муниципальной программе «Управление муниципальными финансами  Мглинского района (2014-2020 годы)» изложить в новой редакции.</w:t>
      </w:r>
    </w:p>
    <w:tbl>
      <w:tblPr>
        <w:tblW w:w="172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424"/>
        <w:gridCol w:w="425"/>
        <w:gridCol w:w="1329"/>
        <w:gridCol w:w="1187"/>
        <w:gridCol w:w="1453"/>
        <w:gridCol w:w="1320"/>
        <w:gridCol w:w="1320"/>
        <w:gridCol w:w="1320"/>
        <w:gridCol w:w="1320"/>
        <w:gridCol w:w="1220"/>
        <w:gridCol w:w="1220"/>
        <w:gridCol w:w="1220"/>
        <w:gridCol w:w="1220"/>
        <w:gridCol w:w="1973"/>
      </w:tblGrid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4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«О внесении изменений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 муниципальную программу 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Управление муниципальными финансами 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глинского района (2014-2020 годы)»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41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Cs w:val="22"/>
              </w:rPr>
              <w:t>от  "  22 " 02. 2017г. № 107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3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63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к подпрограмме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"Межбюджетные отношения с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85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муниципальными образованиями (2014-2020 годы)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95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95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и подпрограммы</w:t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95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Межбюджетные отношения с муниципальными образованиями (2014-2020 годы)"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№ </w:t>
            </w: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программ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ветственный исполнитель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сточник финансирова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8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ъемы финансирования, рублей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жидаемый непосредственный результат (краткое описание, целевые индикаторы  и показатели)</w:t>
            </w:r>
          </w:p>
        </w:tc>
      </w:tr>
      <w:tr>
        <w:trPr>
          <w:trHeight w:val="189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4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5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6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7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8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9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20 год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"Межбюджетные отношения с муниципальными образованиями (2014-2020 годы)" 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ластной бюджет 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59 71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352 20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649 30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95 92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Создание условий для эффективного выполнения полномочий органов местного самоуправления поселений; повышение уровня бюджетной обеспеченности поселений</w:t>
            </w:r>
          </w:p>
        </w:tc>
      </w:tr>
      <w:tr>
        <w:trPr>
          <w:trHeight w:val="57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22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1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6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62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94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2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 186 71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63 20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709 30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757 92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609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1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субвенций поселениям по профилактики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2"/>
              </w:rPr>
              <w:t>1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57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2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субвенций поселениям (за исключением городских округов)на оказание мер социальной 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7 49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1 76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 49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7 2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7 49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1 76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 49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7 24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3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дотаций поселениям на выравнивание бюджетной обеспеченности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 49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 41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 6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 647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 49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 41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 6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 647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8 00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4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 324 93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 939 59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020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 364 94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 324 93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 939 59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020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 364 943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5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дотаций поселениям из муниципального района на обеспечение сбалансированности бюджетов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 33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 61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 06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662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 33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 61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 06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662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6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928 89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92 65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80 20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26 54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928 89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92 65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80 20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26 54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07 371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7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Расчет, распределение и предоставление иных межбюджетных трансфертов из муниципального района поселениям 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нансовый отдел администрации Мглинского район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ой бюджет*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89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894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мероприят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89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894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</w:r>
    </w:p>
    <w:tbl>
      <w:tblPr>
        <w:tblW w:w="18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276"/>
        <w:gridCol w:w="1418"/>
        <w:gridCol w:w="1559"/>
        <w:gridCol w:w="1417"/>
        <w:gridCol w:w="1560"/>
        <w:gridCol w:w="1657"/>
        <w:gridCol w:w="1380"/>
        <w:gridCol w:w="1357"/>
        <w:gridCol w:w="1220"/>
        <w:gridCol w:w="1220"/>
        <w:gridCol w:w="1973"/>
        <w:gridCol w:w="560"/>
      </w:tblGrid>
      <w:tr>
        <w:trPr>
          <w:trHeight w:val="31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4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«О внесении изменений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в муниципальную программу 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Управление муниципальными финансами 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глинского района (2014-2020 годы)»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41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от  "  </w:t>
            </w:r>
            <w:r>
              <w:rPr>
                <w:rFonts w:cs="Calibri" w:ascii="Calibri" w:hAnsi="Calibri"/>
                <w:color w:val="000000"/>
              </w:rPr>
              <w:t>22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 " </w:t>
            </w:r>
            <w:r>
              <w:rPr>
                <w:rFonts w:cs="Calibri" w:ascii="Calibri" w:hAnsi="Calibri"/>
                <w:color w:val="000000"/>
              </w:rPr>
              <w:t>02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 2017г. №</w:t>
            </w:r>
            <w:r>
              <w:rPr>
                <w:rFonts w:cs="Calibri" w:ascii="Calibri" w:hAnsi="Calibri"/>
                <w:color w:val="000000"/>
              </w:rPr>
              <w:t>107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3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Приложение 2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77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к муниципальной программе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"Управление муниципальными финансами 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1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Мглинского района (2014-2020 годы)"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32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</w:t>
            </w:r>
          </w:p>
        </w:tc>
      </w:tr>
      <w:tr>
        <w:trPr>
          <w:trHeight w:val="315" w:hRule="atLeast"/>
        </w:trPr>
        <w:tc>
          <w:tcPr>
            <w:tcW w:w="1832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832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Управление муниципальными финансами Мглинского района (2014-2020 годы)"</w:t>
            </w:r>
          </w:p>
        </w:tc>
      </w:tr>
      <w:tr>
        <w:trPr>
          <w:trHeight w:val="165" w:hRule="atLeast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ветственный 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9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ъемы финансирования, рублей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жидаемый непосредственный результат (краткое описание, целевые индикаторы  и показатели)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4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5 год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6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7 г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8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9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20 год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Программа "Управление муниципальными финансами Мглинского района (2014-2020 годы)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ый отдел администрации Мгл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ластной бюджет 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59 7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352 2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649 301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95 92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914 86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78 2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627 159,4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69 16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80 577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86 577,00</w:t>
            </w:r>
          </w:p>
        </w:tc>
        <w:tc>
          <w:tcPr>
            <w:tcW w:w="19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рограмм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 874 587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30 4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276 460,4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465 09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96 148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02 14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02 148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02 148,00</w:t>
            </w:r>
          </w:p>
        </w:tc>
        <w:tc>
          <w:tcPr>
            <w:tcW w:w="19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отдел администрации Мгл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 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Эффективная реализация полномочий финансового отдела администрации Мглиинского района; достижение целей и решения задач муниципальной программы 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87 86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67 2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567 159,4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707 16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мероприят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87 86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67 2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567 159,4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707 16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486 577,00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Межбюджетные отношения с муниципальными образованиями (2014-2020 годы)"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отдел администрации Мгл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 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59 7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52 2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9 301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5 92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здание условий для эффективного выполнения полномочий органов местного самоуправления поселений; повышение уровня бюджетной обеспеченности поселений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2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2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4 00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86 7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63 2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09 301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7 92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9 571,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 571,00</w:t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776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* Средства областного бюджета  передаваемые в бюджет муниципального района в форме межбюджетных трансфертов и субвенций для осуществления отдельных государственных полномочий </w:t>
            </w:r>
          </w:p>
        </w:tc>
        <w:tc>
          <w:tcPr>
            <w:tcW w:w="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ConsPlusTitle"/>
        <w:jc w:val="right"/>
        <w:rPr/>
      </w:pPr>
      <w:r>
        <w:rPr/>
      </w:r>
    </w:p>
    <w:sectPr>
      <w:type w:val="nextPage"/>
      <w:pgSz w:orient="landscape" w:w="19278" w:h="16838"/>
      <w:pgMar w:left="79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25:00Z</dcterms:created>
  <dc:creator>user</dc:creator>
  <dc:description/>
  <cp:keywords/>
  <dc:language>en-US</dc:language>
  <cp:lastModifiedBy>User</cp:lastModifiedBy>
  <cp:lastPrinted>2018-03-12T14:34:00Z</cp:lastPrinted>
  <dcterms:modified xsi:type="dcterms:W3CDTF">2018-07-05T12:50:00Z</dcterms:modified>
  <cp:revision>6</cp:revision>
  <dc:subject/>
  <dc:title>АДМИНИСТРАЦИЯ БРЯНСКОЙ ОБЛАСТИ</dc:title>
</cp:coreProperties>
</file>