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68401295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3491461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4872078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3864438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