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418564527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92117561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856332498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864875853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