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02950851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882047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5862287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34392315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