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5254956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3813878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3069419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5284702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