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6276890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39323063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558970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5974236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