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291651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4886402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014138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642947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