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3399179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6467014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4298228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6562436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