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43164781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9193911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05208614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7780446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