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1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0705</w:t>
      </w:r>
      <w:r>
        <w:rPr>
          <w:b/>
          <w:bCs/>
          <w:color w:val="000000"/>
          <w:spacing w:val="-1"/>
          <w:sz w:val="24"/>
          <w:szCs w:val="24"/>
        </w:rPr>
        <w:t>18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/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06.06.2018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рассмотрения заявок на участие в открытом аукционе в 14:00 часов  06.06.2018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процедуры рассмотрения заявок проводилось комиссией,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 Казеко Александр Николаевич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6 членов  комиссии, что составило   85,7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07.05.20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</w:t>
      </w:r>
      <w:r>
        <w:rPr>
          <w:b/>
        </w:rPr>
        <w:t>Предмет аукциона:  продажа  земельных участков по лот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>
          <w:bCs/>
        </w:rPr>
      </w:pPr>
      <w:r>
        <w:rPr/>
        <w:t xml:space="preserve">- Адрес: </w:t>
      </w:r>
      <w:r>
        <w:rPr>
          <w:bCs/>
        </w:rPr>
        <w:t xml:space="preserve"> Брянская область, г. Мглин, ул. Октябрьская, 153 с кадастровым номером 32:16:0371509:261, общей площадью 2093 м2, из земель населенных пунктов, разрешенное использование: </w:t>
      </w:r>
      <w:r>
        <w:rPr>
          <w:shd w:fill="FFFFFF" w:val="clear"/>
        </w:rPr>
        <w:t>объекты гаражного назначения - размещение отдельно стоящих и пристроенных гаражей, в том числе подземных, предназначенных для хранения личного автотранспорта граждан</w:t>
      </w:r>
    </w:p>
    <w:p>
      <w:pPr>
        <w:pStyle w:val="Normal"/>
        <w:jc w:val="both"/>
        <w:rPr/>
      </w:pPr>
      <w:r>
        <w:rPr>
          <w:bCs/>
        </w:rPr>
        <w:t>-</w:t>
      </w:r>
      <w:r>
        <w:rPr/>
        <w:t xml:space="preserve"> параметры разрешённого строительства- не требуются;</w:t>
      </w:r>
    </w:p>
    <w:p>
      <w:pPr>
        <w:pStyle w:val="Normal"/>
        <w:jc w:val="both"/>
        <w:rPr>
          <w:bCs/>
        </w:rPr>
      </w:pPr>
      <w:r>
        <w:rPr/>
        <w:t>-технические условия подключения:- не требуютс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начальная цена продажи- 199000(сто девяносто девять тысяч) руб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задаток – 99500 (девяносто девять тысяч пятьсот) руб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шаг аукциона – 5970 ( пять тысяч девятьсот семьдесят ) руб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Лот № 2</w:t>
      </w:r>
    </w:p>
    <w:p>
      <w:pPr>
        <w:pStyle w:val="Normal"/>
        <w:shd w:fill="FFFFFF" w:val="clear"/>
        <w:jc w:val="both"/>
        <w:rPr/>
      </w:pPr>
      <w:r>
        <w:rPr>
          <w:b/>
        </w:rPr>
        <w:t>-</w:t>
      </w:r>
      <w:r>
        <w:rPr/>
        <w:t xml:space="preserve">Адрес:   Брянская область, Мглинский район, с. Шумарово, пер. Первомайский, д. 10; </w:t>
      </w:r>
    </w:p>
    <w:p>
      <w:pPr>
        <w:pStyle w:val="Normal"/>
        <w:shd w:fill="FFFFFF" w:val="clear"/>
        <w:jc w:val="both"/>
        <w:rPr/>
      </w:pPr>
      <w:r>
        <w:rPr/>
        <w:t xml:space="preserve">- площадь: 1688 м2; </w:t>
      </w:r>
    </w:p>
    <w:p>
      <w:pPr>
        <w:pStyle w:val="Normal"/>
        <w:shd w:fill="FFFFFF" w:val="clear"/>
        <w:jc w:val="both"/>
        <w:rPr/>
      </w:pPr>
      <w:r>
        <w:rPr/>
        <w:t xml:space="preserve">- кадастровый номер: 32:16:0050101:667; </w:t>
      </w:r>
    </w:p>
    <w:p>
      <w:pPr>
        <w:pStyle w:val="Normal"/>
        <w:shd w:fill="FFFFFF" w:val="clear"/>
        <w:jc w:val="both"/>
        <w:rPr/>
      </w:pPr>
      <w:r>
        <w:rPr/>
        <w:t xml:space="preserve">- категория земель- земли населенных пунктов; разрешенный вид использования: - для ведения личного подсобного хозяйства;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араметры разрешённого строительства – не требуются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чальная цена продажи земельного участка – 23500( двадцать три тысячи пятьсот) рублей 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шаг аукциона – 3% от цены земельного участка–705 ( семьсот пять ) рублей..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задаток – 11750 (одиннадцать тысяч семьсот пятьдесят)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</w:t>
      </w:r>
      <w:r>
        <w:rPr>
          <w:b/>
        </w:rPr>
        <w:t>Предмет аукциона</w:t>
      </w:r>
      <w:r>
        <w:rPr/>
        <w:t xml:space="preserve">:  </w:t>
      </w:r>
      <w:r>
        <w:rPr>
          <w:b/>
        </w:rPr>
        <w:t>продажа  права на заключение договора аренды на земельные участки  по лота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</w:t>
      </w:r>
      <w:r>
        <w:rPr/>
        <w:t xml:space="preserve">Адрес: Брянская область, Мглинский район, с. Молодьково, ул. Садовая, 4А           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 площадь: 21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sz w:val="22"/>
          <w:szCs w:val="22"/>
        </w:rPr>
        <w:t>32:16:0020901:131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3189 (три тысячи сто восемьдесят девять ) рублей 31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 95( девяносто  пять) рублей68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594( одна тысяча пятьсот девяносто четыре) рубля 66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25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  </w:t>
      </w:r>
      <w:r>
        <w:rPr/>
        <w:t>Адрес: Брянская область, Мглинский район, с. Симонтов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82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30501:11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293 (двести девяносто три ) рубля 78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8 (  восемь) рублей 81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46 (сто сорок шесть) рублей 89 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5 л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5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  </w:t>
      </w:r>
      <w:r>
        <w:rPr/>
        <w:t>Адрес: Брянская область, Мглинский район, с. Симонтов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68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30501:141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243 (двести сорок три ) рубля 62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7 (  семь) рублей 31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21 (сто двадцать один) рубль 81 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5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6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Брянская область, Мглинский район, с. Симонтов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50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30501:131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179 ( сто семьдесят девять ) рублей 14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5 ( пять) рублей 37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89 (восемьдесят девять) рубль 57 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5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рассмотрения зая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sz w:val="24"/>
          <w:szCs w:val="24"/>
        </w:rPr>
        <w:t>4.Предмет торгов: Продажа   земельного участка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 –  199000 ( сто девяносто девять  тысяч ) рублей 00 коп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шаг аукциона – 3% от начальной цены продажи – 5970 ( пять тысяч девятьсот семьдесят) руб 00 ко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задаток – 99500 ( девяносто девять тысяч пятьсот) руб.00 коп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790"/>
        <w:gridCol w:w="1010"/>
        <w:gridCol w:w="1306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мазов Дмитрий Иванови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купли-продажи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/>
        <w:t>.</w:t>
      </w:r>
      <w:r>
        <w:rPr>
          <w:b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Лот № 2</w:t>
      </w:r>
    </w:p>
    <w:p>
      <w:pPr>
        <w:pStyle w:val="Normal"/>
        <w:jc w:val="both"/>
        <w:rPr/>
      </w:pPr>
      <w:r>
        <w:rPr>
          <w:sz w:val="24"/>
          <w:szCs w:val="24"/>
        </w:rPr>
        <w:t>.Предмет торгов: Продажа   земельного участка</w:t>
      </w:r>
    </w:p>
    <w:p>
      <w:pPr>
        <w:pStyle w:val="Normal"/>
        <w:jc w:val="both"/>
        <w:rPr/>
      </w:pPr>
      <w:r>
        <w:rPr/>
        <w:t>- начальная цена продажи земельного участка – 23500( двадцать три тысячи пятьсот) рублей 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шаг аукциона – 3% от цены земельного участка–705 ( семьсот пять ) рублей..</w:t>
      </w:r>
    </w:p>
    <w:p>
      <w:pPr>
        <w:pStyle w:val="Normal"/>
        <w:jc w:val="both"/>
        <w:rPr/>
      </w:pPr>
      <w:r>
        <w:rPr/>
        <w:t>- задаток – 11750 (одиннадцать тысяч семьсот пятьдеся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дина Елена Михайло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купли-продажи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/>
        <w:t>.</w:t>
      </w:r>
      <w:r>
        <w:rPr>
          <w:b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Лот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>- начальная цена годовой арендной платы за земельный участок –3189 (три тысячи сто восемьдесят девять ) рублей 31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 95( девяносто  пять) рублей68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594( одна тысяча пятьсот девяносто четыре) рубля 66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ильцев Николай Анатолье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sz w:val="24"/>
          <w:szCs w:val="24"/>
        </w:rPr>
        <w:t>.Предмет торгов: Продажа  годовой арендной платы за земельный участок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293 (двести девяносто три ) рубля 78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8 (  восемь) рублей 81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46 (сто сорок шесть) рублей 89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инов Александр Дмитриеви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sz w:val="24"/>
          <w:szCs w:val="24"/>
        </w:rPr>
        <w:t>Лот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Предмет торгов: Продажа  годовой арендной платы за земельный участок. </w:t>
      </w:r>
    </w:p>
    <w:p>
      <w:pPr>
        <w:pStyle w:val="Normal"/>
        <w:jc w:val="both"/>
        <w:rPr/>
      </w:pPr>
      <w:r>
        <w:rPr/>
        <w:t>- начальная цена годовой арендной платы за земельный участок –243 (двести сорок три ) рубля 62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7 (  семь) рублей 31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21 (сто двадцать один) рубль 81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инов Александр Дмитриеви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Лот №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торгов: Продажа  годовой арендной платы за земельный участок.</w:t>
      </w:r>
    </w:p>
    <w:p>
      <w:pPr>
        <w:pStyle w:val="Normal"/>
        <w:jc w:val="both"/>
        <w:rPr/>
      </w:pPr>
      <w:r>
        <w:rPr/>
        <w:t>- начальная цена годовой арендной платы за земельный участок –179 ( сто семьдесят девять ) рублей 14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5 ( пять) рублей 37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89 (восемьдесят девять) рубль 57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/>
        <w:t>Поступило:  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инов Александр Дмитриеви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2"/>
          <w:szCs w:val="22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 аукциона</w:t>
      </w: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                                                       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00:00Z</dcterms:created>
  <dc:creator>Admin</dc:creator>
  <dc:description/>
  <cp:keywords/>
  <dc:language>en-US</dc:language>
  <cp:lastModifiedBy>Admin</cp:lastModifiedBy>
  <cp:lastPrinted>2018-06-06T13:52:00Z</cp:lastPrinted>
  <dcterms:modified xsi:type="dcterms:W3CDTF">2018-06-06T10:53:00Z</dcterms:modified>
  <cp:revision>5</cp:revision>
  <dc:subject/>
  <dc:title>ПРОТОКОЛ № 01/1 </dc:title>
</cp:coreProperties>
</file>