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7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жинская Ирина Алексе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5490,96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2000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2000г. по бессрочн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724,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7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ВАЗ - 21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емная 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77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2007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2007г. по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емная 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11995,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2013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2013г. по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емный 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11995,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2013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2013г. по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/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7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ева Валентина Федо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26,59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1998г. по 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1998г. по 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8113,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7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ВАЗ – 21074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R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 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jc w:val="center"/>
        <w:rPr>
          <w:rStyle w:val="FontStyle1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7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нко Алексей Васил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4258,22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6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9,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тоцикл</w:t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Днепр </w:t>
            </w:r>
            <w:r>
              <w:rPr>
                <w:lang w:val="en-US"/>
              </w:rPr>
              <w:t>-II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7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ина Мария Михайл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6120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агазин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01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1/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1/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3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9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УАЗ – 315196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Style w:val="FontStyle13"/>
          <w:rFonts w:ascii="Calibri" w:hAnsi="Calibri" w:cs="Calibri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7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ев Алексей Васил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72945,86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864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1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,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812,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1995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1/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1995г. по бессрочно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,0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1995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1/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1995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,0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 </w:t>
      </w:r>
    </w:p>
    <w:p>
      <w:pPr>
        <w:pStyle w:val="Style13"/>
        <w:rPr>
          <w:rStyle w:val="FontStyle13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 w:val="16"/>
          <w:szCs w:val="16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7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а Светлана Василь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7001,53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 пользование с 1998г. по  бессрочно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 пользование с 1998г. по  бессрочн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9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/>
              <w:t xml:space="preserve">yundai </w:t>
            </w:r>
            <w:r>
              <w:rPr>
                <w:lang w:val="en-US"/>
              </w:rPr>
              <w:t>Solar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 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Шум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Шум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7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 Ольга Виталь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8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3768,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 пользование с 1996г. по  бессрочн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 пользование с 1996г. по 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ФОРД ФОКУ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  <w:t xml:space="preserve">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 пользование с 2008г. по  бессрочно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 пользование с 2008г. по 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0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/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36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5:07:00Z</dcterms:created>
  <dc:creator>rip</dc:creator>
  <dc:description/>
  <cp:keywords/>
  <dc:language>en-US</dc:language>
  <cp:lastModifiedBy>Admin</cp:lastModifiedBy>
  <cp:lastPrinted>2018-03-15T09:20:00Z</cp:lastPrinted>
  <dcterms:modified xsi:type="dcterms:W3CDTF">2018-03-15T06:21:00Z</dcterms:modified>
  <cp:revision>4</cp:revision>
  <dc:subject/>
  <dc:title> </dc:title>
</cp:coreProperties>
</file>