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57891607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28 февраля 2018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5-347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и дополнений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и дополнений в Устав Мглинского района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и дополнений в Устав Мглинского района» 02 марта 2018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и дополнений в Устав Мглинского района»  на 22 марта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Тужикова Л.В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оник А.В. – управляющий делами (руководитель аппарата)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ндаренко С.И. – депутат районного Совета народных депутатов, председатель постоянной комиссии райсовета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и дополнений в Устав Мглинского района»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и дополнений в Устав Мглинского района», осуществлять оргкомитету по 16 марта 2018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7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7:06:00Z</dcterms:created>
  <dc:creator>rip</dc:creator>
  <dc:description/>
  <cp:keywords/>
  <dc:language>en-US</dc:language>
  <cp:lastModifiedBy>Admin</cp:lastModifiedBy>
  <cp:lastPrinted>2018-03-01T12:15:00Z</cp:lastPrinted>
  <dcterms:modified xsi:type="dcterms:W3CDTF">2018-03-01T08:15:00Z</dcterms:modified>
  <cp:revision>13</cp:revision>
  <dc:subject/>
  <dc:title> </dc:title>
</cp:coreProperties>
</file>