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50194794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2 феврал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39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ind w:right="47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», в рамках исполнения  распоряжения Правительства Российской Федерации от 06.09.2017 года     №1921-р «О закупке  школьных автобусов российского производства»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автобус для перевозки детей   ПАЗ-32053-70, 2017 года выпуска, VIN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H</w:t>
      </w:r>
      <w:r>
        <w:rPr>
          <w:sz w:val="28"/>
          <w:szCs w:val="28"/>
        </w:rPr>
        <w:t xml:space="preserve">0002751, двигатель 523420 Н1003089, кузов Х1M3205BXH0002751, ПТС № 52 ОТ 061003, выдан 31.08.2017 года ООО «Павловский автомобильный завод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jc w:val="both"/>
        <w:rPr/>
      </w:pPr>
      <w:r>
        <w:rPr>
          <w:spacing w:val="-9"/>
          <w:sz w:val="28"/>
          <w:szCs w:val="28"/>
        </w:rPr>
        <w:t xml:space="preserve"> 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925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46:00Z</dcterms:created>
  <dc:creator>Makar</dc:creator>
  <dc:description/>
  <cp:keywords/>
  <dc:language>en-US</dc:language>
  <cp:lastModifiedBy>Admin</cp:lastModifiedBy>
  <cp:lastPrinted>2018-02-12T14:07:00Z</cp:lastPrinted>
  <dcterms:modified xsi:type="dcterms:W3CDTF">2018-02-12T10:15:00Z</dcterms:modified>
  <cp:revision>6</cp:revision>
  <dc:subject/>
  <dc:title>    </dc:title>
</cp:coreProperties>
</file>