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ЧЕШУЙКОВ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ЧЕШУЙКОВСКИЙ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ЕРЕДАЧЕ КОНТРОЛЬНО-СЧЕТНОЙ ПАЛАТЕ МГЛИНСКОГО   МУНИЦИПАЛЬНОГО РАЙОНА  ПОЛНОМОЧИЙ КОНТРОЛЬНО-СЧЕТНОГО ОРГАНА  НОВОЧЕШУЙК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2018 ГОД И НА ПЛАНОВЫЙ ПЕРИОД 2019 И 2020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«    »        2017 года №  3/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Новые Чешуйки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.11 статьи 3 Федерального закона от  07.02.2011г  № 6-ФЗ « Об общих принципах организации  и деятельности контрольно-счетных органов субъектов Российской Федерации и муниципальных образований», п.4 ст.15 Федерального закона от 06.10.2003 года №131-ФЗ «Об общих принципах организации местного самоуправления в Российской Федерации» Новочешуйковский сельский Совет народных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1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дать Контрольно - счетной палате  Мглинского района  полномочия по осуществлению внешнего финансового муниципального  контроля Новочешуйковского сельского поселения, входящего в состав муниципального района, с передачей необходимых для осуществления этих полномочий финансовых средств  после заключения соглашения  на 2018 год и на плановый период 2019 и2019 годов .</w:t>
      </w:r>
    </w:p>
    <w:p>
      <w:pPr>
        <w:pStyle w:val="ConsPlusTitle"/>
        <w:widowControl/>
        <w:ind w:left="51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Заключить соглашение о передаче Контрольно-счетной палате Мглинского района  полномочий контрольно-счетного органа Новочешуйковского сельского поселения на 2018 год и на плановый период 2019 и 2019 годов  (приложени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настоящего РЕШЕНИЯ возложить на Главу Новочешуйковской сельской админист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Настоящее РЕШЕНИЕ вступает в силу со дня его подписания и действует с 01 января 2017 года по 31 декабря 2020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rFonts w:eastAsia="Arial"/>
        </w:rPr>
        <w:t xml:space="preserve">        </w:t>
      </w: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5. Настоящее РЕШЕНИЕ подлежит официальному опубликованию (обнародованию)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Новочешуйк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Веремьев С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15:00Z</dcterms:created>
  <dc:creator>User</dc:creator>
  <dc:description/>
  <cp:keywords/>
  <dc:language>en-US</dc:language>
  <cp:lastModifiedBy>User</cp:lastModifiedBy>
  <cp:lastPrinted>2017-12-20T10:52:00Z</cp:lastPrinted>
  <dcterms:modified xsi:type="dcterms:W3CDTF">2017-12-20T06:54:00Z</dcterms:modified>
  <cp:revision>15</cp:revision>
  <dc:subject/>
  <dc:title>    Российская Федерация                                                                                                </dc:title>
</cp:coreProperties>
</file>