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1835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1.02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44.5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1.02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 01 февраля 2016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клубная система»</w:t>
        <w:tab/>
        <w:tab/>
        <w:t xml:space="preserve">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оставление персональных услуг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деятельность в области культуры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каз фильмов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еятельность ярмарок и парков с аттракционами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3245</wp:posOffset>
                </wp:positionH>
                <wp:positionV relativeFrom="paragraph">
                  <wp:posOffset>1270</wp:posOffset>
                </wp:positionV>
                <wp:extent cx="982980" cy="13036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3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02.65pt;mso-wrap-distance-left:9pt;mso-wrap-distance-right:9pt;mso-wrap-distance-top:0pt;mso-wrap-distance-bottom:0pt;margin-top:0.1pt;mso-position-vertical-relative:text;margin-left:744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3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34.2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концертных и театральных залов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Е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чая зрелищно-развлекательная деятельность, не включенная в другие группировки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зрелищно-развлекательная деятельность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КВЭД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танцплощадок, дискотек, школ танцев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здание условий для организации досуга и обеспечения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жителей муниципального образования Мглинский район услугами учреждений культурно-досугового типа   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</w:t>
      </w:r>
      <w:r>
        <w:rPr>
          <w:u w:val="single"/>
        </w:rPr>
        <w:t xml:space="preserve">Создание условий для организации досуга                  </w:t>
      </w:r>
      <w:r>
        <w:rPr>
          <w:sz w:val="28"/>
          <w:szCs w:val="28"/>
        </w:rPr>
        <w:t xml:space="preserve">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и обеспечения жителей муниципального образования Мглинский район            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u w:val="single"/>
        </w:rPr>
        <w:t>учреждений культурно-досугового типа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048"/>
        <w:gridCol w:w="1255"/>
        <w:gridCol w:w="900"/>
        <w:gridCol w:w="696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02000100100000000101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оличество культурно-досуговых мероприятий (всего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о больше </w:t>
            </w:r>
          </w:p>
          <w:p>
            <w:pPr>
              <w:pStyle w:val="Normal"/>
              <w:rPr/>
            </w:pPr>
            <w:r>
              <w:rPr/>
              <w:t>Новогодних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культурно-досуговых мероприят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шло больше человек на Новогодние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участников культурно-досуговых мероприятий для детей до 1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шло больше человек на Новогодние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 Количество участников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Количество клубных формирован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 для дете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участников клубных формирований до 14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 до 14 лет не меня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. Объем бюджетных ассигнований на оказание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11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535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</w:rPr>
              <w:t>11333,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о больше запланировано </w:t>
            </w:r>
          </w:p>
          <w:p>
            <w:pPr>
              <w:pStyle w:val="Normal"/>
              <w:rPr/>
            </w:pPr>
            <w:r>
              <w:rPr/>
              <w:t>чем исполнили из-за Новогодних канику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80"/>
        <w:gridCol w:w="720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02000100100000000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зр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 человек пришло на новогодние мероприят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9181153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539535,9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539535,96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  </w:t>
      </w:r>
      <w:r>
        <w:rPr>
          <w:sz w:val="28"/>
          <w:szCs w:val="28"/>
          <w:u w:val="single"/>
        </w:rPr>
        <w:t xml:space="preserve">директор               </w:t>
      </w:r>
      <w:r>
        <w:rPr>
          <w:sz w:val="28"/>
          <w:szCs w:val="28"/>
        </w:rPr>
        <w:t xml:space="preserve">      ________________       _____</w:t>
      </w:r>
      <w:r>
        <w:rPr>
          <w:sz w:val="28"/>
          <w:szCs w:val="28"/>
          <w:u w:val="single"/>
        </w:rPr>
        <w:t>Казакова Л.М.</w:t>
      </w:r>
      <w:r>
        <w:rPr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/>
      </w:pPr>
      <w:r>
        <w:rPr>
          <w:sz w:val="28"/>
          <w:szCs w:val="28"/>
        </w:rPr>
        <w:t>«12»  февраля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hanging="142"/>
      <w:outlineLvl w:val="5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29:00Z</dcterms:created>
  <dc:creator>Дом культуры</dc:creator>
  <dc:description/>
  <cp:keywords/>
  <dc:language>en-US</dc:language>
  <cp:lastModifiedBy>Дом культуры</cp:lastModifiedBy>
  <cp:lastPrinted>2016-02-15T11:20:00Z</cp:lastPrinted>
  <dcterms:modified xsi:type="dcterms:W3CDTF">2016-02-18T07:34:00Z</dcterms:modified>
  <cp:revision>17</cp:revision>
  <dc:subject/>
  <dc:title>ОТЧЕТ О ВЫПОЛНЕНИИ</dc:title>
</cp:coreProperties>
</file>