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0" w:hanging="0"/>
        <w:rPr/>
      </w:pPr>
      <w:r>
        <w:rPr/>
      </w:r>
    </w:p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</w:t>
      </w:r>
      <w:r>
        <w:rPr/>
        <w:t>_</w:t>
      </w:r>
      <w:r>
        <w:rPr>
          <w:u w:val="single"/>
        </w:rPr>
        <w:t xml:space="preserve">в.и.о. начальника   </w:t>
      </w:r>
      <w:r>
        <w:rPr/>
        <w:t xml:space="preserve">   _________     ___</w:t>
      </w:r>
      <w:r>
        <w:rPr>
          <w:u w:val="single"/>
        </w:rPr>
        <w:t>Казакова Л.М.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outlineLvl w:val="1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должность)         (подпись)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12» января  2016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2039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1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60.6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1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ий районный краеведческий музей»</w:t>
        <w:tab/>
        <w:tab/>
        <w:t xml:space="preserve">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музеев и охрана исторических мест и зданий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едоставление музейных услуг населению Мглинского района                                                        </w:t>
      </w:r>
      <w:r>
        <w:rPr>
          <w:sz w:val="28"/>
          <w:szCs w:val="28"/>
        </w:rPr>
        <w:t xml:space="preserve"> 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: </w:t>
      </w:r>
      <w:r>
        <w:rPr>
          <w:u w:val="single"/>
        </w:rPr>
        <w:t xml:space="preserve">Предоставление музейных услуг </w:t>
      </w:r>
      <w:r>
        <w:rPr/>
        <w:t xml:space="preserve">                                                </w:t>
      </w:r>
      <w:r>
        <w:rPr>
          <w:sz w:val="28"/>
          <w:szCs w:val="28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>населению Мглинского района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качество и (или) объём (содержание)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6"/>
        <w:gridCol w:w="1190"/>
        <w:gridCol w:w="1147"/>
        <w:gridCol w:w="1124"/>
        <w:gridCol w:w="1309"/>
        <w:gridCol w:w="1240"/>
        <w:gridCol w:w="1766"/>
        <w:gridCol w:w="780"/>
        <w:gridCol w:w="75"/>
        <w:gridCol w:w="756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полняемость фонда (увеличение количества единиц хранения) – не менее 1%.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о экспонатов всег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величение посещаемости краеведческого  музея (количество посещений в год.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</w:tr>
      <w:tr>
        <w:trPr>
          <w:trHeight w:val="1603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казатель количества выставок, проведенных в отчетном периоде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личество   лекций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Норматив затрат на оказание единицы муниципальной услуги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2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Объем бюджетных ассигнований на оказание муниципальной услуг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492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492,00</w:t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Создание сайта в сети «Интернет»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(содержание) муниципальной услуги: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1206"/>
        <w:gridCol w:w="1014"/>
        <w:gridCol w:w="568"/>
        <w:gridCol w:w="924"/>
        <w:gridCol w:w="1023"/>
        <w:gridCol w:w="1073"/>
        <w:gridCol w:w="1052"/>
        <w:gridCol w:w="1089"/>
        <w:gridCol w:w="1096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ый год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-ной финан-совый год)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-вого перио-да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-вого перио-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6000000000001006101101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7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  (процентов)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727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54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609"/>
        <w:gridCol w:w="2980"/>
        <w:gridCol w:w="3320"/>
      </w:tblGrid>
      <w:tr>
        <w:trPr/>
        <w:tc>
          <w:tcPr>
            <w:tcW w:w="14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Style15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5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5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5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5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5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5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5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5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5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before="0" w:after="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before="0" w:after="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before="0" w:after="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before="0" w:after="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before="0" w:after="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before="0" w:after="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before="0" w:after="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5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5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5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tabs>
          <w:tab w:val="clear" w:pos="708"/>
          <w:tab w:val="left" w:pos="1502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Размещение листовок и афиш по городу, организациям и  учреждениям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2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</w:t>
      </w:r>
      <w:r>
        <w:rPr/>
        <w:t>:</w:t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20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/>
        <w:t>3.2. Показатели, характеризующие объём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-нование показа-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1936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8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 xml:space="preserve">1.1. Показатели объема субсидии на выполнение муниципального задания </w:t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  <w:gridCol w:w="2520"/>
        <w:gridCol w:w="21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635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49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492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48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финансового обеспечения за счет лимитов бюджетных 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ств очередного финансового г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635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 Основания для досрочного прекращения выполнения муниципального задания</w:t>
      </w:r>
      <w:r>
        <w:rPr/>
        <w:t xml:space="preserve">: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700"/>
        <w:gridCol w:w="48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уществляющий контроль за выполнение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Рассмотрение претензий (жалоб) на работу исполнител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Получение от учреждения документов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й информации о ходе выполнения муниципального 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му запрос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Normal"/>
              <w:jc w:val="center"/>
              <w:rPr/>
            </w:pPr>
            <w:r>
              <w:rPr/>
              <w:t>Письменному запросу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Проверка  соответствия фактической работы исполнител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 включая качество, объем и порядок оказания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 провер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 Отчеты по статистической форме государственной статистическ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феврал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Иные показатели, связанные с исполнением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        Монченко Е.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Гл. бухгалтер: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итель:  Монченко Е.В.                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>тел. 8 (48339) 2-22-66</w:t>
        <w:tab/>
      </w:r>
    </w:p>
    <w:sectPr>
      <w:type w:val="nextPage"/>
      <w:pgSz w:orient="landscape" w:w="16838" w:h="11906"/>
      <w:pgMar w:left="1134" w:right="278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10:00Z</dcterms:created>
  <dc:creator>Дом культуры</dc:creator>
  <dc:description/>
  <cp:keywords/>
  <dc:language>en-US</dc:language>
  <cp:lastModifiedBy>Makar</cp:lastModifiedBy>
  <cp:lastPrinted>2016-02-09T18:17:00Z</cp:lastPrinted>
  <dcterms:modified xsi:type="dcterms:W3CDTF">2018-03-01T13:22:00Z</dcterms:modified>
  <cp:revision>14</cp:revision>
  <dc:subject/>
  <dc:title>УТВЕРЖДАЮ</dc:title>
</cp:coreProperties>
</file>