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Дорогие матери!  Уважаемые женщины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lineRule="atLeast" w:line="285" w:before="30" w:after="3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Ежегодно в России в последнее воскресенье ноября отмечается День Матери. Сегодня, в преддверии доброго праздника, мне хочется поздравить всех вас с Днём матери, а в вашем лице – всех женщин-матерей Мглинского района.   </w:t>
      </w:r>
    </w:p>
    <w:p>
      <w:pPr>
        <w:pStyle w:val="Normal"/>
        <w:ind w:firstLine="708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В День матери все женщины принимают от своих близких и родных поздравления и благодарность за всю  теплоту, нежность, внимание и любовь.</w:t>
      </w:r>
    </w:p>
    <w:p>
      <w:pPr>
        <w:pStyle w:val="Style15"/>
        <w:shd w:fill="FFFFFF" w:val="clear"/>
        <w:spacing w:lineRule="atLeast" w:line="285" w:before="30" w:after="30"/>
        <w:ind w:firstLine="708"/>
        <w:jc w:val="both"/>
        <w:rPr/>
      </w:pPr>
      <w:r>
        <w:rPr>
          <w:sz w:val="32"/>
          <w:szCs w:val="32"/>
          <w:shd w:fill="FFFFFF" w:val="clear"/>
        </w:rPr>
        <w:t>Мама - это самое святое, что есть у каждого человека. Не зря говорят, что мать - единственное на земле божество. Мы обязаны своим матерям главным священным даром - жизнью. Сколько бы лет нам не исполнилось, именно мать больше, чем кто-либо, радуется нашим успехам, поддерживает, если случается неудача, переживает глубоко и искренне за каждый наш шаг по жизненному пути. Поэтому не случайно из всех праздников современной России День матери безоговорочно принят людьми и является одним из самых значимых. Этот праздник посвящен всем женщинам, испытавшим радость материнства, их удивительному душевному теплу, их великой любви и мудрости.</w:t>
      </w:r>
      <w:r>
        <w:rPr>
          <w:rStyle w:val="Appleconvertedspace"/>
          <w:sz w:val="32"/>
          <w:szCs w:val="32"/>
          <w:shd w:fill="FFFFFF" w:val="clear"/>
        </w:rPr>
        <w:t> Д</w:t>
      </w:r>
      <w:r>
        <w:rPr>
          <w:sz w:val="32"/>
          <w:szCs w:val="32"/>
        </w:rPr>
        <w:t xml:space="preserve">обрые руки, чуткое сердце, мудрое слово и материнская любовь – вечные ценности для каждого из нас. </w:t>
      </w:r>
    </w:p>
    <w:p>
      <w:pPr>
        <w:pStyle w:val="Style15"/>
        <w:shd w:fill="FFFFFF" w:val="clear"/>
        <w:spacing w:lineRule="atLeast" w:line="285" w:before="30" w:after="30"/>
        <w:ind w:firstLine="708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Нет таких слов, которыми можно было бы выразить благодарность мамам за бескорыстное служение интересам семьи, интересам нашего Отечества.</w:t>
      </w:r>
    </w:p>
    <w:p>
      <w:pPr>
        <w:pStyle w:val="Style15"/>
        <w:shd w:fill="FFFFFF" w:val="clear"/>
        <w:spacing w:lineRule="atLeast" w:line="321" w:before="0" w:after="0"/>
        <w:ind w:firstLine="708"/>
        <w:jc w:val="both"/>
        <w:rPr/>
      </w:pPr>
      <w:r>
        <w:rPr>
          <w:sz w:val="32"/>
          <w:szCs w:val="32"/>
        </w:rPr>
        <w:t>В современном обществе для всех нас важно повышение престижа семейных ценностей и возвращение к идеалам крепкой семьи. На это направлена социальная политика государства: огромное внимание уделяется вопросам охраны материнства и детства, поддержке многодетных родителей, улучшению демографической ситуации. Важно и создание условий для полноценной самореализации женщин во всех сферах деятельности. От решения этих задач во многом зависит дальнейшее развитие и процветание нашего района, области, всей страны.</w:t>
      </w:r>
    </w:p>
    <w:p>
      <w:pPr>
        <w:pStyle w:val="Style15"/>
        <w:shd w:fill="FFFFFF" w:val="clear"/>
        <w:spacing w:lineRule="atLeast" w:line="321"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традно, что все больше семейных пар сегодня решаются на рождение второго и третьего ребенка. Все больше тех духовно богатых людей, кто готов дарить родительскую любовь детям-сиротам. Особого уважения заслуживают многодетные и приёмные матери – за самоотверженный труд, душевную щедрость и сердечность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День матери – один из самых трогательных праздников, потому что все мы с детства и до последних дней несём в душе единственный и неповторимый образ мамы, которая всё поймёт, простит, всегда пожалеет, и будет беззаветно любить несмотря ни на что.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5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женщины, матери!</w:t>
      </w:r>
    </w:p>
    <w:p>
      <w:pPr>
        <w:pStyle w:val="Normal"/>
        <w:ind w:firstLine="85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Низкий поклон Вам за мудрость, терпение и доброту. Пусть каждый день для вас звучат слова восхищения и любви, а ваши дети радуют вас своими успехами, щедро дарят вам свои заботу и нежность!</w:t>
      </w:r>
    </w:p>
    <w:p>
      <w:pPr>
        <w:pStyle w:val="Normal"/>
        <w:ind w:firstLine="708"/>
        <w:jc w:val="both"/>
        <w:rPr>
          <w:rStyle w:val="Appleconvertedspace"/>
        </w:rPr>
      </w:pPr>
      <w:r>
        <w:rPr>
          <w:sz w:val="32"/>
          <w:szCs w:val="32"/>
          <w:shd w:fill="FFFFFF" w:val="clear"/>
        </w:rPr>
        <w:t>От всей души желаю всем мамам Мглинского района – совсем молодым и тем, кто уже воспитывает внуков и правнуков – здоровья, любви близких, тепла домашнего очага и огромного женского счастья!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ind w:firstLine="855"/>
        <w:jc w:val="both"/>
        <w:rPr>
          <w:rStyle w:val="Appleconvertedspace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equalWidth="false" w:sep="false">
        <w:col w:w="6889" w:space="1440"/>
        <w:col w:w="68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ser</dc:creator>
  <dc:description/>
  <cp:keywords/>
  <dc:language>en-US</dc:language>
  <cp:lastModifiedBy>User</cp:lastModifiedBy>
  <cp:lastPrinted>2017-11-21T12:18:00Z</cp:lastPrinted>
  <dcterms:modified xsi:type="dcterms:W3CDTF">2017-11-21T09:20:00Z</dcterms:modified>
  <cp:revision>2</cp:revision>
  <dc:subject/>
  <dc:title>Дорогие матери</dc:title>
</cp:coreProperties>
</file>