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 » ____________ 2017  г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154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 на 2018 - 2022 годы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ind w:right="-104"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администрации Мглинского района от 14.05.2017 г. № 451 «О разработке муниципальной программы «Формирование современной городской среды на территории Мглинского городского поселения на 2018 - 2022 годы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оздать общественную муниципальную комиссию по обеспечению реализации муниципальной программы «Формирование современной городской среды на территории Мглинского городского поселения на 2018 - 2022 год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 прилагаемы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Положение 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 на 2018 - 2022 годы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остав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 на 2018 - 2022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остановление разместить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Глава администрации района           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>тел. 2-14-88                                                                                2. Членам комиссии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3. Отдел по жилищным вопросам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.Н. Казек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Л.А. Перлух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.В. Поло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536825" cy="951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5"/>
                            </w:tblGrid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3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лением администрации Мгл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«____»__________2017 №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5pt;height:74.9pt;mso-wrap-distance-left:9pt;mso-wrap-distance-right:0pt;mso-wrap-distance-top:0pt;mso-wrap-distance-bottom:0pt;margin-top:0pt;mso-position-vertical:top;mso-position-vertical-relative:text;margin-left:29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5"/>
                      </w:tblGrid>
                      <w:tr>
                        <w:trPr>
                          <w:trHeight w:val="1498" w:hRule="atLeast"/>
                        </w:trPr>
                        <w:tc>
                          <w:tcPr>
                            <w:tcW w:w="399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лением администрации Мглин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 «____»__________2017 №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-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определяет порядок работы 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- 2022 годы» (далее - Комисс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Брянской области, Уставом Мглинского городского поселения, иными муниципальными правовыми актами 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миссия создается в соответствии с  подпунктом «в» пункта 12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х постановлением Правительства Российской Федерации от 10 февраля 2017 года № 16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сфере своей компетенции Комисс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Проводит отбор представленных заявок посредством оценки заявок на участие в отборе дворовых территорий по балльной системе исходя из содержания и значимости критериев отбора дворовых территорий многоквартирных домов для формирования адресного перечня дворовых территорий на проведение работ по  благоустройству дворовых территор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Рассматривает заявки на участие в отборе на соответствие требованиям, в соответствии с Порядком с указанием набранных участниками отбора баллов и порядковых номеров, присвоенных участникам отбора по количеству набранных бал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Проводит проверку данных, предоставленных участниками отбора, путем визуального осмотра при выезде на дворовую территор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поступления только одной заявки признает отбор несостоявшимся и рассматривает указанную заяв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Формирует адресный перечень дворовых территорий из участников отбора в порядке очередности, в зависимости от присвоенного порядкового номера в порядке возрас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Рассматривает и оценивает заявки заинтересованных лиц о включении дворовой территории в муниципальную программу на предмет соответствия заявки и прилагаемых к ней документов установленным требованиям, в том числе к составу и оформ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 Рассматривает и оценивает заявки граждан и организаций о включении общественной территории в муниципальную программу на предмет соответствия заявки установленным требова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Рассматривает и утверждает дизайн-проект дворовой территории, подлежащей благоустройству в рамках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9.</w:t>
        <w:tab/>
        <w:t>Рассматривает и утверждает дизайн-проект благоустройства наиболее посещаемой территории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</w:t>
        <w:tab/>
        <w:t>Проводит оценку предложений заинтересованных лиц к проекту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1. Организует общественное обсуждение проекта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2. Проводит оценку предложений заинтересованных лиц к проекту программы, поступивших в рамках общественного обсу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3. Размещает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отчет о ходе обсуждения проекта муниципальной программы, количестве поступивших предложений о благоустройстве дворовых территор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4.</w:t>
        <w:tab/>
      </w:r>
      <w:r>
        <w:rPr>
          <w:color w:val="000000"/>
          <w:sz w:val="28"/>
          <w:szCs w:val="28"/>
        </w:rPr>
        <w:t>Осуществляет </w:t>
      </w:r>
      <w:r>
        <w:rPr>
          <w:rStyle w:val="Grame"/>
          <w:color w:val="000000"/>
          <w:sz w:val="28"/>
          <w:szCs w:val="28"/>
        </w:rPr>
        <w:t>контроль за</w:t>
      </w:r>
      <w:r>
        <w:rPr>
          <w:color w:val="000000"/>
          <w:sz w:val="28"/>
          <w:szCs w:val="28"/>
        </w:rPr>
        <w:t xml:space="preserve"> реализацией </w:t>
      </w:r>
      <w:r>
        <w:rPr>
          <w:sz w:val="28"/>
          <w:szCs w:val="28"/>
        </w:rPr>
        <w:t>муниципальной программы «Формирование современной городской среды на территории Мглин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8 - 2022 годы» </w:t>
      </w:r>
      <w:r>
        <w:rPr>
          <w:color w:val="000000"/>
          <w:sz w:val="28"/>
          <w:szCs w:val="28"/>
        </w:rPr>
        <w:t>и рассмотрения любого рода вопросов, возникающих в связи с его реализ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5. Контролирует и координирует реализацию муниципальной программы «Формирование современной городской среды на территории Мглинского городского поселения на 2018 - 2022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Состав Комиссии формируется из представителей органов местного самоуправления, политических партий и движений, общественных организаций, ины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уководство деятельностью Комиссии осуществляет председатель комиссии. В случае его отсутствия обязанности председателя исполняет один из заместителей председателя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редседатель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1.</w:t>
        <w:tab/>
        <w:t>Обеспечивает выполнение полномочий и реализацию прав Комиссии, исполнение Комиссией возложенных обязаннос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</w:t>
        <w:tab/>
        <w:t>Руководит деятельностью Коми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</w:t>
        <w:tab/>
        <w:t>Организует и координирует работу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</w:t>
        <w:tab/>
        <w:t>Осуществляет общий контроль за реализацией принятых Комиссией решений и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Секретарь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</w:t>
        <w:tab/>
        <w:t>Оповещает членов Комиссии о времени и месте проведения засед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2.</w:t>
        <w:tab/>
        <w:t>Осуществляет делопроизводство в Комиссии;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3.</w:t>
        <w:tab/>
        <w:t>Оформляет протоколы заседаний Комиссии.</w:t>
      </w:r>
    </w:p>
    <w:p>
      <w:pPr>
        <w:pStyle w:val="Msonormalcxspmiddle"/>
        <w:tabs>
          <w:tab w:val="clear" w:pos="708"/>
          <w:tab w:val="left" w:pos="1260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Для реализации вышеуказанных задач Комиссия выполняет следующие функции:</w:t>
      </w:r>
    </w:p>
    <w:p>
      <w:pPr>
        <w:pStyle w:val="Msonormalcxspmiddle"/>
        <w:tabs>
          <w:tab w:val="clear" w:pos="708"/>
          <w:tab w:val="left" w:pos="126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9.1. Организует взаимодействие органов местного самоуправления, политических партий и движений, общественных организаций, объединений предпринимателей и иных лиц по обеспечению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- 2022 годы» или иных связанных с ним мероприятий;</w:t>
      </w:r>
    </w:p>
    <w:p>
      <w:pPr>
        <w:pStyle w:val="Msonormalcxspmiddle"/>
        <w:tabs>
          <w:tab w:val="clear" w:pos="708"/>
          <w:tab w:val="left" w:pos="126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9.2. Взаимодействует с органами местного самоуправления Мглинского района, политическими партиями и движениями, общественными организациями, иными лицами в части координации деятельности по реализации мероприятий муниципальной программы «Формирование современной городской среды на территории Мглин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- 2022 годы», в том числе в части полноты и своевременности выполнения таких мероприятий;</w:t>
      </w:r>
    </w:p>
    <w:p>
      <w:pPr>
        <w:pStyle w:val="Msonormalcxspmiddle"/>
        <w:tabs>
          <w:tab w:val="clear" w:pos="708"/>
          <w:tab w:val="left" w:pos="126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9.3. Рассматривает спорные и проблемные вопросы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- 2022 годы»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9.4. Иные функции.</w:t>
      </w:r>
    </w:p>
    <w:p>
      <w:pPr>
        <w:pStyle w:val="Msonormalcxspmiddle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0.  Для осуществления возложенных задач Комиссия вправе: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10.1. Запрашивать в установленном порядке у органов местного самоуправления Мглинского района, а также организаций, предприятий, учреждений необходимую информацию по вопросам деятельности Комиссии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10.2. Привлекать к участию и заслушивать на своих заседаниях представителей органов местного самоуправления Мглинского района, а также организаций, предприятий, учреждений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10.3. Вносить предложения в органы местного самоуправления Мглинского района по вопросам обеспечения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- 2022 годы»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</w:rPr>
        <w:t>10.4. Совершает иные дейст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</w:t>
        <w:tab/>
        <w:t>Заседания Комиссии проводятся по мере необходи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</w:t>
        <w:tab/>
      </w:r>
      <w:r>
        <w:rPr>
          <w:color w:val="000000"/>
          <w:sz w:val="28"/>
          <w:szCs w:val="28"/>
        </w:rPr>
        <w:t xml:space="preserve">Заседания Комиссии целесообразно проводить в форме открытых заседаний, с приглашением средств массовой информации </w:t>
      </w:r>
      <w:r>
        <w:rPr>
          <w:sz w:val="28"/>
          <w:szCs w:val="28"/>
        </w:rPr>
        <w:t>с последующим размещением информации на официальном сайте администрации Мглин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</w:t>
        <w:tab/>
        <w:t xml:space="preserve">Члены комиссии должны присутствовать на заседаниях лично. В случае невозможности присутствия члена Комиссии на заседании по уважительным причинам он вправе с согласия председателя Комиссии направить для участия в заседании своего предста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</w:t>
        <w:tab/>
        <w:t>Заседание Комиссии считается правомочным, если на нем присутствуют не менее половины её чле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</w:t>
        <w:tab/>
        <w:t>Решение Комиссии принимается открытым голосованием простым большинством голосов от числа присутствующих членов Комиссии. Каждый член Комиссии обладает правом одного голоса. При равенстве голосов голос председательствующего на Комиссии является решающи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6.</w:t>
        <w:tab/>
        <w:t>Решения Комиссии оформляются протоколом, подписываемым председательствующим на Комиссии и секретаре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7.</w:t>
        <w:tab/>
        <w:t>Протокол Комиссии не позднее 2 рабочих дней после проведения заседания Комиссии размещается на официальном сайте администрации Мглин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468245" cy="951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24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7"/>
                            </w:tblGrid>
                            <w:tr>
                              <w:trPr>
                                <w:trHeight w:val="1498" w:hRule="atLeast"/>
                              </w:trPr>
                              <w:tc>
                                <w:tcPr>
                                  <w:tcW w:w="3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лением администрации Мгл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«____»__________2017 №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5pt;height:74.9pt;mso-wrap-distance-left:9pt;mso-wrap-distance-right:0pt;mso-wrap-distance-top:0pt;mso-wrap-distance-bottom:0pt;margin-top:0pt;mso-position-vertical:top;mso-position-vertical-relative:text;margin-left:300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7"/>
                      </w:tblGrid>
                      <w:tr>
                        <w:trPr>
                          <w:trHeight w:val="1498" w:hRule="atLeast"/>
                        </w:trPr>
                        <w:tc>
                          <w:tcPr>
                            <w:tcW w:w="388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лением администрации Мглин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 «____»__________2017 №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общественной муниципальной комиссии по обеспечению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а 2018 - 2022 годы»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ущиенко Александр Александр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 администрации  Мглинского  района, председатель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зеко Александр Николаевич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еко Людмила Иван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администрации  района, заместитель  председателя  комиссии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шивко Юрий Василь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сектором отдела по строительству,  архитектуре, коммунальному хозяйству, транспорту и связи администрации района, </w:t>
            </w:r>
            <w:r>
              <w:rPr>
                <w:rFonts w:cs="Times New Roman" w:ascii="Times New Roman" w:hAnsi="Times New Roman"/>
                <w:sz w:val="28"/>
              </w:rPr>
              <w:t>секретарь 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3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Члены  общественной комиссии:</w:t>
            </w:r>
          </w:p>
        </w:tc>
      </w:tr>
      <w:tr>
        <w:trPr>
          <w:trHeight w:val="28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мина Анна Пет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глинского городского поселения;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лухина Людмила Александровна 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жилищным вопросам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алицкий Сергей Василье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строительству,  архитектуре, коммунальному хозяйству, транспорту и связи администрации района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хо Серге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экономики администрации района;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ова Галина Анатолье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423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 Николай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правового отдела администрации района;                                                  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именко Ольга Александровна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исполкома Мглинского местного отделения Партии «Единая Россия»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лов Дмитрий Иванович</w:t>
            </w:r>
          </w:p>
        </w:tc>
        <w:tc>
          <w:tcPr>
            <w:tcW w:w="5220" w:type="dxa"/>
            <w:tcBorders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ветеранов войны, труда, Вооруженных Сил </w:t>
            </w:r>
            <w:r>
              <w:rPr>
                <w:rFonts w:cs="Times New Roman" w:ascii="Times New Roman" w:hAnsi="Times New Roman"/>
                <w:sz w:val="28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зилович Александр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Мглинского районного отдела  культуры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прик Сергей Михайл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чальник  Мглинского МУП  ЖК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аренко Валерий Савелье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МУП «Мглинский районный водоканал»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велев Александр Александр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астер Мглинского СП филиала ООО «БрянскЭлектро» в г. Брянск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ухленко Сергей Михайлович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тарший мастер Мглинского ПУ Клинцовского СП ГУП «Брянсккоммунэнерго»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шакова Валентина Петро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едседатель Общественного совета Мглинского муниципального района (по согласованию);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рова Татьяна Николае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епутат Совета народных депутатов города Мглина (по согласованию);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2575B3"/>
      <w:u w:val="single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11:00Z</dcterms:created>
  <dc:creator>MIT4EL</dc:creator>
  <dc:description/>
  <cp:keywords/>
  <dc:language>en-US</dc:language>
  <cp:lastModifiedBy>Admin</cp:lastModifiedBy>
  <cp:lastPrinted>2017-09-08T10:25:00Z</cp:lastPrinted>
  <dcterms:modified xsi:type="dcterms:W3CDTF">2017-09-08T07:26:00Z</dcterms:modified>
  <cp:revision>30</cp:revision>
  <dc:subject/>
  <dc:title>РОССИЙСКАЯ ФЕДЕРАЦИЯ</dc:title>
</cp:coreProperties>
</file>