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0745" cy="212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6.7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августа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4885" cy="2035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.08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60.2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30"/>
                      </w:tblGrid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08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2465" cy="539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42.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6" w:type="dxa"/>
        <w:jc w:val="left"/>
        <w:tblInd w:w="-9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032"/>
        <w:gridCol w:w="992"/>
        <w:gridCol w:w="868"/>
        <w:gridCol w:w="833"/>
        <w:gridCol w:w="160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,6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7401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430386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3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 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учащихся по заявлению родителей, окончание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94547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549769,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9" w:type="dxa"/>
        <w:jc w:val="left"/>
        <w:tblInd w:w="-7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4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школ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е учащихся по заявлению родителей, окончание школ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3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68563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980156,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54677,53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1985" cy="539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2.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3" w:type="dxa"/>
        <w:jc w:val="left"/>
        <w:tblInd w:w="-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6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4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7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3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(уполномоченное лицо)  </w:t>
      </w:r>
      <w:r>
        <w:rPr>
          <w:sz w:val="28"/>
          <w:szCs w:val="28"/>
          <w:u w:val="single"/>
        </w:rPr>
        <w:t xml:space="preserve">директор          </w:t>
      </w:r>
      <w:r>
        <w:rPr>
          <w:sz w:val="28"/>
          <w:szCs w:val="28"/>
        </w:rPr>
        <w:t xml:space="preserve">      ________________                </w:t>
      </w:r>
      <w:r>
        <w:rPr>
          <w:sz w:val="28"/>
          <w:szCs w:val="28"/>
          <w:u w:val="single"/>
        </w:rPr>
        <w:t>__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 xml:space="preserve">(подпись)  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8»  августа 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49:00Z</dcterms:created>
  <dc:creator>Дом культуры</dc:creator>
  <dc:description/>
  <cp:keywords/>
  <dc:language>en-US</dc:language>
  <cp:lastModifiedBy>Бухгалтер</cp:lastModifiedBy>
  <cp:lastPrinted>2017-08-08T16:24:00Z</cp:lastPrinted>
  <dcterms:modified xsi:type="dcterms:W3CDTF">2017-08-08T12:49:00Z</dcterms:modified>
  <cp:revision>6</cp:revision>
  <dc:subject/>
  <dc:title>                                                         ОТЧЕТ О ВЫПОЛНЕНИИИ</dc:title>
</cp:coreProperties>
</file>