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444259576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2127416668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066070910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079394626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