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2438143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3203209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63364816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31699851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