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9562622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92448401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015023334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04089983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