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73732215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64615594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87733803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64871355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