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02870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1pt;mso-wrap-distance-left:9pt;mso-wrap-distance-right:9pt;mso-wrap-distance-top:0pt;mso-wrap-distance-bottom:0pt;margin-top:0.05pt;mso-position-vertical-relative:text;margin-left:486pt;mso-position-horizontal-relative:text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37260" cy="2237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23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.05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76.2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.05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01 мая 2017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библиотечная система»</w:t>
        <w:tab/>
        <w:tab/>
        <w:t xml:space="preserve">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 библиотек, архивов, учреждений    клубного тип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 учреждения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оставление библиотечных услуг жителям Мглинского района</w:t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 xml:space="preserve">ежемесячно до 15 числа </w:t>
      </w:r>
      <w:r>
        <w:rPr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ставления отч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едоставление библиотечных услуг населению Мглинского района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863"/>
        <w:gridCol w:w="1168"/>
        <w:gridCol w:w="907"/>
        <w:gridCol w:w="796"/>
        <w:gridCol w:w="1189"/>
        <w:gridCol w:w="1331"/>
        <w:gridCol w:w="1080"/>
        <w:gridCol w:w="991"/>
        <w:gridCol w:w="1085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1000000000001001103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ом и удаленном режима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льзователей библиотеками МБУ Мглинской МЦБ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ло зарегестрировано больше пользова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Количество документовыда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ло выдано больше литературы на дому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массовых мероприят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ло проведено больше массовых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библиографических  записей  в сводном электронном каталоге библиоте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ъем бюджетных ассигнований на оказание муниципальн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56462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0638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00"/>
        <w:gridCol w:w="18"/>
        <w:gridCol w:w="782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360000132012380307011000000000001001103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ом и удаленном режима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25"/>
        <w:gridCol w:w="992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462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638,2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505659,07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>Руководитель (уполномоченное лицо) __</w:t>
      </w:r>
      <w:r>
        <w:rPr>
          <w:sz w:val="28"/>
          <w:szCs w:val="28"/>
          <w:u w:val="single"/>
        </w:rPr>
        <w:t>Директор</w:t>
      </w:r>
      <w:r>
        <w:rPr>
          <w:sz w:val="28"/>
          <w:szCs w:val="28"/>
        </w:rPr>
        <w:t>______     ________________       __</w:t>
      </w:r>
      <w:r>
        <w:rPr>
          <w:sz w:val="28"/>
          <w:szCs w:val="28"/>
          <w:u w:val="single"/>
        </w:rPr>
        <w:t>Боровская А.А</w:t>
      </w:r>
      <w:r>
        <w:rPr>
          <w:sz w:val="28"/>
          <w:szCs w:val="28"/>
        </w:rPr>
        <w:t>.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11»  мая 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32:00Z</dcterms:created>
  <dc:creator>Дом культуры</dc:creator>
  <dc:description/>
  <cp:keywords/>
  <dc:language>en-US</dc:language>
  <cp:lastModifiedBy>Бухгалтер</cp:lastModifiedBy>
  <cp:lastPrinted>2017-05-11T16:30:00Z</cp:lastPrinted>
  <dcterms:modified xsi:type="dcterms:W3CDTF">2017-05-11T12:31:00Z</dcterms:modified>
  <cp:revision>8</cp:revision>
  <dc:subject/>
  <dc:title>ОТЧЕТ О ВЫПОЛНЕНИИ</dc:title>
</cp:coreProperties>
</file>