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района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 А.А. Пущиенко</w:t>
      </w: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март 2017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 администрации района «О работе администрации района за 2016 го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района, председателя районного Совета народных депутатов «О работе районного Совета народных депутатов за 2015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и комиссии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деятельности Контрольно-счетной палаты Мглинского района за 2016 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П Мглинского района, комиссия по бюджету, налогам и экономической политике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рганизация и проведение мероприятий по ремонту и  благоустройству памятников, мест захоронения, кладбищ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учреждений культуры по подготовке к празднованию Дня весны и труда, Дня Победы, проведению акции «Георгиевская лен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1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проектов  постановлений на передачу недвижимого имущества и земельных участков в собственность, аренду, передачу основных средств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е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-передача основных средств муниципальным учреждениям и предприятиям по нац. 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ков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и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о ходе подготовки к проведению весеннего сева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по организованному проведению зимне-стойлового содержания скота в сельхозпредприят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Международному женскому дню 8 м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Дню работника культуры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с председателями колхозов и СПК района о ходе подготовки сельскохозяйственных предприятий к весенне-полевым работам 2016 года.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Тужикова И.С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5:00Z</dcterms:created>
  <dc:creator>Admin</dc:creator>
  <dc:description/>
  <cp:keywords/>
  <dc:language>en-US</dc:language>
  <cp:lastModifiedBy>User</cp:lastModifiedBy>
  <cp:lastPrinted>2017-02-27T11:41:00Z</cp:lastPrinted>
  <dcterms:modified xsi:type="dcterms:W3CDTF">2017-02-27T08:55:00Z</dcterms:modified>
  <cp:revision>161</cp:revision>
  <dc:subject/>
  <dc:title>                                                         </dc:title>
</cp:coreProperties>
</file>