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1.09.2016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именование проекта правового акта, выносимого на публичные слушания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проект решения Совета народных депутатов города Мглина «</w:t>
      </w:r>
      <w:r>
        <w:rPr>
          <w:color w:val="000000"/>
          <w:spacing w:val="-2"/>
          <w:sz w:val="26"/>
          <w:szCs w:val="26"/>
        </w:rPr>
        <w:t>О внесении изменений и дополнений в Устав Мглинского городского поселения»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Инициатор проведения публичных слушаний - Совет народных депутатов города Мгли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убличные слушания назначены решением Совета народных депутатов города Мглина от 31.08.2016 года №3/92 «О назначении публичных слушаний по проекту решения Совета народных депутатов города Мглина «О внесении изменений и дополнений в Устав Мглинского городского поселения»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ешение о назначении публичных слушаний, проект решения «</w:t>
      </w:r>
      <w:r>
        <w:rPr>
          <w:color w:val="000000"/>
          <w:spacing w:val="-2"/>
          <w:sz w:val="26"/>
          <w:szCs w:val="26"/>
        </w:rPr>
        <w:t>О внесении изменений и дополнений в Устав Мглинского городского поселения»</w:t>
      </w:r>
      <w:r>
        <w:rPr>
          <w:sz w:val="26"/>
          <w:szCs w:val="26"/>
        </w:rPr>
        <w:t xml:space="preserve"> были опубликованы в официальном издании «Муниципальный вестник» №344 от 05.09.2016 года  и размещены  на официальном сайте администрации Мглинского района (www.mgladm.ru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Дата, время и место проведения публичных слушаний: 21 сентября 2016 года в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сутствовало: 32 человека (специалисты администрации района, жители города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оличество поступивших предложений и замечаний: не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екомендации публичных слушаний: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1. Одобрить проект реш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О внесении изменений и дополнений в </w:t>
      </w:r>
      <w:r>
        <w:rPr>
          <w:rFonts w:cs="Times New Roman" w:ascii="Times New Roman" w:hAnsi="Times New Roman"/>
          <w:sz w:val="26"/>
          <w:szCs w:val="26"/>
        </w:rPr>
        <w:t>Устав Мглинского городского поселения»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Рекомендовать Совету народных депутатов города Мглина принять проект решения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О внесении изменений и дополнений в </w:t>
      </w:r>
      <w:r>
        <w:rPr>
          <w:rFonts w:cs="Times New Roman" w:ascii="Times New Roman" w:hAnsi="Times New Roman"/>
          <w:sz w:val="26"/>
          <w:szCs w:val="26"/>
        </w:rPr>
        <w:t>Устав Мглинского городского поселения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Итоговый документ публичных слушаний по проекту решения «О внесении изменений и дополнений в Устав Мглинского городского поселения»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редседател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убличных слушаний                                 А.П. Фом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екретарь                                                     О.А. Зайц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52:00Z</dcterms:created>
  <dc:creator>Admin</dc:creator>
  <dc:description/>
  <cp:keywords/>
  <dc:language>en-US</dc:language>
  <cp:lastModifiedBy>Секретарь</cp:lastModifiedBy>
  <cp:lastPrinted>2016-11-03T11:01:00Z</cp:lastPrinted>
  <dcterms:modified xsi:type="dcterms:W3CDTF">2016-11-03T08:02:00Z</dcterms:modified>
  <cp:revision>6</cp:revision>
  <dc:subject/>
  <dc:title>ИТОГОВЫЙ ДОКУМЕНТ ПУБЛИЧНЫХ СЛУШАНИЙ </dc:title>
</cp:coreProperties>
</file>