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sz w:val="32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 xml:space="preserve">Брянская область Мглинский район 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Ветлевское   сельское поселение</w:t>
      </w:r>
    </w:p>
    <w:p>
      <w:pPr>
        <w:pStyle w:val="Subtitle"/>
        <w:pBdr>
          <w:bottom w:val="single" w:sz="12" w:space="1" w:color="000000"/>
        </w:pBdr>
        <w:rPr/>
      </w:pPr>
      <w:r>
        <w:rPr/>
        <w:t>Ветлевский 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8.11.2016</w:t>
      </w:r>
      <w:r>
        <w:rPr>
          <w:rFonts w:cs="Times New Roman" w:ascii="Times New Roman" w:hAnsi="Times New Roman"/>
          <w:sz w:val="28"/>
        </w:rPr>
        <w:t xml:space="preserve">   №  3-84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. Ветлевка</w:t>
      </w:r>
    </w:p>
    <w:p>
      <w:pPr>
        <w:pStyle w:val="Normal"/>
        <w:rPr/>
      </w:pPr>
      <w:r>
        <w:rPr>
          <w:b/>
          <w:sz w:val="28"/>
        </w:rPr>
        <w:t xml:space="preserve">О назначении публичны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слушаний  по вопросу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Уставом Ветлевского   сельского поселения, в целях реализации права населения администрации на участие в местном самоуправлении, обсуждении и принятии  муниципальных правовых актов Ветлевский 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1.«О прогнозе социально-экономического развития  Ветлевского  сельского поселения на 2017 год и на плановый период 2018 -2019 годов.»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2. «О проекте бюджета Ветлевского  сельского поселения на 2017 год и на плановый период 2018 и 2019 годов.»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 17 декабря 2016 года, в 12 часов утра в здании  Ветлевского  СДК   ул.Октябрьская д.9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 Артюхов С.А.  - глава Ветле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Ширко В.М.  – заместитель главы сельского поселения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махова Е. А.  -  специалист сельской администрац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Сасова Е. М.  -  бухгалтер  сельской  администрации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Казеко Т.П.   -  директор Ветлевского СДК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 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внесения в повестку дня  очередной сессии  сельского Совета народных депутатов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 Данное решение вступает в силу после опубликования.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Опубликовать настоящее решение в официальном издании «Муниципальный вестник» и разместить на официальном сайте администрации Мглинского района.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Ветлевского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сельского поселения                                                        С.А.Артюхов  </w:t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6:40:00Z</dcterms:created>
  <dc:creator>rip</dc:creator>
  <dc:description/>
  <cp:keywords/>
  <dc:language>en-US</dc:language>
  <cp:lastModifiedBy>Admin</cp:lastModifiedBy>
  <cp:lastPrinted>2016-12-01T11:07:00Z</cp:lastPrinted>
  <dcterms:modified xsi:type="dcterms:W3CDTF">2016-12-01T08:07:00Z</dcterms:modified>
  <cp:revision>4</cp:revision>
  <dc:subject/>
  <dc:title> </dc:title>
</cp:coreProperties>
</file>